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конкурсного отбора на предоставление </w:t>
      </w:r>
      <w:r>
        <w:rPr>
          <w:b/>
          <w:bCs/>
          <w:sz w:val="26"/>
          <w:szCs w:val="26"/>
        </w:rPr>
        <w:t xml:space="preserve">гранта </w:t>
      </w:r>
      <w:r>
        <w:rPr>
          <w:b/>
          <w:sz w:val="26"/>
          <w:szCs w:val="26"/>
        </w:rPr>
        <w:t xml:space="preserve">некоммерческим организациям </w:t>
      </w:r>
      <w:r>
        <w:rPr>
          <w:b/>
          <w:bCs/>
          <w:sz w:val="26"/>
          <w:szCs w:val="26"/>
        </w:rPr>
        <w:t xml:space="preserve">на </w:t>
      </w:r>
      <w:r>
        <w:rPr>
          <w:b/>
          <w:bCs/>
          <w:color w:val="000000"/>
          <w:sz w:val="26"/>
          <w:szCs w:val="26"/>
        </w:rPr>
        <w:t>проведение Окружного фестиваля робототехники в 2019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образования и науки Чукотского автономного округа (далее – Департамент) объявляет о начале конкурсного отбора на предоставление </w:t>
      </w:r>
      <w:r>
        <w:rPr>
          <w:bCs/>
          <w:sz w:val="26"/>
          <w:szCs w:val="26"/>
        </w:rPr>
        <w:t xml:space="preserve">гранта </w:t>
      </w:r>
      <w:r>
        <w:rPr>
          <w:sz w:val="26"/>
          <w:szCs w:val="26"/>
        </w:rPr>
        <w:t xml:space="preserve">некоммерческим организациям </w:t>
      </w:r>
      <w:r>
        <w:rPr>
          <w:bCs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>проведение Окружного фестиваля робототехники в 2019 году</w:t>
      </w:r>
      <w:r>
        <w:rPr>
          <w:sz w:val="26"/>
          <w:szCs w:val="26"/>
        </w:rPr>
        <w:t xml:space="preserve"> в рамках реализации мероприятия «</w:t>
      </w:r>
      <w:r>
        <w:rPr>
          <w:bCs/>
          <w:sz w:val="26"/>
          <w:szCs w:val="26"/>
        </w:rPr>
        <w:t>Гранты некоммерческим организациям на проведение Окружного фестиваля робототехники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>Подпрограммы «Поддержка и развитие детского и молодежного образования и творчества»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</w:rPr>
          <w:t>Государственной программы</w:t>
        </w:r>
      </w:hyperlink>
      <w:r>
        <w:rPr>
          <w:sz w:val="26"/>
          <w:szCs w:val="26"/>
        </w:rPr>
        <w:t xml:space="preserve"> «Развитие образования и науки Чукотского автономного округа», утверждённой </w:t>
      </w:r>
      <w:hyperlink r:id="rId3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Чукотского автономного округа от 8 апреля 2019 года № 19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и время начала приёма заявок и документов</w:t>
      </w:r>
      <w:r>
        <w:rPr>
          <w:sz w:val="26"/>
          <w:szCs w:val="26"/>
        </w:rPr>
        <w:t xml:space="preserve">  -  07 июня 2019 года 09-00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и время окончания приёма заявок и документов</w:t>
      </w:r>
      <w:r>
        <w:rPr>
          <w:sz w:val="26"/>
          <w:szCs w:val="26"/>
        </w:rPr>
        <w:t xml:space="preserve">  -  07 июля 2019 года 17-00.</w:t>
      </w:r>
    </w:p>
    <w:p>
      <w:pPr>
        <w:pStyle w:val="Style22"/>
        <w:spacing w:before="0" w:after="0"/>
        <w:ind w:firstLine="900"/>
        <w:jc w:val="both"/>
        <w:rPr/>
      </w:pPr>
      <w:r>
        <w:rPr>
          <w:rStyle w:val="StrongEmphasis"/>
          <w:sz w:val="26"/>
          <w:szCs w:val="26"/>
        </w:rPr>
        <w:t>Организатор конкурсного отбора:</w:t>
      </w:r>
      <w:r>
        <w:rPr>
          <w:sz w:val="26"/>
          <w:szCs w:val="26"/>
        </w:rPr>
        <w:t xml:space="preserve"> Департамент образования и науки Чукотского автономного округа (далее - Департамент).</w:t>
      </w:r>
    </w:p>
    <w:p>
      <w:pPr>
        <w:pStyle w:val="Style22"/>
        <w:spacing w:before="0" w:after="0"/>
        <w:ind w:firstLine="90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Наименование гранта: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грант некоммерческим организациям </w:t>
      </w:r>
      <w:r>
        <w:rPr>
          <w:sz w:val="26"/>
          <w:szCs w:val="26"/>
        </w:rPr>
        <w:t xml:space="preserve">(далее - грант) </w:t>
      </w:r>
      <w:r>
        <w:rPr>
          <w:bCs/>
          <w:sz w:val="26"/>
          <w:szCs w:val="26"/>
        </w:rPr>
        <w:t xml:space="preserve">на </w:t>
      </w:r>
      <w:r>
        <w:rPr>
          <w:bCs/>
          <w:color w:val="000000"/>
          <w:sz w:val="26"/>
          <w:szCs w:val="26"/>
        </w:rPr>
        <w:t>проведение Окружного фестиваля робототехники в 2019 году.</w:t>
      </w:r>
    </w:p>
    <w:p>
      <w:pPr>
        <w:pStyle w:val="Style22"/>
        <w:spacing w:before="0" w:after="0"/>
        <w:ind w:firstLine="900"/>
        <w:jc w:val="both"/>
        <w:rPr/>
      </w:pPr>
      <w:r>
        <w:rPr>
          <w:rStyle w:val="StrongEmphasis"/>
          <w:sz w:val="26"/>
          <w:szCs w:val="26"/>
        </w:rPr>
        <w:t xml:space="preserve">Почтовый адрес: </w:t>
      </w:r>
      <w:r>
        <w:rPr>
          <w:sz w:val="26"/>
          <w:szCs w:val="26"/>
        </w:rPr>
        <w:t>689000, Чукотский автономный округ, г. Анадырь, ул. Беринга, д.7.</w:t>
      </w:r>
    </w:p>
    <w:p>
      <w:pPr>
        <w:pStyle w:val="Style22"/>
        <w:spacing w:before="0" w:after="0"/>
        <w:ind w:firstLine="90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Контактная информация:</w:t>
      </w:r>
    </w:p>
    <w:p>
      <w:pPr>
        <w:pStyle w:val="Style22"/>
        <w:spacing w:before="0" w:after="0"/>
        <w:ind w:firstLine="900"/>
        <w:jc w:val="both"/>
        <w:rPr/>
      </w:pPr>
      <w:r>
        <w:rPr>
          <w:sz w:val="26"/>
          <w:szCs w:val="26"/>
        </w:rPr>
        <w:t>начальник Управления образования и науки - Пуртов Игорь Михайлович, тел. 8(42722) 6-45-87, кабинет 224;</w:t>
      </w:r>
    </w:p>
    <w:p>
      <w:pPr>
        <w:pStyle w:val="Style22"/>
        <w:spacing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общего и дополнительного образования  Управления образования и науки -  Шимоткина Наталья Ивановна, тел. 8(42722) 6-25-96, кабинет 217,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 xml:space="preserve">: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borodin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anady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Перечень нормативных правовых актов, регулирующих порядок проведения конкурса</w:t>
      </w:r>
      <w:r>
        <w:rPr>
          <w:sz w:val="26"/>
          <w:szCs w:val="26"/>
        </w:rPr>
        <w:t>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Чукотского автономного округа от 03 июня 2019 года № 293 «Об утверждении Порядка предоставления грантов некоммерческим организациям на проведение Окружного фестиваля робототехники в 2019 году».</w:t>
      </w:r>
    </w:p>
    <w:p>
      <w:pPr>
        <w:pStyle w:val="Normal"/>
        <w:ind w:firstLine="851"/>
        <w:jc w:val="both"/>
        <w:rPr/>
      </w:pPr>
      <w:bookmarkStart w:id="0" w:name="sub_13"/>
      <w:bookmarkEnd w:id="0"/>
      <w:r>
        <w:rPr>
          <w:b/>
          <w:sz w:val="26"/>
          <w:szCs w:val="26"/>
        </w:rPr>
        <w:t>К категории получателей гранта, имеющих право на участие в конкурсном отборе на предоставление гранта (далее – Соискатели), относятся:</w:t>
      </w:r>
    </w:p>
    <w:p>
      <w:pPr>
        <w:pStyle w:val="Normal"/>
        <w:ind w:firstLine="851"/>
        <w:jc w:val="both"/>
        <w:rPr/>
      </w:pPr>
      <w:bookmarkStart w:id="1" w:name="sub_13"/>
      <w:bookmarkEnd w:id="1"/>
      <w:r>
        <w:rPr>
          <w:sz w:val="26"/>
          <w:szCs w:val="26"/>
        </w:rPr>
        <w:t>1) некоммерческие организации, зарегистрированные в установленном Федеральным законом от 12 января 1996 года № 7-ФЗ «О некоммерческих организациях» порядке и осуществляющие виды деятельности, предусмотренные статьей 31.1 данного закона, за исключением иностранных некоммерческих организаций;</w:t>
      </w:r>
    </w:p>
    <w:p>
      <w:pPr>
        <w:pStyle w:val="Normal"/>
        <w:ind w:firstLine="851"/>
        <w:jc w:val="both"/>
        <w:rPr/>
      </w:pPr>
      <w:bookmarkStart w:id="2" w:name="sub_133"/>
      <w:bookmarkEnd w:id="2"/>
      <w:r>
        <w:rPr>
          <w:sz w:val="26"/>
          <w:szCs w:val="26"/>
        </w:rPr>
        <w:t>2) государственные (муниципальные) бюджетные и автономные учреждения Чукотского автономного округа, реализующие дополнительные общеобразовательные программы по направлению «Робототехника» или развивающие техническое творчество инженерной направленности у обучающихся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едоставление гранта осуществляется в рамках реализации мероприятия «</w:t>
      </w:r>
      <w:r>
        <w:rPr>
          <w:bCs/>
          <w:sz w:val="26"/>
          <w:szCs w:val="26"/>
        </w:rPr>
        <w:t>Гранты некоммерческим организациям на проведение Окружного фестиваля робототехники</w:t>
      </w:r>
      <w:r>
        <w:rPr>
          <w:sz w:val="26"/>
          <w:szCs w:val="26"/>
        </w:rPr>
        <w:t xml:space="preserve">» </w:t>
      </w:r>
      <w:r>
        <w:rPr>
          <w:bCs/>
          <w:sz w:val="26"/>
          <w:szCs w:val="26"/>
        </w:rPr>
        <w:t>Подпрограммы «Поддержка и развитие детского и молодежного образования и творчества»</w:t>
      </w:r>
      <w:r>
        <w:rPr>
          <w:sz w:val="26"/>
          <w:szCs w:val="26"/>
        </w:rPr>
        <w:t xml:space="preserve"> </w:t>
      </w:r>
      <w:hyperlink r:id="rId5">
        <w:r>
          <w:rPr>
            <w:rStyle w:val="InternetLink"/>
            <w:color w:val="000000"/>
            <w:sz w:val="26"/>
            <w:szCs w:val="26"/>
          </w:rPr>
          <w:t>Государственной программы</w:t>
        </w:r>
      </w:hyperlink>
      <w:r>
        <w:rPr>
          <w:sz w:val="26"/>
          <w:szCs w:val="26"/>
        </w:rPr>
        <w:t xml:space="preserve"> «Развитие образования и науки Чукотского автономного округа», утверждённой </w:t>
      </w:r>
      <w:hyperlink r:id="rId6">
        <w:r>
          <w:rPr>
            <w:rStyle w:val="InternetLink"/>
            <w:color w:val="000000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Чукотского автономного округа от 8 апреля 2019 года № 192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bookmarkStart w:id="3" w:name="sub_133"/>
      <w:bookmarkStart w:id="4" w:name="sub_200"/>
      <w:bookmarkEnd w:id="3"/>
      <w:bookmarkEnd w:id="4"/>
      <w:r>
        <w:rPr>
          <w:b/>
          <w:sz w:val="26"/>
          <w:szCs w:val="26"/>
        </w:rPr>
        <w:t>Условия, сроки и порядок предоставления гранта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bookmarkStart w:id="5" w:name="sub_303"/>
      <w:bookmarkEnd w:id="5"/>
      <w:r>
        <w:rPr>
          <w:sz w:val="26"/>
          <w:szCs w:val="26"/>
        </w:rPr>
        <w:t xml:space="preserve">2.1. </w:t>
      </w:r>
      <w:bookmarkStart w:id="6" w:name="sub_201"/>
      <w:r>
        <w:rPr>
          <w:sz w:val="26"/>
          <w:szCs w:val="26"/>
        </w:rPr>
        <w:t xml:space="preserve">Грант предоставляется в форме субсидии по итогам конкурсного отбора в целях финансирования мероприятий, связанных с проведением Окружного </w:t>
      </w:r>
      <w:r>
        <w:rPr>
          <w:bCs/>
          <w:sz w:val="26"/>
          <w:szCs w:val="26"/>
        </w:rPr>
        <w:t>фестиваля робототехники на территории Чукотского автономного округа в 2019 году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 условием предоставления гранта является согласие Получателя гранта на осуществление в отношении него проверки Департаментом и уполномоченным органом государственного финансового контроля соблюдения целей, условий и порядка предоставления гранта.</w:t>
      </w:r>
      <w:bookmarkEnd w:id="6"/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2. Информационное сообщение о проведении конкурсного отбора на предоставление </w:t>
      </w:r>
      <w:r>
        <w:rPr>
          <w:bCs/>
          <w:sz w:val="26"/>
          <w:szCs w:val="26"/>
        </w:rPr>
        <w:t xml:space="preserve">гранта некоммерческим организациям на проведение Окружного фестиваля робототехники в 2019 году (далее – Конкурсный отбор) </w:t>
      </w:r>
      <w:r>
        <w:rPr>
          <w:sz w:val="26"/>
          <w:szCs w:val="26"/>
        </w:rPr>
        <w:t>размещается в газете «Крайний Север» и информационно-телекоммуникационной сети «Интернет» на официальном сайте Чукотского автономного округа: http://чукотка.рф/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 Приём заявок и консультирование по вопросам участия в Конкурсном отборе осуществляется отделом воспитательной работы Управления государственной политики в сфере образования Департамента по адресу: 689000, Чукотский автономный округ, г. Анадырь, ул. Беринга, д. 7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телефоны для справок:</w:t>
      </w:r>
      <w:bookmarkStart w:id="7" w:name="sub_424"/>
      <w:r>
        <w:rPr>
          <w:sz w:val="26"/>
          <w:szCs w:val="26"/>
        </w:rPr>
        <w:t xml:space="preserve"> 8(42722) 6-45-87, 6-25-96,                       факс: 8(42722) 2-44-76;</w:t>
      </w:r>
      <w:bookmarkEnd w:id="7"/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borod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anady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4. Для участия в Конкурсном отборе в Департамент представля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  <w:tab/>
        <w:t>заявка на получение гранта (далее – заявка) по форме согласно приложению 1 к настоящему Порядку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 xml:space="preserve"> копия устава Соискателя (с изменениями при их наличии)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  <w:tab/>
        <w:t>справка, подписанная руководителем и главным бухгалтером Соискателя, подтверждающая, что: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к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искатель не получает в текущем финансовом году средства из окружного бюджета на цели, установленные пунктом 1.2 раздела 1 настоящего Порядк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 Соискателя на дату подачи заявки отсутствует просроченная задолженность по возврату в окружной бюджет субсидий, бюджетных инвестиций, предоставленных, в том числе в соответствии с иными правовыми актами, иная просроченная задолженность перед окружным бюджетом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 Соискателя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дату подачи заяв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искатель на дату подачи заявки не находится в процессе ликвидации, банкротств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</w:t>
        <w:tab/>
        <w:t>согласие органа, осуществляющего функции и полномочия учредителя в отношении бюджетного или автономного учреждения (за исключением случая, если функции и полномочия учредителя данного учреждения осуществляет Департамент), на участие этого учреждения в конкурсном отборе, оформленное на бланке указанного органа, – для Соискателей, являющихся бюджетными или автоном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5) </w:t>
        <w:tab/>
        <w:t>письменное согласие Соискателя на осуществление в отношении него проверки Департаментом и уполномоченным органом государственного финансового контроля соблюдения целей, условий и порядка предоставления грант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5.</w:t>
        <w:tab/>
        <w:t xml:space="preserve"> Соискатель вправе представить по собственной инициатив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  <w:tab/>
        <w:t>выписку из Единого государственного реестра юридических лиц, выданную не позднее чем за месяц до даты подачи заяв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  <w:tab/>
        <w:t>справку налогового органа об отсутствии у Соиск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на дату подачи заявк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6.</w:t>
        <w:tab/>
        <w:t xml:space="preserve"> Документы, указанные в пунктах 2.4 и 2.5 настоящего раздела, представляются в папке, прошитыми, заверенными подписью и печатью (при наличии печати), с описью, составленной в двух экземплярах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вый экземпляр описи приобщается к пакету документов, второй экземпляр описи с отметкой, подтверждающей приём документов, остаётся у Соискателя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 </w:t>
        <w:tab/>
        <w:t>Регистрация заявок и документов осуществляется Департаментом в журнале регистрации в день их представления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 </w:t>
        <w:tab/>
        <w:t>Основаниями для отказа Соискателю в участии в конкурсном отборе являю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  <w:tab/>
        <w:t>несоответствие представленных Соискателем документов требованиям, определённым пунктами 2.4, 2.6 настоящего раздела, или непредставление (представление не в полном объеме) указанных документов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  <w:tab/>
        <w:t>недостоверность информации, содержащейся в документах, представленных Соискателем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  <w:tab/>
        <w:t>представление документов, предусмотренных пунктом 2.4 настоящего раздела, позже даты, указанной в извещении о проведении конкурсного отбор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4) </w:t>
        <w:tab/>
        <w:t>несоответствие мероприятий проекта и (или) запланированных расходов, указанных в заявке Соискателя, целям и задачам гранта, указанным в пункте 1.2 раздела 1 и пункте 3.8 раздела 3 настоящего Порядка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  <w:tab/>
        <w:t xml:space="preserve">несоответствие Соискателя следующим требованиям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иск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искатель не получает в текущем финансовом году средства из окружного бюджета на цели, установленные пунктом 1.2 раздела 1 настоящего Порядка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 Соискателя на дату подачи заявки отсутствует просроченная задолженность по возврату в окружной бюджет субсидий, бюджетных инвестиций, предоставленных, в том числе в соответствии с иными правовыми актами, иная просроченная задолженность перед окружным бюджетом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 Соискателя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, на дату подачи заявк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катель на дату подачи заявки не должен находиться в процессе ликвидации, банкротства.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м требованием к Соискателю, являющемуся бюджетным или автономным учреждением, органом, осуществляющим функции и полномочия учредителя которого не является Департамент, является условие о предоставлении согласия органа, осуществляющего функции и полномочия учредителя в отношении этого учреждения, на участие в конкурсном отборе, оформленного на бланке указанного орган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</w:t>
        <w:tab/>
        <w:t xml:space="preserve">Департамент в течение пяти рабочих дней с даты регистрации документов, представленных Соискателями для участия в конкурсном отборе, рассматривает указанные документы, а также проверяет Соискателей на соответствие требованиям, указанным в пункте 2.8 настоящего раздела.  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оснований для отказа Соискателю в участии в конкурсном отборе, указанных в пункте 2.8 настоящего раздела, Департамент в пределах установленного настоящим пунктом срока направляет по почте либо вручает лично Соискателю уведомление об отказе в участии в конкурсном отборе с указанием причин отказа, а также разъяснением порядка обжалования вынесенного решени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0. Для проведения конкурсного отбора и принятия решения о предоставлении гранта Департамент создаёт Комиссию по рассмотрению проектов, направленных на проведение Окружного фестиваля робототехники в 2019 году (далее – Комиссия)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утверждается приказом Департамент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1.</w:t>
        <w:tab/>
        <w:t xml:space="preserve"> Заявка и документы, представленные Соискателем для участия в конкурсном отборе, в случае отсутствия оснований для отказа этому Соискателю в участии в конкурсном отборе, в течение одного рабочего дня после истечения срока их рассмотрения Департаментом, указанного                        в пункте 2.9 настоящего раздела, передаются на рассмотрение Комиссии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2.</w:t>
        <w:tab/>
        <w:t xml:space="preserve"> Рассмотрение заявок и документов Соискателей проводится Комиссией в течение десяти рабочих дней с момента окончания срока подачи документов, указанного в извещении о проведении конкурсного отбор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сто заседания Комиссии: 689000, Чукотский автономный округ,               г. Анадырь, ул. Беринга, д. 7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3. При проведении отбора Соискателей для участия в конкурсном отборе Комиссией осуществляет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ценивание заявок и документов, поданных Соискателям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дсчет набранного Соискателями в ходе оценивания заявки и документов количества балл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равнение набранного Соискателями в ходе оценивания количества балл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учет сроков подачи Соискателями заявки и документ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рейтинга Соискателей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4. Критерии отбора Соискателей для участия в конкурсном отборе: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Заявки и документы Соискателей, переданные на рассмотрение Комиссии, оцениваются по пятибалльной (от 0 до 5 баллов) шкале по каждому критерию, указанному в приложении 2 к настоящему Порядку. Количество баллов суммируетс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тоги оценки по каждой заявке заносятся секретарем Конкурсной комиссии в оценочную ведомость по форме, установленной в приложении 2 к настоящему Порядк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есколько заявок получили равное количество баллов, то дополнительный балл присваивается тому Соискателю, заявка и документы которого поступили в Департамент первым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оценочных ведомостей по каждой заявке заполняется сводная рейтинговая ведомость претендентов по форме, установленной в приложении 3 к настоящему Порядк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сто в рейтинге Соискателей определяется набранным Соискателями количеством баллов: чем больше количество баллов, тем выше рейтинг Соискател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искатель, чья заявка и документы получили самый высокий рейтинг, признаётся победителем конкурсного отбора (далее – Получатель гранта). Остальные Соискатели, которые получили более низкий рейтинг, признаются проигравшими конкурсный отбор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5. Победитель определяется в соответствии с критериями отбора, указанными в пункте 2.14 настоящего раздел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6. В случае если подана одна заявка на участие в конкурсном отборе, и при условии, что Соискатель, подавший эту заявку, и представленные им документы соответствуют требованиям настоящего Порядка, данный Соискатель признаётся Получателем грант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17. Решение Комиссии об определении Получателя гранта оформляется протоколом и утверждается приказом Департамента, который служит основанием для заключения соглашения о предоставлении гранта Получателю гранта (далее – Соглашение)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2.18. Итоги конкурсного отбора размещаются в газете «Крайний Север» и на официальном сайте Чукотского автономного округа в течение пяти рабочих дней со дня принятия Комиссией решения об определении Получателя гранта.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ловия и порядок предоставления гранта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 xml:space="preserve"> В случае выявления после подведения итогов конкурсного отбора оснований, указанных в пункте 2.8 раздела 2 настоящего Порядка, Получателю гранта отказывается в предоставлении гранта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 xml:space="preserve"> Грант предоставляется в размере запрашиваемых средств, указанном в заявке Получателя гранта, представленной на участие в конкурсном отборе, но не более утвержденных лимитов бюджетных обязательств, предусмотренных на реализацию мероприятия, указанного в пункте 1.4 раздела 1 настоящего Порядк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3.</w:t>
        <w:tab/>
        <w:t xml:space="preserve"> Обязательным условием предоставления гранта является согласие Получателя гранта на осуществление в отношении него проверки Департаментом и уполномоченным органом государственного финансового контроля соблюдения целей, условий и порядка предоставления гранта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4.</w:t>
        <w:tab/>
        <w:t xml:space="preserve"> Департамент в течение двух рабочих дней со дня издания приказа о предоставлении гранта направляет Получателю гранта для подписания проект Соглашения по адресу электронной почты, указанному в заявке, либо вручает его лично руководителю (или) иному представителю Получателя гранта при наличии у последнего документов, подтверждающих его полномочия на осуществление действий от имени Получателя гранта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глашение заключается в соответствии с типовой формой, установленной Департаментом финансов, экономики и имущественных отношений Чукотского автономного округа, в течение в течение                             10 календарных дней со дня получения Получателем гранта проекта Соглашения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Получателя гранта от подписания Соглашения в установленный настоящим пунктом срок, Департамент отменяет принятое решение о предоставлении гранта и в течение трёх рабочих дней направляет Получателю гранта соответствующее уведомление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5. Департамент в течение трёх рабочих дней после заключения Соглашения направляет заявку на предоставление гранта в Департамент финансов, экономики и имущественных отношений Чукотского автономного округа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6. Департамент финансов, экономики и имущественных отношений Чукотского автономного округа в течение трех рабочих дней в соответствии со сводной бюджетной росписью окружного бюджета, в пределах бюджетных ассигнований и утвержденных лимитов бюджетных обязательств на указанные цели, доводит объемы гранта Департаменту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7. Департамент в течение пяти рабочих дней со дня доведения объёмов гранта Департаментом финансов, экономики и имущественных отношений Чукотского автономного округа перечисляет сумму гранта по реквизитам, указанным в Соглашении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учателю гранта, являющемуся юридическим лицом, за исключением бюджетных (автономных) учреждений – на расчетный счёт, открытый Получателем гранта в российской кредитной организации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учателю гранта, являющемуся бюджетным учреждением, – на лицевой счет, открытый в Управлении Федерального казначейства по Чукотскому автономному округу или финансовом органе Чукотского автономного округа (муниципального образования)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учателю гранта, являющемуся автономным учреждением, – на лицевой счет, открытый в Управлении Федерального казначейства по Чукотскому автономному округу или финансовом органе Чукотского автономного округа (муниципального образования), или расчетный счёт в российской кредитной организаци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8.</w:t>
        <w:tab/>
        <w:t xml:space="preserve"> Грант предоставляется на финансовое обеспечение следующих затрат Получателя гранта, связанных с проведением Окружного </w:t>
      </w:r>
      <w:r>
        <w:rPr>
          <w:bCs/>
          <w:sz w:val="26"/>
          <w:szCs w:val="26"/>
        </w:rPr>
        <w:t>фестиваля робототехники на территории Чукотского автономного округа в 2019 году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</w:t>
        <w:tab/>
        <w:t xml:space="preserve"> приобретение специализированного робототехнического оборудования для проведения соревнований, мастер-классов и обучающих семинаров для участников фестива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>2) формирование призового фонда при подведении итогов фестивал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3) приобретение авиабилетов для участников фестиваля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) оплата проживания участников фестиваля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</w:t>
        <w:tab/>
        <w:t>Неиспользованные в отчётном финансовом году остатки гранта подлежат возврату в окружной бюджет в течение пяти рабочих дней после окончания мероприятия. В случае, если неиспользованный остаток грантов не перечислен в доход окружного бюджета в установленный настоящим пунктом срок, Департамент взыскивает денежные средства в судебном порядке,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10. Внесение изменений в Соглашение о предоставлении гранта  осуществляется по инициативе и договоренности Сторон и оформляется в виде дополнительного соглашения, которое является неотъемлемой частью ранее заключенного Согла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тчётности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.</w:t>
        <w:tab/>
        <w:t xml:space="preserve"> Сроки и формы представления Получателем отчетности об осуществлении расходов, источником финансового обеспечения которых является грант, устанавливаются Департаментом в Соглашении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2.</w:t>
        <w:tab/>
        <w:t xml:space="preserve"> Получатель предоставляет отчетность, указанную в пункте 4.1 настоящего раздела, в адрес Департамента на адрес электронной почты, либо нарочным способ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существления контроля за соблюдением целей, условий и порядка предоставления гранта и ответственности за их нарушение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 xml:space="preserve"> Обязательная проверка соблюдения Получателем гранта целей, условий и порядка предоставления гранта осуществляется Департаментом и уполномоченным органом государственного финансового контро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 xml:space="preserve"> В случае несоблюдения Получателем гранта целей, условий и порядка предоставления гранта, выявленного по итогам проверок, проведенных Департаментом и (или) уполномоченным органом государственного финансового контроля, соответствующие средства подлежат возврату в доход  окружного бюдже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 xml:space="preserve"> на основании требования Департамента – не позднее 10-го рабочего дня со дня получения Получателем гранта указанного треб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 xml:space="preserve"> на основании представления и (или) предписания уполномоченного органа государственного финансового контроля – в сроки, установленные в соответствии с бюджетным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jc w:val="center"/>
        <w:rPr/>
      </w:pPr>
      <w:r>
        <w:rPr/>
        <w:t>Приложение 1</w:t>
      </w:r>
    </w:p>
    <w:p>
      <w:pPr>
        <w:pStyle w:val="Normal"/>
        <w:ind w:left="4253" w:hanging="0"/>
        <w:jc w:val="center"/>
        <w:rPr/>
      </w:pPr>
      <w:r>
        <w:rPr/>
        <w:t>к Порядку предоставления грантов некоммерческим организациям на проведение Окружного фестиваля робототехники в 2019 году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конкурсном отборе на предоставление гранта некоммерческим организациям на проведение Окружного фестиваля робототехники в 2019 году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Изучив Порядок предоставления грантов некоммерческим организациям на проведение Окружного фестиваля робототехники в 2019 году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_</w:t>
        <w:tab/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(далее – «Соискатель») в лице</w:t>
      </w:r>
      <w:r>
        <w:rPr>
          <w:sz w:val="28"/>
          <w:szCs w:val="28"/>
        </w:rPr>
        <w:t xml:space="preserve"> 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.И.О. руководителя юридического лиц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правляет настоящую заявку с пакетом документов для участия в конкурсе по следующему направлению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проекта: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ая сумма проекта:__________________________________________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прашиваемая сумма гранта:____________________________________</w:t>
      </w:r>
    </w:p>
    <w:p>
      <w:pPr>
        <w:pStyle w:val="Normal"/>
        <w:ind w:firstLine="851"/>
        <w:rPr/>
      </w:pPr>
      <w:r>
        <w:rPr>
          <w:sz w:val="26"/>
          <w:szCs w:val="26"/>
        </w:rPr>
        <w:t>Описание организации:</w:t>
      </w:r>
      <w:r>
        <w:rPr>
          <w:sz w:val="28"/>
          <w:szCs w:val="28"/>
        </w:rPr>
        <w:t xml:space="preserve">  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3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 факс (с кодом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Интернет-сайт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: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 факс (с кодом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 проекта: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/ факс (с кодом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ыт участия в грантовых конкурсах, проведения культурно-массовых мероприятий, реализации дополнительных общеобразовательных программ по направлению «Робототехника», развитие технического творчества инженерной направленности у обучающихся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20"/>
        <w:gridCol w:w="1715"/>
        <w:gridCol w:w="1461"/>
        <w:gridCol w:w="1715"/>
        <w:gridCol w:w="1217"/>
        <w:gridCol w:w="17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-грантод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нкурса, мероприятия, программ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,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оекта, конкурса, програм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анн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писание проекта (в том числе сведения о численности детей и   молодёжи – участников Проект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Цель и задачи проекта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еханизм реализации проекта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ведения об основных исполнителях проекта: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Условия реализации проекта (план реализации, медиаплан)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проект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857"/>
        <w:gridCol w:w="1601"/>
        <w:gridCol w:w="1610"/>
        <w:gridCol w:w="1574"/>
        <w:gridCol w:w="1629"/>
      </w:tblGrid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и затра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ашиваем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ад заявителя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жидаемые результаты и эффект проекта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условиями конкурсного отбора и предоставления гранта из окружного бюджета, а также требованиями, установленными к участникам конкурса, ознакомлен(а) и согласен(на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остоверность информации (в том числе документов), представленной в составе заявки, подтвержда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я информация, содержащаяся в представленных документах или их копиях, является подлинно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Руководитель организации</w:t>
      </w:r>
      <w:r>
        <w:rPr>
          <w:sz w:val="28"/>
          <w:szCs w:val="28"/>
        </w:rPr>
        <w:tab/>
        <w:t>___________________/________________</w:t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</w:t>
        <w:tab/>
        <w:t>________</w:t>
        <w:tab/>
        <w:t>____________________</w:t>
      </w:r>
    </w:p>
    <w:p>
      <w:pPr>
        <w:pStyle w:val="Normal"/>
        <w:ind w:firstLine="72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аименование организации)</w:t>
        <w:tab/>
        <w:tab/>
        <w:t xml:space="preserve">                     (подпись)</w:t>
        <w:tab/>
        <w:t xml:space="preserve">              (расшифровка подписи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>Дата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лиц, чьи сведения указаны в данной заявк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ъект дает согласие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едеральном законе от 27.07.2006 № 152-ФЗ «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бессрочно со дня подпис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ознакомлен(а) с положениями Федерального закона от 27.07.2006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 2019 г.    _________                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16"/>
          <w:szCs w:val="16"/>
        </w:rPr>
        <w:t>Подпись                                                     Ф.И.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 2019 г.    _________                ______________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                                                                         </w:t>
      </w:r>
      <w:r>
        <w:rPr>
          <w:sz w:val="16"/>
          <w:szCs w:val="16"/>
        </w:rPr>
        <w:t>Подпись                                                      Ф.И.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4253" w:hanging="0"/>
        <w:jc w:val="center"/>
        <w:rPr/>
      </w:pPr>
      <w:r>
        <w:rPr>
          <w:sz w:val="22"/>
          <w:szCs w:val="22"/>
        </w:rPr>
        <w:t>к Порядку предоставления грантов некоммерческим организациям на проведение Окружного</w:t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  <w:t>фестиваля робототехники в 2019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ая ведомост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заявке</w:t>
      </w:r>
      <w:r>
        <w:rPr>
          <w:sz w:val="28"/>
          <w:szCs w:val="28"/>
        </w:rPr>
        <w:t xml:space="preserve"> _____________________________________________________,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-претендент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проект</w:t>
      </w:r>
      <w:r>
        <w:rPr>
          <w:sz w:val="28"/>
          <w:szCs w:val="28"/>
        </w:rPr>
        <w:t xml:space="preserve"> ________________________________________________________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оекта)</w:t>
      </w:r>
    </w:p>
    <w:p>
      <w:pPr>
        <w:pStyle w:val="Normal"/>
        <w:ind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о рассмотрению проектов, направленных на проведение Окружного фестиваля робототехники в 2019 году от «___» «____» 201__ г. № ____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5342"/>
        <w:gridCol w:w="1729"/>
        <w:gridCol w:w="1699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ритер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 балл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 по заявке</w:t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опыта реализации Проектов, заявленной тематики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тсутств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лич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ыт участия в грантовых конкурсах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детей и молодёжи – участников Проекта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 10 до 20 челове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т 21 до 30 челове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выше 30 челове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нащённости специальными оборудованными помещениями по образовательной робототехнике, оснащённости образовательными конструкторами и оборудованием для использования информационно-коммуникационных технологий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помещение и 1 комплект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помещение и более 1 комплекта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олее 1 помещения и 1 комплекта оборудова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уктурированность  Проекта </w:t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 концепции провед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 плана проведен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 кадрового ресурс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меты (расчета) реализации Проект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отсутств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наличие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-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53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4253" w:hanging="0"/>
        <w:jc w:val="center"/>
        <w:rPr/>
      </w:pPr>
      <w:r>
        <w:rPr>
          <w:sz w:val="22"/>
          <w:szCs w:val="22"/>
        </w:rPr>
        <w:t>к Порядку предоставления грантов некоммерческим организациям на проведение Окружного</w:t>
      </w:r>
    </w:p>
    <w:p>
      <w:pPr>
        <w:pStyle w:val="Normal"/>
        <w:ind w:left="4253" w:hanging="0"/>
        <w:jc w:val="center"/>
        <w:rPr>
          <w:sz w:val="22"/>
          <w:szCs w:val="22"/>
        </w:rPr>
      </w:pPr>
      <w:r>
        <w:rPr>
          <w:sz w:val="22"/>
          <w:szCs w:val="22"/>
        </w:rPr>
        <w:t>фестиваля робототехники в 2019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рейтинговая ведомость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по рассмотрению проектов, направленных на проведение Окружного фестиваля робототехники в 2019 году от «____» «___________» года № ______</w:t>
      </w:r>
    </w:p>
    <w:p>
      <w:pPr>
        <w:pStyle w:val="Normal"/>
        <w:ind w:firstLine="720"/>
        <w:jc w:val="both"/>
        <w:rPr/>
      </w:pPr>
      <w:r>
        <w:rPr/>
        <w:tab/>
        <w:tab/>
        <w:tab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1559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, дата поступ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-претенд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тинг организации-претенден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дседатель Конкурсной комиссии:</w:t>
      </w:r>
      <w:r>
        <w:rPr>
          <w:sz w:val="28"/>
          <w:szCs w:val="28"/>
        </w:rPr>
        <w:t xml:space="preserve">         _______  </w:t>
        <w:tab/>
        <w:t>________________</w:t>
        <w:tab/>
        <w:tab/>
        <w:tab/>
        <w:tab/>
      </w:r>
      <w:r>
        <w:rPr>
          <w:sz w:val="22"/>
          <w:szCs w:val="22"/>
        </w:rPr>
        <w:t xml:space="preserve">                                </w:t>
        <w:tab/>
        <w:tab/>
        <w:t xml:space="preserve">     </w:t>
      </w:r>
      <w:r>
        <w:rPr>
          <w:sz w:val="16"/>
          <w:szCs w:val="16"/>
        </w:rPr>
        <w:t xml:space="preserve">(подпись)  </w:t>
        <w:tab/>
        <w:t xml:space="preserve">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нкурсной комиссии: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_______  </w:t>
        <w:tab/>
        <w:t>________________</w:t>
        <w:tab/>
        <w:tab/>
        <w:tab/>
        <w:tab/>
      </w:r>
      <w:r>
        <w:rPr>
          <w:sz w:val="22"/>
          <w:szCs w:val="22"/>
        </w:rPr>
        <w:t xml:space="preserve">                                </w:t>
        <w:tab/>
        <w:tab/>
        <w:t xml:space="preserve">     </w:t>
      </w:r>
      <w:r>
        <w:rPr>
          <w:sz w:val="16"/>
          <w:szCs w:val="16"/>
        </w:rPr>
        <w:t xml:space="preserve">(подпись)  </w:t>
        <w:tab/>
        <w:t xml:space="preserve">  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>Члены Конкурсной комиссии:</w:t>
      </w:r>
      <w:r>
        <w:rPr>
          <w:sz w:val="28"/>
          <w:szCs w:val="28"/>
        </w:rPr>
        <w:t xml:space="preserve">             </w:t>
        <w:tab/>
        <w:t xml:space="preserve">_______  </w:t>
        <w:tab/>
        <w:t>________________</w:t>
        <w:tab/>
        <w:tab/>
        <w:tab/>
        <w:tab/>
      </w:r>
      <w:r>
        <w:rPr>
          <w:sz w:val="22"/>
          <w:szCs w:val="22"/>
        </w:rPr>
        <w:t xml:space="preserve">                                </w:t>
        <w:tab/>
        <w:tab/>
        <w:t xml:space="preserve">     </w:t>
      </w:r>
      <w:r>
        <w:rPr>
          <w:sz w:val="16"/>
          <w:szCs w:val="16"/>
        </w:rPr>
        <w:t xml:space="preserve">(подпись)  </w:t>
        <w:tab/>
        <w:t xml:space="preserve">         (расшифровка подпис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8" w:name="sub_200"/>
      <w:bookmarkStart w:id="9" w:name="sub_303"/>
      <w:bookmarkStart w:id="10" w:name="sub_200"/>
      <w:bookmarkStart w:id="11" w:name="sub_303"/>
      <w:bookmarkEnd w:id="10"/>
      <w:bookmarkEnd w:id="11"/>
    </w:p>
    <w:sectPr>
      <w:type w:val="nextPage"/>
      <w:pgSz w:w="11906" w:h="16800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283427.1000/" TargetMode="External"/><Relationship Id="rId3" Type="http://schemas.openxmlformats.org/officeDocument/2006/relationships/hyperlink" Target="garantf1://31283427.0/" TargetMode="External"/><Relationship Id="rId4" Type="http://schemas.openxmlformats.org/officeDocument/2006/relationships/hyperlink" Target="mailto:borodin@anadyr.ru" TargetMode="External"/><Relationship Id="rId5" Type="http://schemas.openxmlformats.org/officeDocument/2006/relationships/hyperlink" Target="garantf1://31283427.1000/" TargetMode="External"/><Relationship Id="rId6" Type="http://schemas.openxmlformats.org/officeDocument/2006/relationships/hyperlink" Target="garantf1://31283427.0/" TargetMode="External"/><Relationship Id="rId7" Type="http://schemas.openxmlformats.org/officeDocument/2006/relationships/hyperlink" Target="mailto:borodin@anadyr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 фирменный бланк Департамента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00:00Z</dcterms:created>
  <dc:creator>Legal User</dc:creator>
  <dc:description/>
  <cp:keywords/>
  <dc:language>en-US</dc:language>
  <cp:lastModifiedBy>User Windows</cp:lastModifiedBy>
  <cp:lastPrinted>2019-06-06T16:50:00Z</cp:lastPrinted>
  <dcterms:modified xsi:type="dcterms:W3CDTF">2019-06-06T17:03:00Z</dcterms:modified>
  <cp:revision>116</cp:revision>
  <dc:subject/>
  <dc:title> </dc:title>
</cp:coreProperties>
</file>