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медицинских организаций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базе которых граждане могут пройти диспансеризац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Чукотском автономном округе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766"/>
        <w:gridCol w:w="24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дицинской организаци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работы поликлин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здравоохранения «Чукотская окружная больница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9000, Чукотский автономный округ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Анадырь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л. Ленина, д. 3 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 – пт: 9.00-19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: 9.00-12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 - выход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здравоохранения «Чукотская окружная больница» -филиал «Билибинская районная больница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9450, Чукотский автономный округ, Билибинский район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Билибн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риисковая, д. 1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 – пт: 8.00-18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: 9.00-15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 - выход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здравоохранения «Чукотская окружная больница» -филиал «Провиденская районная больница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9251, Чукотский автономный округ, Провиденский район, п. Провидени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Набережная Дежнева, д. 51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 – пт: 8.00-18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 – вс выход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здравоохранения «Чукотская окружная больница» -филиал «Чаунская районная больница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9400, Чукотский автономный округ, Чаунский район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евек, ул. Куваев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17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 – пт: 8.00-16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 – вс выходн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здравоохранения «Чукотская окружная больница» -филиал «Иультинская районная больница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9202, Чукотский автономный округ, Иультинский район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гт. Эгвекинот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д. 2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 – пт: 8.00-19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 – вс выход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е бюджетное учреждение здравоохранения «Чукотская окружная больница» -филиал «Чукотская районная больница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89300, Чукотский автономный округ, Чукотский район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Лавренти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ежнева, д. 2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 – пт: 8.00-18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 – вс выходно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09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630"/>
      <w:jc w:val="both"/>
    </w:pPr>
    <w:rPr>
      <w:szCs w:val="22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4:47:00Z</dcterms:created>
  <dc:creator>Анатолий Охлупин</dc:creator>
  <dc:description/>
  <cp:keywords/>
  <dc:language>en-US</dc:language>
  <cp:lastModifiedBy>user</cp:lastModifiedBy>
  <cp:lastPrinted>2019-06-04T17:35:00Z</cp:lastPrinted>
  <dcterms:modified xsi:type="dcterms:W3CDTF">2019-06-06T21:30:00Z</dcterms:modified>
  <cp:revision>10</cp:revision>
  <dc:subject/>
  <dc:title>В период с 2004-2008 год в Департаменте социальной политики Чукотского автономного округа, проведена определенная работа по обеспечению безопасности информации, поступающей  в Департамент социальной политики,  обрабатываемой и исходящей информации</dc:title>
</cp:coreProperties>
</file>