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13"/>
        <w:rPr/>
      </w:pPr>
      <w:r>
        <w:rPr/>
        <w:t>ГУБЕРНАТОР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b w:val="false"/>
                  <w:bCs w:val="false"/>
                  <w:color w:val="000000"/>
                  <w:sz w:val="28"/>
                  <w:szCs w:val="28"/>
                </w:rPr>
                <w:t>Об утверждении Административного регламента Департамента промышленной и сельскохозяйственной политики Чукотского автономного округа по предоставлению государственной услуги «</w:t>
              </w:r>
            </w:hyperlink>
            <w:r>
              <w:rPr>
                <w:sz w:val="28"/>
                <w:szCs w:val="28"/>
              </w:rPr>
              <w:t>Выдача разрешен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ычу</w:t>
            </w:r>
            <w:hyperlink r:id="rId5">
              <w:r>
                <w:rPr>
                  <w:rStyle w:val="InternetLink"/>
                  <w:b w:val="false"/>
                  <w:bCs/>
                  <w:color w:val="000000"/>
                  <w:sz w:val="28"/>
                  <w:szCs w:val="28"/>
                </w:rPr>
                <w:t xml:space="preserve"> объектов животного мира, не отнесенных к объектам охоты и рыболовства и не принадлежащих к видам, занесенным в Красную книгу Российской Федерации и Красную книгу Чукотского автономного округа, на территории Чукотского автономного округа</w:t>
              </w:r>
            </w:hyperlink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 июля 2009 года № 209-ФЗ «Об охоте и о сохранении охотничьих ресурсов и о внесении изменений в отдельные законодательные акты Российской Федерации»,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ложением о Департаменте промышленной и сельскохозяйственной политики Чукотского автономного округа, утвержденным Постановлением Правительства Чукотского автономного округа от 24 февраля 2016 года № 80 «Об утверждении структуры, предельной штатной численности и Положения о Департаменте промышленной и сельскохозяйственной политики Чукотского автономного округа», Губернатор Чукотского автономного округа</w:t>
      </w:r>
    </w:p>
    <w:p>
      <w:pPr>
        <w:pStyle w:val="Normal"/>
        <w:ind w:firstLine="851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59" w:right="709" w:gutter="0" w:header="397" w:top="45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O.Romashenko/AppData/Local/Microsoft/Windows/Temporary%20Internet%20Files/OLK251B/%D0%9F%D1%80%D0%BE%D0%B5%D0%BA%D1%82%20%D0%90%D0%B4%D0%BC%D0%B8%D0%BD%20%20%D1%80%D0%B5%D0%B3%D0%BB%20%20%D0%BD%D0%B5%D0%BE%D1%85%D0%BE%D1%82%D0%BD%20.doc" \l "sub_1000%23sub_1000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Административный регламент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епартамента промышленной и сельскохозяйственной политики Чукотского автономного округа по предоставлению государственной услуги «Выдача разрешений на добычу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 объектов животного мира, не отнесенных к объектам охоты и рыболовства и не принадлежащих к видам, занесенным в Красную книгу Российской Федерации и Красную книгу Чукотского автономного округа, на территории Чукотского автономного округа</w:t>
        </w:r>
      </w:hyperlink>
      <w:r>
        <w:rPr>
          <w:sz w:val="28"/>
          <w:szCs w:val="28"/>
        </w:rPr>
        <w:t>»,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559" w:right="709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rStyle w:val="Style12"/>
          <w:b w:val="false"/>
          <w:color w:val="000000"/>
          <w:sz w:val="24"/>
          <w:szCs w:val="24"/>
        </w:rPr>
        <w:t>Приложение</w:t>
      </w:r>
    </w:p>
    <w:p>
      <w:pPr>
        <w:pStyle w:val="Normal"/>
        <w:ind w:left="5670" w:hanging="0"/>
        <w:jc w:val="center"/>
        <w:rPr>
          <w:rStyle w:val="Style12"/>
          <w:color w:val="000000"/>
          <w:sz w:val="24"/>
          <w:szCs w:val="24"/>
        </w:rPr>
      </w:pPr>
      <w:r>
        <w:rPr>
          <w:rStyle w:val="Style12"/>
          <w:b w:val="false"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color w:val="000000"/>
        </w:rPr>
        <w:instrText xml:space="preserve"> HYPERLINK "../../O.Romashenko/AppData/Local/Microsoft/Windows/Temporary%20Internet%20Files/OLK251B/%D0%9F%D1%80%D0%BE%D0%B5%D0%BA%D1%82%20%D0%90%D0%B4%D0%BC%D0%B8%D0%BD%20%20%D1%80%D0%B5%D0%B3%D0%BB%20%20%D0%BD%D0%B5%D0%BE%D1%85%D0%BE%D1%82%D0%BD%20.doc" \l "sub_0%23sub_0"</w:instrText>
      </w:r>
      <w:r>
        <w:rPr>
          <w:rStyle w:val="InternetLink"/>
          <w:sz w:val="24"/>
          <w:u w:val="none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</w:rPr>
        <w:t>П</w:t>
      </w:r>
      <w:r>
        <w:rPr>
          <w:rStyle w:val="InternetLink"/>
          <w:sz w:val="24"/>
          <w:u w:val="none"/>
          <w:szCs w:val="24"/>
          <w:bCs/>
          <w:color w:val="000000"/>
        </w:rPr>
        <w:fldChar w:fldCharType="end"/>
      </w:r>
      <w:r>
        <w:rPr>
          <w:rStyle w:val="InternetLink"/>
          <w:b w:val="false"/>
          <w:bCs/>
          <w:color w:val="000000"/>
          <w:sz w:val="24"/>
          <w:szCs w:val="24"/>
        </w:rPr>
        <w:t>остановлению</w:t>
      </w:r>
      <w:r>
        <w:rPr>
          <w:rStyle w:val="Style12"/>
          <w:b w:val="false"/>
          <w:color w:val="000000"/>
          <w:sz w:val="24"/>
          <w:szCs w:val="24"/>
        </w:rPr>
        <w:t xml:space="preserve"> Губернатора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rStyle w:val="Style12"/>
          <w:b w:val="false"/>
          <w:color w:val="000000"/>
          <w:sz w:val="24"/>
          <w:szCs w:val="24"/>
        </w:rPr>
        <w:t>Чукотского автономного округа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rStyle w:val="Style12"/>
          <w:b w:val="false"/>
          <w:color w:val="000000"/>
          <w:sz w:val="24"/>
          <w:szCs w:val="24"/>
        </w:rPr>
        <w:t>от ________________ года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cs="Times New Roman Полужирный" w:ascii="Times New Roman Полужирный" w:hAnsi="Times New Roman Полужирный"/>
          <w:spacing w:val="20"/>
          <w:szCs w:val="28"/>
        </w:rPr>
        <w:t>АДМИНИСТРАТИВНЫЙ РЕГЛАМЕНТ</w:t>
        <w:br/>
      </w:r>
      <w:r>
        <w:rPr>
          <w:szCs w:val="28"/>
        </w:rPr>
        <w:t>Департамента промышленной и сельскохозяйственной политики Чукотского автономного округа по предоставление государственной услуги «Выдача разрешений на добычу</w:t>
      </w:r>
      <w:hyperlink r:id="rId14">
        <w:r>
          <w:rPr>
            <w:rStyle w:val="InternetLink"/>
            <w:b w:val="false"/>
            <w:bCs/>
            <w:color w:val="000000"/>
            <w:szCs w:val="28"/>
          </w:rPr>
          <w:t xml:space="preserve"> объектов животного мира, не отнесенных к объектам охоты и рыболовства и не принадлежащих к видам, занесенным в Красную книгу Российской Федерации и Красную книгу Чукотского автономного округа, на территории Чукотского автономного округа</w:t>
        </w:r>
      </w:hyperlink>
      <w:r>
        <w:rPr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0" w:name="sub_100"/>
      <w:bookmarkEnd w:id="0"/>
      <w:r>
        <w:rPr>
          <w:szCs w:val="28"/>
        </w:rPr>
        <w:t>1. 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851"/>
        <w:jc w:val="both"/>
        <w:rPr/>
      </w:pPr>
      <w:bookmarkStart w:id="1" w:name="sub_100"/>
      <w:bookmarkStart w:id="2" w:name="sub_101"/>
      <w:bookmarkEnd w:id="1"/>
      <w:bookmarkEnd w:id="2"/>
      <w:r>
        <w:rPr>
          <w:b w:val="false"/>
          <w:szCs w:val="28"/>
        </w:rPr>
        <w:t>Административный регламент Департамента промышленной и сельскохозяйственной политики Чукотского автономного округа по предоставлению государственной услуги «Выдача разрешений на добычу</w:t>
      </w:r>
      <w:hyperlink r:id="rId15">
        <w:r>
          <w:rPr>
            <w:rStyle w:val="InternetLink"/>
            <w:b/>
            <w:b/>
            <w:bCs/>
            <w:color w:val="000000"/>
            <w:szCs w:val="28"/>
          </w:rPr>
          <w:t xml:space="preserve"> объектов животного мира, не отнесенных к объектам охоты и рыболовства и не принадлежащих к видам, занесенным в Красную книгу Российской Федерации и Красную книгу Чукотского автономного округа, на территории Чукотского автономного округа</w:t>
        </w:r>
      </w:hyperlink>
      <w:r>
        <w:rPr>
          <w:szCs w:val="28"/>
        </w:rPr>
        <w:t xml:space="preserve">» </w:t>
      </w:r>
      <w:r>
        <w:rPr>
          <w:b w:val="false"/>
          <w:szCs w:val="28"/>
        </w:rPr>
        <w:t>(далее – Административный регламент) разработан в целях повышения качества и доступности предоставления государственной услуги по выдаче разрешений на добычу</w:t>
      </w:r>
      <w:hyperlink r:id="rId16">
        <w:r>
          <w:rPr>
            <w:rStyle w:val="InternetLink"/>
            <w:b/>
            <w:b/>
            <w:bCs/>
            <w:color w:val="000000"/>
            <w:szCs w:val="28"/>
          </w:rPr>
          <w:t xml:space="preserve"> объектов животного мира, не отнесенных к объектам охоты и рыболовства и не принадлежащих к видам, занесенным в Красную книгу Российской Федерации и Красную книгу Чукотского автономного округа, на территории Чукотского автономного округа</w:t>
        </w:r>
      </w:hyperlink>
      <w:r>
        <w:rPr>
          <w:b w:val="false"/>
          <w:szCs w:val="28"/>
        </w:rPr>
        <w:t xml:space="preserve"> (далее – государственная услуга, разрешение) и определяет стандарт предоставления государственной услуги, состав, последовательность и сроки выполнения административных процедур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3" w:name="sub_102"/>
      <w:bookmarkEnd w:id="3"/>
      <w:r>
        <w:rPr>
          <w:sz w:val="28"/>
          <w:szCs w:val="28"/>
        </w:rPr>
        <w:t>1.2.1. Круг заявителей – граждане Российской Федерации, иностранные граждане (далее – физические лица), индивидуальные предприниматели и юридические лица, которым законами и иными нормативными правовыми актами Российской Федерации и законами и иными нормативными правовыми актами Чукотского автономного округа предоставлена возможность пользоваться животным мир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2. В качестве заявителей о предоставлении государственной услуги имеют право обратиться лица, указанные в пункте 1.2.1. настоящего раздела, а также их представители (далее – заявител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1. Информация о месте нахождения, графике работы, часах приема заявителей должностными лицами Департамента, Управления, а также консультации, в том числе о ходе предоставления государственной услуги, предоставляются при обращении по номерам контактных телефонов, почтовым адресам и адресам электронной почты, указанны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OlgaK%5CAppData%5CLocal%5CMicrosoft%5CWindows%5CTemporary%20Internet%20Files%5COLKA555%5C%D0%9F%D1%80%D0%BE%D0%B5%D0%BA%D1%82%20%D0%90%D0%B4%D0%BC%D0%B8%D0%BD%20%20%D1%80%D0%B5%D0%B3%D0%BB%20%20%D0%9A%D0%9A%20%D0%A7%D0%90%D0%9E%20(2).doc" \l "sub_1003%23sub_10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риложении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1 к настоящему Административному регламент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Информирование и консультирование заявителей должностными лицами Департамента, Управления по вопросам предоставления государственной услуги осуществляется посредством телефонной, факсимильной, почтовой связи, электронной почты, а также в ходе личного приема. Информирование осуществляется также посредством публикаций в средствах массовой информации, издания информационных раздаточных материалов (брошюр, буклетов), размещения необходимой информации на информационных стендах,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3. Информация по вопросам предоставления государственной услуги, а также информация, указанная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OlgaK%5CAppData%5CLocal%5CMicrosoft%5CWindows%5CTemporary%20Internet%20Files%5COLKA555%5C%D0%9F%D1%80%D0%BE%D0%B5%D0%BA%D1%82%20%D0%90%D0%B4%D0%BC%D0%B8%D0%BD%20%20%D1%80%D0%B5%D0%B3%D0%BB%20%20%D0%9A%D0%9A%20%D0%A7%D0%90%D0%9E%20(2).doc" \l "sub_2141%23sub_214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е 1.3.1. подраздела 1.3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раздела, блок-схема по предоставлению государственной услуги (приложения 1 и 2 к настоящему Административному регламенту) размещается в сети «Интернет» на официальном сайте Чукотского автономного округа по адресу: </w:t>
      </w:r>
      <w:hyperlink r:id="rId17">
        <w:r>
          <w:rPr>
            <w:rStyle w:val="InternetLink"/>
            <w:color w:val="0000FF"/>
            <w:sz w:val="28"/>
            <w:szCs w:val="28"/>
            <w:u w:val="single"/>
          </w:rPr>
          <w:t>www.чукотка.рф</w:t>
        </w:r>
      </w:hyperlink>
      <w:r>
        <w:rPr>
          <w:sz w:val="28"/>
          <w:szCs w:val="28"/>
        </w:rPr>
        <w:t xml:space="preserve">  --&gt; Приоритетные направления --&gt; Административная реформа --&gt; Административные регла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4. Сведения о графике (режиме) работы Департамента, Управления, размещаются также при входе в занимаемые ими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4" w:name="sub_101"/>
      <w:bookmarkStart w:id="5" w:name="sub_102"/>
      <w:bookmarkStart w:id="6" w:name="sub_200"/>
      <w:bookmarkEnd w:id="4"/>
      <w:bookmarkEnd w:id="5"/>
      <w:bookmarkEnd w:id="6"/>
      <w:r>
        <w:rPr>
          <w:szCs w:val="28"/>
        </w:rPr>
        <w:t>2. Стандарт предоставления государствен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" w:name="sub_200"/>
      <w:bookmarkStart w:id="8" w:name="sub_201"/>
      <w:bookmarkEnd w:id="7"/>
      <w:bookmarkEnd w:id="8"/>
      <w:r>
        <w:rPr>
          <w:b/>
          <w:sz w:val="28"/>
          <w:szCs w:val="28"/>
        </w:rPr>
        <w:t>2.1. Наименование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осударственная услуга, предоставляемая в рамках настоящего Административного регламента, именуетс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дача разрешений на добычу</w:t>
      </w:r>
      <w:hyperlink r:id="rId18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 объектов животного мира, не отнесенных к объектам охоты и рыболовства и не принадлежащих к видам, занесенным в Красную книгу Российской Федерации и Красную книгу Чукотского автономного округа, на территории Чукотского автономного округа</w:t>
        </w:r>
      </w:hyperlink>
      <w:r>
        <w:rPr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yle12"/>
          <w:bCs w:val="false"/>
          <w:color w:val="000000"/>
        </w:rPr>
      </w:pPr>
      <w:bookmarkStart w:id="9" w:name="sub_201"/>
      <w:bookmarkStart w:id="10" w:name="sub_203"/>
      <w:bookmarkEnd w:id="9"/>
      <w:r>
        <w:rPr>
          <w:rStyle w:val="Style12"/>
          <w:bCs w:val="false"/>
          <w:color w:val="000000"/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jc w:val="center"/>
        <w:rPr>
          <w:rStyle w:val="Style12"/>
          <w:bCs w:val="false"/>
          <w:color w:val="000000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1. Предоставление государственной услуги осуществляется Департаментом промышленной и сельскохозяйственной политики Чукотского автономного округа (далее – Департамент) через Управление по охране и использованию животного мира (далее - Управление)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2.2.2. В процессе предоставления государственной услуги, Департамент осуществляет межведомственное информационное взаимодействие с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bookmarkStart w:id="11" w:name="sub_224"/>
      <w:r>
        <w:rPr>
          <w:sz w:val="28"/>
          <w:szCs w:val="28"/>
        </w:rPr>
        <w:t xml:space="preserve">Управлением Федеральной налоговой службы России по Чукотскому автономному округу (далее – УФНС России по Чукотскому автономному округу); </w:t>
      </w:r>
      <w:bookmarkEnd w:id="1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правления Федерального казначейства по Чукотскому автономному округу.</w:t>
      </w:r>
    </w:p>
    <w:p>
      <w:pPr>
        <w:pStyle w:val="Normal"/>
        <w:ind w:firstLine="851"/>
        <w:jc w:val="both"/>
        <w:rPr>
          <w:rStyle w:val="Style12"/>
          <w:bCs w:val="false"/>
          <w:color w:val="00000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2"/>
          <w:bCs w:val="false"/>
          <w:color w:val="000000"/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rPr>
          <w:rStyle w:val="Style12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государственной услуги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дача разрешения на добычу</w:t>
      </w:r>
      <w:hyperlink r:id="rId19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 объектов животного мира, не отнесенных к объектам охоты и рыболовства и не принадлежащих к видам, занесенным в Красную книгу Российской Федерации и Красную книгу Чукотского автономного округа, на территории Чукотского автономного округ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- выдача разрешения), оформленного в соответствии с  приложением 1 к  Порядку добычи объектов животного мира, не отнесенных к объектам охоты и рыболовства и не принадлежащих к видам, занесенным в Красную книгу Российской Федерации и Красную книгу Чукотского автономного округа, на территории Чукотского автономн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раз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yle12"/>
          <w:bCs w:val="false"/>
          <w:color w:val="000000"/>
        </w:rPr>
      </w:pPr>
      <w:r>
        <w:rPr>
          <w:rStyle w:val="Style12"/>
          <w:bCs w:val="false"/>
          <w:color w:val="000000"/>
          <w:sz w:val="28"/>
          <w:szCs w:val="28"/>
        </w:rPr>
        <w:t>2.4. Сроки предоставления государственной услуги</w:t>
      </w:r>
    </w:p>
    <w:p>
      <w:pPr>
        <w:pStyle w:val="Normal"/>
        <w:rPr>
          <w:rStyle w:val="Style12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bookmarkStart w:id="12" w:name="sub_203"/>
      <w:r>
        <w:rPr>
          <w:sz w:val="28"/>
          <w:szCs w:val="28"/>
        </w:rPr>
        <w:t xml:space="preserve">Срок предоставления государственной услуги </w:t>
      </w:r>
      <w:bookmarkStart w:id="13" w:name="sub_204"/>
      <w:bookmarkEnd w:id="12"/>
      <w:r>
        <w:rPr>
          <w:sz w:val="28"/>
          <w:szCs w:val="28"/>
        </w:rPr>
        <w:t>составляет 30 дней со дня регистрации заявления на выдачу разре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" w:name="sub_205"/>
      <w:bookmarkStart w:id="15" w:name="sub_205"/>
      <w:bookmarkEnd w:id="13"/>
      <w:bookmarkEnd w:id="1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. Предоставление государственной услуги осуществляется в соответствии с:</w:t>
      </w:r>
    </w:p>
    <w:p>
      <w:pPr>
        <w:pStyle w:val="Normal"/>
        <w:ind w:firstLine="851"/>
        <w:jc w:val="both"/>
        <w:rPr/>
      </w:pPr>
      <w:bookmarkStart w:id="16" w:name="sub_205"/>
      <w:bookmarkEnd w:id="16"/>
      <w:r>
        <w:rPr>
          <w:sz w:val="28"/>
          <w:szCs w:val="28"/>
        </w:rPr>
        <w:t xml:space="preserve">1) </w:t>
      </w:r>
      <w:hyperlink r:id="rId20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ей Российской Федерации («Российская газета», 21.01.2009, № 7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</w:t>
      </w:r>
      <w:hyperlink r:id="rId21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sz w:val="28"/>
          <w:szCs w:val="28"/>
        </w:rPr>
        <w:t>ом от 24 апреля 1995 года № 52-ФЗ «О животном мире» («Собрание законодательства Российской Федерации», 24.04.1995, № 17, ст. 146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от 23 августа 1996 года № 127-ФЗ «О науке и государственной научно-технической политике» («Собрание законодательства Российской Федерации», 26.08.1996, № 35, ст. 4137, «Российская газета», № 167, 03.09.1996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</w:t>
      </w:r>
      <w:hyperlink r:id="rId2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sz w:val="28"/>
          <w:szCs w:val="28"/>
        </w:rPr>
        <w:t>ом от 24 июля 2009 года № 209-ФЗ «Об охоте и сохранении охотничьих ресурсов и о внесении изменений в отдельные законодательные акты Российской Федерации» (с последующими изменениями) («Собрание законодательства Российской Федерации», 27.07.2009, №30, ст. 3735) (далее – Федеральный закон об охот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) </w:t>
      </w:r>
      <w:hyperlink r:id="rId2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sz w:val="28"/>
          <w:szCs w:val="28"/>
        </w:rPr>
        <w:t xml:space="preserve">ом от 27 июля 2010 года № 210-ФЗ «Об организации предоставления государственных и муниципальных услуг» («Российская газета», 30.07.2010, № 168) (далее - </w:t>
      </w:r>
      <w:hyperlink r:id="rId2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hyperlink r:id="rId25">
        <w:r>
          <w:rPr>
            <w:rStyle w:val="InternetLink"/>
            <w:b w:val="false"/>
            <w:bCs/>
            <w:color w:val="000000"/>
            <w:sz w:val="28"/>
            <w:szCs w:val="28"/>
          </w:rPr>
          <w:t>Налоговым кодексом</w:t>
        </w:r>
      </w:hyperlink>
      <w:r>
        <w:rPr>
          <w:sz w:val="28"/>
          <w:szCs w:val="28"/>
        </w:rPr>
        <w:t xml:space="preserve"> Российской Федерации от 5 августа 2000 года № 117-ФЗ (Собрание законодательства Российской Федерации 2000, № 32, ст. 3340, 2010, № 15, ст. 1737; № 28, ст. 3553; № 31, ст. 4198; № 46, ст. 5918; 2011, № 27, ст. 3881; № 30, ст. 4575, ст. 4583, ст. 4593; № 48, ст. 6731)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</w:rPr>
        <w:t>7)</w:t>
      </w:r>
      <w:r>
        <w:rPr>
          <w:rFonts w:cs="Times New Roman" w:ascii="Times New Roman" w:hAnsi="Times New Roman"/>
          <w:b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остановлением  Правительства Чукотского автономного округа от 16 ноября 2015 года № 554 «Об утверждении Порядка добычи объектов животного мира, не отнесенных к объектам охоты и рыболовства и не принадлежащих к видам, занесенным в Красную книгу Российской Федерации и Красную книгу Чукотского автономного округа, на территории Чукотского автономного округа</w:t>
        </w:r>
      </w:hyperlink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 xml:space="preserve">(«Ведомости» от 20.11.2015 г. № 38 - приложение к газете «Крайний Север» № 38 от 20.11.2015) (далее - </w:t>
      </w:r>
      <w:hyperlink r:id="rId2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орядок добычи объектов животного мира, не отнесенных к объектам охоты и рыболовства и не принадлежащих к видам, занесенным в Красную книгу Российской Федерации и Красную книгу Чукотского автономного округа, на территории Чукотского автономного округа</w:t>
        </w:r>
      </w:hyperlink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851"/>
        <w:jc w:val="both"/>
        <w:rPr>
          <w:rStyle w:val="Style12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8) Постановлением Правительства Чукотского автономного округа         от 26 февраля 2016 года № 80 «Об утверждении структуры, предельной штатной численности и Положения о Департаменте промышленной и сельскохозяйственной политики Чукотского автономного округа».</w:t>
      </w:r>
    </w:p>
    <w:p>
      <w:pPr>
        <w:pStyle w:val="Normal"/>
        <w:jc w:val="center"/>
        <w:rPr>
          <w:rStyle w:val="Style12"/>
          <w:b/>
          <w:b/>
          <w:bCs w:val="false"/>
          <w:color w:val="000000"/>
          <w:sz w:val="28"/>
          <w:szCs w:val="28"/>
        </w:rPr>
      </w:pPr>
      <w:r>
        <w:rPr/>
      </w:r>
      <w:bookmarkStart w:id="17" w:name="sub_206"/>
      <w:bookmarkStart w:id="18" w:name="sub_206"/>
      <w:bookmarkEnd w:id="18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Исчерпывающий перечень документов, необходимы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и с законодательными или иными нормативными правовыми актами для предоставления государствен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го информационного взаимодейств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206"/>
      <w:bookmarkEnd w:id="19"/>
      <w:r>
        <w:rPr>
          <w:sz w:val="28"/>
          <w:szCs w:val="28"/>
        </w:rPr>
        <w:t>2.6.1. Для получения государственной услуги заявителем представляются в Департамент  следующие докумен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, оформленное в соответствии с приложением 2 к Порядку добычи объектов животного мира, не отнесенных к объектам охоты и рыболовства и не принадлежащих к видам, занесенным в Красную книгу Российской Федерации и Красную книгу Чукотского автономного округа, на территории Чукотского автономного округ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на получение разрешения должны быть указаны следующие сведе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изического лица - фамилия, имя, отчество, адрес проживания, данные документа, удостоверяющего личность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- наименование, место нахождения, данные документа, подтверждающего государственную регистрац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 животного мира (русское и латинское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ъекта животного мира (возраст, пол, яйца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животного мира, планируемых к добыч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обычи и дальнейшего использования объекта животного мир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способ добычи (отлов, отстрел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дия добычи (сети, ловушки, иммобилизационные средства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обычи (район, территория предполагаемой добычи объектов животного мира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добычи объектов животного мир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транспортировки, передержки и дальнейшего содержания изымаемого из природной среды объекта животного мир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емые для добычи лица или организации, а также ответственный за добычу с указанием фамилии, имени, отчества, должности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к заявлению прилагаются заверенные копии документов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, оформленный в соответствии с законодательством Российской Федер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е документы (устав, положение, иной уставной документ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я, если вид деятельности, для осуществления которого изымаются объекты животного мира, подлежит лицензирова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, оформленный в соответствии с законодательством Российской Федер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, являющегося иностранным гражданином, временно пребывающим в Российской Федерации, для получения разрешения подается заверенная копия заключенного договора об оказании услуг в сфере охотничьего хозяй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заявителем охоты в целях осуществления научно-исследовательской деятельности, образовательной деятельности дополнительно прилагаются заверенные копии научных и научно-технических программ и проектов, а также образовательных программ среднего профессионального и высшего обра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кументы, указанные в настоящем пункте, предоставляются заявителем самостоятельн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2. Департамент на основании межведомственного запроса, направляемого в порядке межведомственного информационного взаимодействия, получает: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сведения о внесении записи о юридическом лице в Единый государственный реестр юридических лиц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) сведения о постановке юридического лица на учет в налоговом органе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ведения о государственной регистрации в качестве индивидуального предпринимателя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ведения о постановке индивидуального предпринимателя на учет в налоговом орга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присвоении заявителю идентификационного номера налогоплательщика (при его наличии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документ, подтверждающий уплату заявителем государственной пошлины за выдачу разрешения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представить документы, указанные в настоящем пункте, по собственной инициати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В документах должны отсутствовать подчистки, приписки, зачеркнутые слова  и исправ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кументы не должны быть исполнены карандашом и иметь поврежд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4. Заявление и прилагаемые к нему документы могут представляться в Департамент в письменном виде лично или почтовым отправлением (с описью вложения прилагаемых документов), либо в виде электронного документа (пакета документов), подписанного электронной подписью в соответствии с требованиями Федерального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 года                   № 63-ФЗ «Об электронной подписи» и Федерального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с использованием регионального портала государственных и муниципальных услуг (функций) (в случае, если создан такой портал) или федеральной государственной информационной системы «Единый портал государственных и муниципальных услуг (функций)» (далее – ЕПГУ), размещенной в информационно-телекоммуникационной сети «Интернет» (далее - сеть Интернет) по адресу: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. При этом днем обращения за государственной услугой считается дата получения документов Департаменто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граждан документы, не предусмотренные настоящим подразделом,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0" w:name="sub_208"/>
      <w:bookmarkEnd w:id="20"/>
      <w:r>
        <w:rPr>
          <w:b/>
          <w:sz w:val="28"/>
          <w:szCs w:val="28"/>
        </w:rPr>
        <w:t>2.7. Исчерпывающий перечень оснований отказа в приеме документов, необходимых для предоставления государствен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оставления государственной услуги, настоящим административным регламентом не предусмотр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 Исчерпывающий перечень оснований для отказа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едение органами государственной власти или органами местного самоуправления ограничений на все (или отдельные) виды природопользования на заявленной территории (в случаях вспышки эпизоотии, возникновения пожароопасной ситуаци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епредставление в срок, указанный в пункте 3.4.9. подраздела 3.4. раздела 3 настоящего Административного регламента, отчета о результатах добычи объектов животного мира по ранее выданному раз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выявление в представленных документах, указанных в пункте 2.6.1. подраздела 2.6. раздела 2 </w:t>
      </w:r>
      <w:r>
        <w:rPr>
          <w:bCs/>
          <w:sz w:val="28"/>
          <w:szCs w:val="28"/>
        </w:rPr>
        <w:t>настоящего Административного регламента,</w:t>
      </w:r>
      <w:r>
        <w:rPr>
          <w:sz w:val="28"/>
          <w:szCs w:val="28"/>
        </w:rPr>
        <w:t xml:space="preserve"> неполной и (или) недостоверной информ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нанесения значительного ущерба естественным популяциям животных или среде их обита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рицательное заключение научной или иной уполномоченной организации, осуществляющей деятельность в природоохранной сфере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Размер платы, взимаемой с заявителя при предоставлении государственной услуги, и способы ее взим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bookmarkStart w:id="21" w:name="sub_1031"/>
      <w:bookmarkEnd w:id="21"/>
      <w:r>
        <w:rPr>
          <w:sz w:val="28"/>
          <w:szCs w:val="28"/>
        </w:rPr>
        <w:t xml:space="preserve">2.9.1. В соответствии с </w:t>
      </w:r>
      <w:hyperlink r:id="rId31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ом 96 пункта 1 статьи 333.33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bCs/>
          <w:sz w:val="28"/>
          <w:szCs w:val="28"/>
        </w:rPr>
        <w:t>за предоставление разрешения на добычу объектов животного мира</w:t>
      </w:r>
      <w:r>
        <w:rPr>
          <w:sz w:val="28"/>
          <w:szCs w:val="28"/>
        </w:rPr>
        <w:t xml:space="preserve"> взимается государственная пошлина в размере 650 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9.2. Платежные реквизиты размещаются на информационных стендах, региональном портале государственных и муниципальных услуг (функций) (в случае, если создан такой портал) или федеральной государственной информационной системы ЕПГУ, размещенной в сети Интернет по адресу: </w:t>
      </w:r>
      <w:hyperlink r:id="rId32">
        <w:r>
          <w:rPr>
            <w:rStyle w:val="InternetLink"/>
            <w:color w:val="0000FF"/>
            <w:sz w:val="28"/>
            <w:szCs w:val="28"/>
            <w:u w:val="single"/>
          </w:rPr>
          <w:t>www.gosuslugi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0. Максимальные сроки ожидания в очеред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не должен превыш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 подаче заявления о предоставлении государственной услуги - 15 минут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4" w:name="sub_2102"/>
      <w:bookmarkEnd w:id="24"/>
      <w:r>
        <w:rPr>
          <w:sz w:val="28"/>
          <w:szCs w:val="28"/>
        </w:rPr>
        <w:t>2) при получении результата предоставления государственной услуги на руки - 15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2102"/>
      <w:bookmarkStart w:id="26" w:name="sub_2102"/>
      <w:bookmarkEnd w:id="26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Срок и порядок регистрации заявления заявителя о предоставлении государственной услуги, в том числе в электрон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1. Заявление и прилагаемые к нему документы на бумажном носителе регистрируются в день их поступления в Департамен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2. Заявление и прилагаемые к нему документы, поступившие посредством электронной почты либо через федеральную государственную информационную систему ЕПГУ, регистрируются в день их поступления в Департа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Требования к местам предоставления государственной услуг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1. Места, в которых предоставляется государственная услуга, оснащаются средствами пожаротушения и оказания первой медицинской помощ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2. Помещение, в котором предоставляется государственная услуга, содержит места для информирования, ожидания и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3. Места для информирования заявителей оборудуются информационными стен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4. Места ожидания и приема заявителей оборудуются местами для сидения, а также столами для возможности оформления документов с наличием в указанных местах канцелярских принадлеж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5. Рабочее место должностного лица, ответственного за предоставление государственной услуги, обеспечивается необходимым оборудованием (средствами электронно-вычислительной техники, средствами связи, включая сеть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6. 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7. Вход и передвижение по помещениям, в которых осуществляется прием и выдача документов, необходимых для предоставления государственной услуги, не должны создавать затруднений для лиц с ограниченными возможност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3. Показателями доступности и кач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й услуги являю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3.1. Оценка доступности государственной услуги для заявителей включает в себя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ежим работы Департамента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даленность расположения места предоставления государственной услуги от потенциальных заяви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информированность о правилах и порядке предоставления государственной услуги, что предусматривает требования к составу, месту и периодичности размещения информации о предоставляемой государственной услуге, а также информации, необходимой заявителям в связи с их предоставл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7" w:name="sub_2132"/>
      <w:bookmarkEnd w:id="27"/>
      <w:r>
        <w:rPr>
          <w:sz w:val="28"/>
          <w:szCs w:val="28"/>
        </w:rPr>
        <w:t>2.13.2. Оценка качества государственной услуги для заявителей включает в себя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8" w:name="sub_2132"/>
      <w:bookmarkEnd w:id="28"/>
      <w:r>
        <w:rPr>
          <w:sz w:val="28"/>
          <w:szCs w:val="28"/>
        </w:rPr>
        <w:t>1) материально-техническое обеспечение предоставления государственной услуги, которое содержит требования к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даниям и прилегающей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ещен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 мебелью и оборудова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 иным имуществом, необходимым для предоставления государственной услуги на высоком качественном уров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ровень кадрового обеспечения предоставления государственной услуги, который содержит требования к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и персонала, участвующего в предоставлении государственной услуги, в том числе в соотношении с численностью заяви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ню квалификации персонала, участвующего в предоставлении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и проведения мероприятий по повышению квалификации персонала, участвующего в предоставлении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9" w:name="sub_21323"/>
      <w:bookmarkEnd w:id="29"/>
      <w:r>
        <w:rPr>
          <w:sz w:val="28"/>
          <w:szCs w:val="28"/>
        </w:rPr>
        <w:t>3) учет мнения заявителей – получателей государственной услуги, который осуществляется по результатам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0" w:name="sub_21323"/>
      <w:bookmarkEnd w:id="30"/>
      <w:r>
        <w:rPr>
          <w:sz w:val="28"/>
          <w:szCs w:val="28"/>
        </w:rPr>
        <w:t>анкетных опрос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й, поступивших в виде писем по почте, электронной почте, записей в книге жалоб и предложений, сведений о принятых по ним мер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государственной услуги в многофункциональном центре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31" w:name="sub_2172"/>
      <w:bookmarkEnd w:id="31"/>
      <w:r>
        <w:rPr>
          <w:sz w:val="28"/>
          <w:szCs w:val="28"/>
        </w:rPr>
        <w:t>2.14.1. Иные требования, в том числе учитывающие особенности предоставления государственной услуги в электронной форме, не предъявля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 предоставление государственной услуги не осуществляется.</w:t>
      </w:r>
    </w:p>
    <w:p>
      <w:pPr>
        <w:pStyle w:val="Normal"/>
        <w:ind w:firstLine="851"/>
        <w:jc w:val="both"/>
        <w:rPr/>
      </w:pPr>
      <w:bookmarkStart w:id="32" w:name="sub_2172"/>
      <w:bookmarkEnd w:id="32"/>
      <w:r>
        <w:rPr>
          <w:sz w:val="28"/>
          <w:szCs w:val="28"/>
        </w:rPr>
        <w:t xml:space="preserve">2.14.2. Для получения государственной услуги в электронной форме заявитель может направить соответствующее заявление с приложением документов, определё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O.Romashenko/AppData/Local/Microsoft/Windows/Temporary%20Internet%20Files/OLK251B/%D0%9F%D1%80%D0%BE%D0%B5%D0%BA%D1%82%20%D0%90%D0%B4%D0%BC%D0%B8%D0%BD%20%20%D1%80%D0%B5%D0%B3%D0%BB%20%20%D0%BD%D0%B5%D0%BE%D1%85%D0%BE%D1%82%D0%BD%20.doc" \l "sub_261%23sub_2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2.6.1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подраздела 2.6. раздела 2 настоящего Административного регламента, в форме электронного документа, подписанного электронной подписью в соответствии с требованиями Федерального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6 апреля 2011 года № 63-ФЗ «Об электронной подписи» и Федерального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с использованием регионального портала государственных и муниципальных услуг (функций) (в случае, если создан такой портал) или ЕПГУ, размещенного в сети Интернет по адресу: </w:t>
      </w:r>
      <w:hyperlink r:id="rId35">
        <w:r>
          <w:rPr>
            <w:rStyle w:val="InternetLink"/>
            <w:color w:val="0000FF"/>
            <w:sz w:val="28"/>
            <w:szCs w:val="28"/>
            <w:u w:val="single"/>
          </w:rPr>
          <w:t>www.gosuslugi.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bookmarkStart w:id="33" w:name="sub_208"/>
      <w:bookmarkStart w:id="34" w:name="sub_300"/>
      <w:bookmarkEnd w:id="33"/>
      <w:bookmarkEnd w:id="34"/>
      <w:r>
        <w:rPr>
          <w:szCs w:val="28"/>
        </w:rPr>
        <w:t>3. Административные процедуры предоставления</w:t>
      </w:r>
    </w:p>
    <w:p>
      <w:pPr>
        <w:pStyle w:val="Heading1"/>
        <w:rPr>
          <w:szCs w:val="28"/>
        </w:rPr>
      </w:pPr>
      <w:r>
        <w:rPr>
          <w:szCs w:val="28"/>
        </w:rPr>
        <w:t>государствен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5" w:name="sub_300"/>
      <w:bookmarkStart w:id="36" w:name="sub_301"/>
      <w:bookmarkEnd w:id="35"/>
      <w:bookmarkEnd w:id="36"/>
      <w:r>
        <w:rPr>
          <w:b/>
          <w:sz w:val="28"/>
          <w:szCs w:val="28"/>
        </w:rPr>
        <w:t>3.1. Состав и последовательность административных процедур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государственной услуги включает следующие административные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ых запрос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решения о предоставлении (отказе в предоставлении)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разрешения или мотивированного отказа в выдаче разрешения заяви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и регистрация заявления и прилагаемых к нему доку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анием для начала исполнения административной процедуры является факт поступления в Департамент заявления и документов, указанных в пункте 2.6.1. </w:t>
      </w:r>
      <w:hyperlink r:id="rId3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одраздела 2.6. раздела 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. Заявление в день поступления в Департамент регистрируется специалистом, ответственным за прием документов  и передается начальнику  Департамента либо лицу, его замещающе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Начальник Департамента визирует заявление и направляет начальнику Управления по охране и использованию животного мира (далее – начальник Управления)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пособ фиксации административной процедуры - регистрация заявления и документов  в журнале регистрации входящей корреспонден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ом исполнения данной административной процедуры является поступление зарегистрированного и завизированного начальником Департамента либо лицом, его замещающим, начальником Управления либо лицом, его замещающим, заявления и документов, необходимых для получения разрешения, должностному лицу, ответственному за предоставление государственной услуги (далее – ответственный исполнитель), на рассмотр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6. Общий максимальный срок административной процедуры в приеме заявления и документов Департаментом соста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 непосредственном приеме заявителя в Департаменте не должен превышать 15 мину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 получении заявления и документов, направляемых заказным  почтовым отправлением с уведомлением или в форме электронных документов, в течение одного дн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Формирование и направление межведомственных запро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7" w:name="sub_10333"/>
      <w:bookmarkEnd w:id="37"/>
      <w:r>
        <w:rPr>
          <w:sz w:val="28"/>
          <w:szCs w:val="28"/>
        </w:rPr>
        <w:t>3.3.1. Основанием для начала исполнения административной процедуры является поступление в Управление зарегистрированного заявления и докумен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Критерием принятия решения является поступившие в Управление зарегистрированные и завизированные начальником Департамента и начальником Управления заявления и документы по представлению разреш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Должностное лицо, ответственное за предоставление государственной услуги (далее – ответственный исполнитель), формирует межведомственные запросы и направляет их в государственные органы и организации, участвующие в предоставлении государственной услуги, в распоряжении которых находятся документы, необходимые для предоставления государственной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дачи разрешения ответственный исполнитель  запрашивает  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ФНС России по Чукотскому автономному округу сведения о: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ии записи о юридическом лице в Единый государственный реестр юридических лиц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ке юридического лица на учет в налоговом органе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й регистрации в качестве индивидуального предпринимателя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ке индивидуального предпринимателя на учет в налоговом орга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воении заявителю идентификационного номера налогоплательщика (при его наличи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ФК по Чукотскому автономному округу документ, подтверждающий уплату государственной пошлины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3.3.4. </w:t>
      </w:r>
      <w:r>
        <w:rPr>
          <w:sz w:val="28"/>
          <w:szCs w:val="28"/>
        </w:rPr>
        <w:t xml:space="preserve">Межведомственный запрос в форме электронного документа готовится должностным лицом, ответственным за предоставление государственной услуги, и заверяется </w:t>
      </w:r>
      <w:hyperlink r:id="rId37">
        <w:r>
          <w:rPr>
            <w:rStyle w:val="InternetLink"/>
            <w:b w:val="false"/>
            <w:bCs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уполномоченного должностного лица.</w:t>
      </w:r>
    </w:p>
    <w:p>
      <w:pPr>
        <w:pStyle w:val="Normal"/>
        <w:ind w:firstLine="851"/>
        <w:jc w:val="both"/>
        <w:rPr/>
      </w:pPr>
      <w:bookmarkStart w:id="38" w:name="sub_335"/>
      <w:bookmarkEnd w:id="38"/>
      <w:r>
        <w:rPr>
          <w:sz w:val="28"/>
          <w:szCs w:val="28"/>
        </w:rPr>
        <w:t>3.3.5. При отсутствии возможности формирования межведомственного запроса в системе межведомственного электронного взаимодействия межведомственный запрос в форме документа на бумажном носителе оформляется на бланке письма Департамента за подписью начальника Департамента либо лица, его замещающего, в двух экземплярах.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sz w:val="28"/>
          <w:szCs w:val="28"/>
        </w:rPr>
      </w:pPr>
      <w:bookmarkStart w:id="39" w:name="sub_335"/>
      <w:bookmarkEnd w:id="39"/>
      <w:r>
        <w:rPr>
          <w:sz w:val="28"/>
          <w:szCs w:val="28"/>
        </w:rPr>
        <w:t>3.3.6.</w:t>
        <w:tab/>
        <w:t>Должностное лицо Департамента, ответственное за делопроизводство, в течение дня, следующего за днем регистрации межведомственного запроса в форме документа на бумажном носите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ередает один экземпляр данного запроса должностному лицу, ответственному за предоставление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торой экземпляр данного запроса направляет адресату, указанного в данном запросе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0" w:name="sub_10333"/>
      <w:bookmarkEnd w:id="40"/>
      <w:r>
        <w:rPr>
          <w:sz w:val="28"/>
          <w:szCs w:val="28"/>
        </w:rPr>
        <w:t>3.3.7. Результатом административной процедуры является получение запрашиваемых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8. Способ фиксации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я межведомственных запросов в журнале исходящей корреспонденции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ступившие на межведомственный запрос документы и информация приобщаются к документам, представленным заявител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9. Общий максимальный срок направления межведомственных запросов составляет семь дней со дня регистрации заявления и документов в Департаме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Принятие решения о предоставлении (отказе в предоставлении) государственной услуг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1. Основанием для начала административной процедуры является получение ответственным исполнителем ответов на межведомственные запросы, сформированные в соответствии с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O.Romashenko/AppData/Local/Microsoft/Windows/Temporary%20Internet%20Files/OLK251B/%D0%9F%D1%80%D0%BE%D0%B5%D0%BA%D1%82%20%D0%90%D0%B4%D0%BC%D0%B8%D0%BD%20%20%D1%80%D0%B5%D0%B3%D0%BB%20%20%D0%BD%D0%B5%D0%BE%D1%85%D0%BE%D1%82%D0%BD%20.doc" \l "sub_334%23sub_334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пунктами 3.3.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4,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O.Romashenko/AppData/Local/Microsoft/Windows/Temporary%20Internet%20Files/OLK251B/%D0%9F%D1%80%D0%BE%D0%B5%D0%BA%D1%82%20%D0%90%D0%B4%D0%BC%D0%B8%D0%BD%20%20%D1%80%D0%B5%D0%B3%D0%BB%20%20%D0%BD%D0%B5%D0%BE%D1%85%D0%BE%D1%82%D0%BD%20.doc" \l "sub_335%23sub_335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3.3.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а 3.3 раздела 3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2. На основании анализа полученных документов </w:t>
      </w:r>
      <w:bookmarkStart w:id="41" w:name="sub_332"/>
      <w:r>
        <w:rPr>
          <w:sz w:val="28"/>
          <w:szCs w:val="28"/>
        </w:rPr>
        <w:t xml:space="preserve">ответственный исполнитель проверяет содержание заявления и прилагаемых к нему документов на соответствие требованиям, указанным в подразделе 2.6. раздела 2 настоящего Административного регламента, а также оснований, указанных подразделом 2.8. раздела 2 настоящего Административного регламента. </w:t>
      </w:r>
      <w:bookmarkStart w:id="42" w:name="sub_333"/>
      <w:bookmarkEnd w:id="41"/>
    </w:p>
    <w:p>
      <w:pPr>
        <w:pStyle w:val="Normal"/>
        <w:ind w:firstLine="851"/>
        <w:jc w:val="both"/>
        <w:rPr>
          <w:sz w:val="28"/>
          <w:szCs w:val="28"/>
        </w:rPr>
      </w:pPr>
      <w:bookmarkEnd w:id="42"/>
      <w:r>
        <w:rPr>
          <w:sz w:val="28"/>
          <w:szCs w:val="28"/>
        </w:rPr>
        <w:t>3.4.3. По итогам рассмотрения заявления и прилагаемых к нему         документов, ответственный исполнитель  готовит проек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разрешения на </w:t>
      </w:r>
      <w:r>
        <w:rPr>
          <w:rStyle w:val="Style12"/>
          <w:b w:val="false"/>
          <w:color w:val="000000"/>
          <w:sz w:val="28"/>
          <w:szCs w:val="28"/>
        </w:rPr>
        <w:t>добычу объектов животного мира, не отнесенным к объектам охоты и рыболовства и не принадлежащих к видам,  занесенным в красную книгу Российской Федерации и Красную книгу Чукотского автономного округа, на территории Чукотского автономного округа (далее – проект разрешения)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исьма об отказе в выдаче разрешения (далее - проект письма, содержащего мотивированный отказ в выдаче разреш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4. Оформленный проект разрешения либо письма, содержащего мотивированный отказ в выдаче разрешения, согласуется с начальником 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5. Начальник Управления согласует проект разрешения или письма, содержащего мотивированный отказ в выдаче разрешения при отсутствии (наличии) оснований, указанных в подразделе 2.8. раздела 2 настоящего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в день согласования передает на подпись начальнику Департамента оформленное разрешение, либо проект письма, содержащего мотивированный отказ в выдаче разрешения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>3.4.6.</w:t>
        <w:tab/>
        <w:t xml:space="preserve">Критерием принятия решения начальником Департамента по предоставлению (отказе в предоставлении) государственной услуги является отсутствие (наличие) оснований, указанных в подразделе 2.8. раздела 2 настоящего Административного регламен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7. Результат административной процедуры - начальник Департамента после поступления к нему проекта разрешения либо проекта письма, содержащего мотивированный отказ в выдаче разрешения, подписывает документы и направляет их ответственному специалисту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8. Срок действия разрешения устанавливается Департаментом и не может превышать один год с даты его выдач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9. Разрешение и отчет направляются в Департамент в течение 30 дней после окончания срока действия раз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10. Общий срок 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принятию решения по предоставлению (отказе в предоставлении) государственной услуги составляет не более 12 дней со дня поступления сведений по межведомственным запросам в Департ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принятию решения по предоставлению (отказе в предоставлении) государственной услуги составляет не более 30 дней со дня регистрации заявления и документов заявителя в Департамент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Направление разрешения или мотивированного отказа в выдаче разрешения заявителю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trike/>
          <w:sz w:val="28"/>
          <w:szCs w:val="28"/>
        </w:rPr>
      </w:pPr>
      <w:bookmarkStart w:id="43" w:name="sub_345"/>
      <w:bookmarkEnd w:id="43"/>
      <w:r>
        <w:rPr>
          <w:sz w:val="28"/>
          <w:szCs w:val="28"/>
        </w:rPr>
        <w:t>3.5.1. Основанием для начала административной процедуры является получение ответственным исполнителем, после подписания начальником Департамента, разрешения либо письма, содержащего мотивированный отказ в выдаче раз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2. В случае отрицательного решения в письме, содержащем мотивированный отказ в выдаче разрешения, указывается причина отказа, а также право обжалования вынесенного решения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4" w:name="sub_345"/>
      <w:bookmarkStart w:id="45" w:name="sub_346"/>
      <w:bookmarkEnd w:id="44"/>
      <w:bookmarkEnd w:id="45"/>
      <w:r>
        <w:rPr>
          <w:sz w:val="28"/>
          <w:szCs w:val="28"/>
        </w:rPr>
        <w:t xml:space="preserve">3.5.3. Результатом исполнения административной процедуры является: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выдача  (направление) разрешения заявителю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выдача (направление) заявителю письма, содержащего мотивированный отказ в выдаче разре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4. Способ фиксации административной процедуры - ответственный специалист регистриру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bookmarkStart w:id="46" w:name="sub_346"/>
      <w:bookmarkStart w:id="47" w:name="sub_352"/>
      <w:bookmarkEnd w:id="46"/>
      <w:bookmarkEnd w:id="47"/>
      <w:r>
        <w:rPr>
          <w:sz w:val="28"/>
          <w:szCs w:val="28"/>
        </w:rPr>
        <w:t>1) разрешение в журнале выдачи разрешений на добычу</w:t>
      </w:r>
      <w:hyperlink r:id="rId38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 объектов животного мира, </w:t>
        </w:r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не отнесенных к объектам охоты и рыболовства и не принадлежащих к видам, занесенным в красную книгу Российской Федерации и Красную книгу Чукотского автономного округа, на территории Чукотского автономного округа 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bookmarkStart w:id="48" w:name="sub_352"/>
      <w:bookmarkStart w:id="49" w:name="sub_353"/>
      <w:bookmarkEnd w:id="48"/>
      <w:bookmarkEnd w:id="49"/>
      <w:r>
        <w:rPr>
          <w:sz w:val="28"/>
          <w:szCs w:val="28"/>
        </w:rPr>
        <w:t>2) письмо, содержащее мотивированный отказ в выдаче разреш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журнале исходящей корреспонден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0" w:name="sub_353"/>
      <w:bookmarkEnd w:id="50"/>
      <w:r>
        <w:rPr>
          <w:sz w:val="28"/>
          <w:szCs w:val="28"/>
        </w:rPr>
        <w:t>3.5.5. Общий срок  административной процедур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даче разрешения или мотивированного отказа в выдаче разрешения на руки – 15 минут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 направлении заказным письмом (в форме электронного документа) три дня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bookmarkStart w:id="51" w:name="sub_301"/>
      <w:bookmarkStart w:id="52" w:name="sub_400"/>
      <w:bookmarkStart w:id="53" w:name="sub_301"/>
      <w:bookmarkStart w:id="54" w:name="sub_400"/>
      <w:bookmarkEnd w:id="53"/>
      <w:bookmarkEnd w:id="54"/>
    </w:p>
    <w:p>
      <w:pPr>
        <w:pStyle w:val="Heading1"/>
        <w:rPr>
          <w:szCs w:val="28"/>
          <w:lang w:val="en-US"/>
        </w:rPr>
      </w:pPr>
      <w:r>
        <w:rPr>
          <w:szCs w:val="28"/>
        </w:rPr>
        <w:t>4. Формы контроля за исполнением административного регламен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55" w:name="sub_400"/>
      <w:bookmarkStart w:id="56" w:name="sub_400"/>
      <w:bookmarkEnd w:id="56"/>
    </w:p>
    <w:p>
      <w:pPr>
        <w:pStyle w:val="Normal"/>
        <w:ind w:firstLine="851"/>
        <w:jc w:val="both"/>
        <w:rPr/>
      </w:pPr>
      <w:bookmarkStart w:id="57" w:name="sub_401"/>
      <w:bookmarkEnd w:id="57"/>
      <w:r>
        <w:rPr>
          <w:sz w:val="28"/>
          <w:szCs w:val="28"/>
        </w:rPr>
        <w:t>4.1. Текущий контроль за исполнением настоящего Административного регламента, принятием решений должностными лицами Управления, ответственными за предоставление государственной услуги, осуществляется соответственно начальником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в ходе исполнения настоящего Административного регламента путем проведения проверок текущей деятельности, соблюдения и исполнения должностными лицами Управления, ответственными за предоставление государственной услуги, положений настоящего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начальником Управления, но не реже одного раза в кварта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полноты и качества исполнения настоящего Административного регламента Управлением осуществляется Департаментом в форме проверок, выявления и устранения нарушений прав заявителей специалистами, должностными лицами, государственными гражданскими служащими и носит плановый (осуществляемый на основании квартальных, полугодовых, годовых планов работы, утверждаемых начальником Департамента) и внеплановый (по конкретным обращениям) характе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Для проведения плановых и внеплановых проверок исполнения настоящего Административного регламента приказом Департамента формируется комиссия, в состав которой включаются специалисты, должностные лица Департ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рассматриваются все вопросы, связанные с исполнением настоящего Административного регламента (комплексные проверки), или отдельные вопросы (тематические провер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проводятся по конкретным обращениям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в двух экземплярах и подписывается всеми членами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передается в Управление, второй экземпляр хранится в структурном подразделении Департамента, ответственном за организацию делопроизвод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е реже одного раза в три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внеплановой проверки по конкретному обращению гражданина в течение 30 дней со дня регистрации обращения в Департаменте заявителю направляется посредством почтовой связи информация о результатах проверки проведенной по обращ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я прав заявителей, направивших обращения в Департамент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Должностные лица, специалисты, участвующие в исполнении настоящего Административного регламента, несут персональную ответственность за принятые решения и соблюдение положений настоящего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должностных лиц, специалистов, участвующих в исполнении настоящего Административного регламента, закрепляется в их должностных реглам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 В целях осуществления контроля со стороны граждан, их объединений и организаций проводятся опросы и анкетирование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административных процедур (административных действ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8" w:name="sub_401"/>
      <w:bookmarkStart w:id="59" w:name="sub_401"/>
      <w:bookmarkEnd w:id="59"/>
    </w:p>
    <w:p>
      <w:pPr>
        <w:pStyle w:val="Heading1"/>
        <w:rPr>
          <w:szCs w:val="28"/>
        </w:rPr>
      </w:pPr>
      <w:bookmarkStart w:id="60" w:name="sub_500"/>
      <w:bookmarkEnd w:id="60"/>
      <w:r>
        <w:rPr>
          <w:szCs w:val="28"/>
        </w:rPr>
        <w:t>5. Досудебный (внесудебный) порядок обжалования решений и действий (бездействия) Департамента, представляющего государственную услугу, а также его должностных лиц и специалис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1" w:name="sub_500"/>
      <w:bookmarkEnd w:id="61"/>
      <w:r>
        <w:rPr>
          <w:sz w:val="28"/>
          <w:szCs w:val="28"/>
        </w:rPr>
        <w:t>5.1. Заявители имеют право на обжалование решений и действий (бездействия) Департамента его должностных лиц и специалистов в ходе предоставления государственной услуги, в досудебном (внесудебном)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являются следующие решения и действия (бездействия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я срока регистрации заявки о предоставлении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я срока предоставления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у заявителя документов, не предусмотренных настоящим Административным регламен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а в приеме документов, предоставление которых предусмотрено настоящим Административным регламен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а в предоставлении государственной услуги по основаниям, не предусмотренным настоящим Административным регламен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требования с заявителя при предоставлении государственной услуги пла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а в исправлении допущенных Управлением, Департаментом опечаток и ошибок в выданных в результате предоставления государственной услуги документах,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имеет право подать жалоб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равительство Чукотского автономного округа в случае обжалования решений и действий (бездействий) начальника Департ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чальнику Департамента в случае обжалования решений и действий (бездействий) должностных лиц, либо государственных служащ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Жалоба подается заявителем в письменной форме на бумажном носителе, в электронной форме в Правительство Чукотского автономного округа, Департамен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ногофункциональный центр, с использованием сети «Интернет», </w:t>
      </w:r>
      <w:hyperlink r:id="rId39">
        <w:r>
          <w:rPr>
            <w:rStyle w:val="InternetLink"/>
            <w:bCs/>
            <w:sz w:val="28"/>
            <w:szCs w:val="28"/>
          </w:rPr>
          <w:t>единого портала</w:t>
        </w:r>
      </w:hyperlink>
      <w:r>
        <w:rPr>
          <w:sz w:val="28"/>
          <w:szCs w:val="28"/>
        </w:rPr>
        <w:t xml:space="preserve"> государственных и муниципальных услуг либо </w:t>
      </w:r>
      <w:hyperlink r:id="rId40">
        <w:r>
          <w:rPr>
            <w:rStyle w:val="InternetLink"/>
            <w:bCs/>
            <w:sz w:val="28"/>
            <w:szCs w:val="28"/>
          </w:rPr>
          <w:t>регионального портала</w:t>
        </w:r>
      </w:hyperlink>
      <w:r>
        <w:rPr>
          <w:sz w:val="28"/>
          <w:szCs w:val="28"/>
        </w:rPr>
        <w:t xml:space="preserve">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специалиста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специалис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специалист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Правительство Чукотского автономного округа, Департамент подлежит рассмотрению должностным лицом, наделенным полномочиями по рассмотрению жалоб, в течение 15 рабочих дней со дня ее рег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ях обжалования отказа в приеме документов у заявителя, исправлении допущенных опечаток и ошибок, обжалования нарушения установленного срока таких исправлений жалоба подлежит рассмотрению в течение пяти рабочих дней со дня ее рег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 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ем для прекращения рассмотрения жалобы является заявление о прекращении ее рассмотрения, поданное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 Результатом рассмотрения жалобы является принятие одного из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ение жалобы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укотского автономного округа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spacing w:lineRule="atLeast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Ответ на жалобу не дается в случаях, ес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енном обращении не указаны фамилия заявителя, направившего обращение, или почтовый адрес, по которому должен быть направлен ответ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 (обращение подлежит направлению в государственный орган в соответствии с его компетенци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бращении обжалуется судебное решение (такое обращение в течение семи дней со дня регистрации возвращается заявителю, направившему обращение, с разъяснением </w:t>
      </w:r>
      <w:hyperlink r:id="rId41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содержатся нецензурные либо оскорбительные выражения, угрозы жизни, здоровью и имуществу должностного лица, а также членов его семьи (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 (ответ на такое обращение не дается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(принимается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Правительство Чукотского автономного округа, Департамент о данном решении уведомляется заявитель, направивший обращени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42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 xml:space="preserve">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Правительство Чукотского автономного округа, Департамен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11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O.Romashenko/AppData/Local/Microsoft/Windows/Temporary%20Internet%20Files/OLK251B/%D0%A0%D0%B5%D0%B4%D0%B0%D0%BA%D1%86%D0%B8%D1%8F_%D0%90%D0%B4%D0%BC%D0%B8%D0%BD%20%20%D1%80%D0%B5%D0%B3%D0%BB%20%20%D1%81%D0%BE%D0%B4%D0%B5%D1%80%D0%B6%D0%B0%D0%BD%D0%B8%D0%B5%20%D0%B8%20%D1%80%D0%B0%D0%B7%D0%B2%D0%B5%D0%B4%20%20%D0%A7%D0%90%D0%9E%20%D0%9F%D0%A0%D0%9E%D0%95%D0%9A%D0%A2.doc" \l "sub_58%23sub_58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ункте 5.9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ь вправе обжаловать решение по жалобе вышестоящим должностным лиц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4. Информацию о порядке подачи и рассмотрения жалобы заявитель может получить на информационных стендах в местах предоставления государственной услуги и на личном при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969" w:hanging="0"/>
        <w:jc w:val="center"/>
        <w:rPr/>
      </w:pPr>
      <w:r>
        <w:rPr>
          <w:rStyle w:val="Style12"/>
          <w:b w:val="false"/>
          <w:color w:val="000000"/>
          <w:sz w:val="24"/>
          <w:szCs w:val="24"/>
        </w:rPr>
        <w:t>Приложение  1</w:t>
      </w:r>
    </w:p>
    <w:p>
      <w:pPr>
        <w:pStyle w:val="Normal"/>
        <w:ind w:left="3969" w:hanging="0"/>
        <w:jc w:val="center"/>
        <w:rPr/>
      </w:pPr>
      <w:r>
        <w:rPr>
          <w:rStyle w:val="Style12"/>
          <w:b w:val="false"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color w:val="000000"/>
        </w:rPr>
        <w:instrText xml:space="preserve"> HYPERLINK "../../O.Romashenko/AppData/Local/Microsoft/Windows/Temporary%20Internet%20Files/OLK251B/%D0%9F%D1%80%D0%BE%D0%B5%D0%BA%D1%82%20%D0%90%D0%B4%D0%BC%D0%B8%D0%BD%20%20%D1%80%D0%B5%D0%B3%D0%BB%20%20%D0%BD%D0%B5%D0%BE%D1%85%D0%BE%D1%82%D0%BD%20.doc" \l "sub_10000%23sub_10000"</w:instrText>
      </w:r>
      <w:r>
        <w:rPr>
          <w:bCs/>
          <w:rStyle w:val="InternetLink"/>
          <w:sz w:val="24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4"/>
          <w:szCs w:val="24"/>
        </w:rPr>
        <w:t>Административному регламенту</w:t>
      </w:r>
      <w:r>
        <w:rPr>
          <w:bCs/>
          <w:rStyle w:val="InternetLink"/>
          <w:sz w:val="24"/>
          <w:b w:val="false"/>
          <w:szCs w:val="24"/>
          <w:color w:val="000000"/>
        </w:rPr>
        <w:fldChar w:fldCharType="end"/>
      </w:r>
      <w:r>
        <w:rPr>
          <w:rStyle w:val="Style12"/>
          <w:b w:val="false"/>
          <w:color w:val="000000"/>
          <w:sz w:val="24"/>
          <w:szCs w:val="24"/>
        </w:rPr>
        <w:t xml:space="preserve"> Департамента промышленной и сельскохозяйственной политики Чукотского автономного  округа по предоставлению государственной услуги «Выдача разрешений на добычу объектов животного мира, не отнесенных к объектам охоты и рыболовства  и не принадлежащих к видам, занесенным в красную книгу Чукотского автономного округа на территории Чукотского автономного округа»</w:t>
      </w:r>
    </w:p>
    <w:p>
      <w:pPr>
        <w:pStyle w:val="Normal"/>
        <w:ind w:firstLine="698"/>
        <w:jc w:val="right"/>
        <w:rPr>
          <w:rStyle w:val="Style12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Информация</w:t>
        <w:br/>
        <w:t>о месте нахождения, графике работы, часах приема должностных лиц Департамента, Управления, а также должностных лиц, находящихся в районах Чукотского автономного округа по предоставлению государственной услуги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52"/>
        <w:gridCol w:w="2551"/>
        <w:gridCol w:w="2895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электронный адрес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работы, часы прием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000, Городской округ Анадырь, г. Анадырь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ке д. 26, каб.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42722) 6-62-78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ohotchao@anadyr.ru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- с 9.00 до 18.00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- с 9.00 до 17.45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- с 12.45 до 14.30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 - суббота, воскресенье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9100, Анадырский муниципальный 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Беринговский, ул. Шахт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42733) 3-19-39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kim5@anadyr.ru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9450, Билибинский муниципальны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илибино, мкр. Восточный,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, корп. 7, сек.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42738) 2-54-43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ranatol@yandex.ru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400,  Городской округ Певек, г. Певек, ул. Обручева д. 2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2737) 4-25-94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vekohota57@mail.ru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202,  Городской округ Эгвекинот, п. Эгвекинот, ул. Ленина, д.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(42734) 2-23-21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andreyy-berg@rambler.ru</w:t>
              </w:r>
            </w:hyperlink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251,  Городской округ Провидения, п. Провидения, ул. Набережная Дежнева, д. 35, каб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42735) 2-26-79 pargen6@anadyr.ru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4"/>
          <w:type w:val="nextPage"/>
          <w:pgSz w:w="11906" w:h="16800"/>
          <w:pgMar w:left="1559" w:right="70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3969" w:hanging="0"/>
        <w:jc w:val="center"/>
        <w:rPr/>
      </w:pPr>
      <w:r>
        <w:rPr>
          <w:rStyle w:val="Style12"/>
          <w:b w:val="false"/>
          <w:color w:val="000000"/>
          <w:sz w:val="24"/>
          <w:szCs w:val="24"/>
        </w:rPr>
        <w:t>Приложение  2</w:t>
      </w:r>
    </w:p>
    <w:p>
      <w:pPr>
        <w:pStyle w:val="Normal"/>
        <w:ind w:left="3969" w:hanging="0"/>
        <w:jc w:val="center"/>
        <w:rPr/>
      </w:pPr>
      <w:r>
        <w:rPr>
          <w:rStyle w:val="Style12"/>
          <w:b w:val="false"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color w:val="000000"/>
        </w:rPr>
        <w:instrText xml:space="preserve"> HYPERLINK "../../O.Romashenko/AppData/Local/Microsoft/Windows/Temporary%20Internet%20Files/OLK251B/%D0%9F%D1%80%D0%BE%D0%B5%D0%BA%D1%82%20%D0%90%D0%B4%D0%BC%D0%B8%D0%BD%20%20%D1%80%D0%B5%D0%B3%D0%BB%20%20%D0%BD%D0%B5%D0%BE%D1%85%D0%BE%D1%82%D0%BD%20.doc" \l "sub_10000%23sub_10000"</w:instrText>
      </w:r>
      <w:r>
        <w:rPr>
          <w:bCs/>
          <w:rStyle w:val="InternetLink"/>
          <w:sz w:val="24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4"/>
          <w:szCs w:val="24"/>
        </w:rPr>
        <w:t>Административному регламенту</w:t>
      </w:r>
      <w:r>
        <w:rPr>
          <w:bCs/>
          <w:rStyle w:val="InternetLink"/>
          <w:sz w:val="24"/>
          <w:b w:val="false"/>
          <w:szCs w:val="24"/>
          <w:color w:val="000000"/>
        </w:rPr>
        <w:fldChar w:fldCharType="end"/>
      </w:r>
      <w:r>
        <w:rPr>
          <w:rStyle w:val="Style12"/>
          <w:b w:val="false"/>
          <w:color w:val="000000"/>
          <w:sz w:val="24"/>
          <w:szCs w:val="24"/>
        </w:rPr>
        <w:t xml:space="preserve"> Департамента промышленной и сельскохозяйственной политики Чукотского автономного  округа по предоставлению государственной услуги «Выдача разрешений на добычу объектов животного мира, не отнесенных к объектам охоты и рыболовства  и не принадлежащих к видам, занесенным в красную книгу Чукотского автономного округа на территории Чукотского автономного округа»</w:t>
      </w:r>
    </w:p>
    <w:p>
      <w:pPr>
        <w:pStyle w:val="Normal"/>
        <w:rPr>
          <w:rStyle w:val="Style12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Блок-схема</w:t>
        <w:br/>
        <w:t xml:space="preserve">предоставления государствен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881"/>
        <w:gridCol w:w="99"/>
        <w:gridCol w:w="4122"/>
      </w:tblGrid>
      <w:tr>
        <w:trPr/>
        <w:tc>
          <w:tcPr>
            <w:tcW w:w="569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заявления</w:t>
            </w:r>
          </w:p>
        </w:tc>
      </w:tr>
      <w:tr>
        <w:trPr/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не соответствуют требованиям подраздела 2.6 и имеют наличие оснований для отказа в предоставлении государственной услуги в соответствии с подразделом 2.8  раздела 2 настоящего Административного регламента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2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|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---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ответственным должностным лицом Управления заявления и прилагаемых документов на соответствие требованиям, установленным  подразделом 2.6 и не имеют наличие оснований для отказа в предоставлении государственной услуги в соответствии с подразделом 2.8  раздела 2 настоящего Административного регламента  (далее - соответствие установленным требованиям)</w:t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|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</w:tr>
      <w:tr>
        <w:trPr>
          <w:trHeight w:val="322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прилагаемые документы соответствуют установленным требованиям</w:t>
            </w:r>
          </w:p>
        </w:tc>
      </w:tr>
      <w:tr>
        <w:trPr>
          <w:trHeight w:val="194" w:hRule="atLeast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|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ированный отказ в выдаче разрешения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|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азрешения</w:t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|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sectPr>
      <w:headerReference w:type="default" r:id="rId45"/>
      <w:type w:val="nextPage"/>
      <w:pgSz w:w="11906" w:h="16838"/>
      <w:pgMar w:left="1559" w:right="709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Маркированный 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25875985.0/" TargetMode="External"/><Relationship Id="rId5" Type="http://schemas.openxmlformats.org/officeDocument/2006/relationships/hyperlink" Target="garantf1://31272058.0/" TargetMode="External"/><Relationship Id="rId6" Type="http://schemas.openxmlformats.org/officeDocument/2006/relationships/hyperlink" Target="garantf1://12068564.0/" TargetMode="External"/><Relationship Id="rId7" Type="http://schemas.openxmlformats.org/officeDocument/2006/relationships/hyperlink" Target="garantf1://12077515.0/" TargetMode="External"/><Relationship Id="rId8" Type="http://schemas.openxmlformats.org/officeDocument/2006/relationships/hyperlink" Target="garantf1://12085976.0/" TargetMode="External"/><Relationship Id="rId9" Type="http://schemas.openxmlformats.org/officeDocument/2006/relationships/hyperlink" Target="garantf1://31272058.0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yperlink" Target="garantf1://31272058.0/" TargetMode="External"/><Relationship Id="rId15" Type="http://schemas.openxmlformats.org/officeDocument/2006/relationships/hyperlink" Target="garantf1://31272058.0/" TargetMode="External"/><Relationship Id="rId16" Type="http://schemas.openxmlformats.org/officeDocument/2006/relationships/hyperlink" Target="garantf1://31272058.0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garantf1://31272058.0/" TargetMode="External"/><Relationship Id="rId19" Type="http://schemas.openxmlformats.org/officeDocument/2006/relationships/hyperlink" Target="garantf1://31272058.0/" TargetMode="External"/><Relationship Id="rId20" Type="http://schemas.openxmlformats.org/officeDocument/2006/relationships/hyperlink" Target="garantf1://10003000.0/" TargetMode="External"/><Relationship Id="rId21" Type="http://schemas.openxmlformats.org/officeDocument/2006/relationships/hyperlink" Target="garantf1://10007800.0/" TargetMode="External"/><Relationship Id="rId22" Type="http://schemas.openxmlformats.org/officeDocument/2006/relationships/hyperlink" Target="garantf1://12068564.0/" TargetMode="External"/><Relationship Id="rId23" Type="http://schemas.openxmlformats.org/officeDocument/2006/relationships/hyperlink" Target="garantf1://12077515.0/" TargetMode="External"/><Relationship Id="rId24" Type="http://schemas.openxmlformats.org/officeDocument/2006/relationships/hyperlink" Target="garantf1://12077515.0/" TargetMode="External"/><Relationship Id="rId25" Type="http://schemas.openxmlformats.org/officeDocument/2006/relationships/hyperlink" Target="garantf1://10800200.0/" TargetMode="External"/><Relationship Id="rId26" Type="http://schemas.openxmlformats.org/officeDocument/2006/relationships/hyperlink" Target="garantf1://31272058.0/" TargetMode="External"/><Relationship Id="rId27" Type="http://schemas.openxmlformats.org/officeDocument/2006/relationships/hyperlink" Target="garantf1://31272058.0/" TargetMode="External"/><Relationship Id="rId28" Type="http://schemas.openxmlformats.org/officeDocument/2006/relationships/hyperlink" Target="consultantplus://offline/ref=10C3E0C3EB3794C5B7A9DBF8901019933257A45392EB164A3CFF869F81I3t1D" TargetMode="External"/><Relationship Id="rId29" Type="http://schemas.openxmlformats.org/officeDocument/2006/relationships/hyperlink" Target="consultantplus://offline/ref=43574ABEBE47AC822C86BCDC48AC66EE46758B6705C6C76A877175B7E9W6u8X" TargetMode="External"/><Relationship Id="rId30" Type="http://schemas.openxmlformats.org/officeDocument/2006/relationships/hyperlink" Target="http://www.gosuslugi.ru/" TargetMode="External"/><Relationship Id="rId31" Type="http://schemas.openxmlformats.org/officeDocument/2006/relationships/hyperlink" Target="garantf1://10800200.33333196/" TargetMode="External"/><Relationship Id="rId32" Type="http://schemas.openxmlformats.org/officeDocument/2006/relationships/hyperlink" Target="http://www.gosuslugi.ru/" TargetMode="External"/><Relationship Id="rId33" Type="http://schemas.openxmlformats.org/officeDocument/2006/relationships/hyperlink" Target="consultantplus://offline/ref=43574ABEBE47AC822C86BCDC48AC66EE46758E6D04C0C76A877175B7E9W6u8X" TargetMode="External"/><Relationship Id="rId34" Type="http://schemas.openxmlformats.org/officeDocument/2006/relationships/hyperlink" Target="consultantplus://offline/ref=43574ABEBE47AC822C86BCDC48AC66EE46758B6705C6C76A877175B7E9W6u8X" TargetMode="External"/><Relationship Id="rId35" Type="http://schemas.openxmlformats.org/officeDocument/2006/relationships/hyperlink" Target="http://www.gosuslugi.ru/" TargetMode="External"/><Relationship Id="rId36" Type="http://schemas.openxmlformats.org/officeDocument/2006/relationships/hyperlink" Target="consultantplus://offline/ref=01905D6765D464A6FA7F183DE4970EAF3801BE8849DB68CCF0EC50143EE4B57A922233977E6606AAC26FB9KEd1E" TargetMode="External"/><Relationship Id="rId37" Type="http://schemas.openxmlformats.org/officeDocument/2006/relationships/hyperlink" Target="garantf1://12084522.21" TargetMode="External"/><Relationship Id="rId38" Type="http://schemas.openxmlformats.org/officeDocument/2006/relationships/hyperlink" Target="garantf1://31272058.0/" TargetMode="External"/><Relationship Id="rId39" Type="http://schemas.openxmlformats.org/officeDocument/2006/relationships/hyperlink" Target="garantf1://31310116.12/" TargetMode="External"/><Relationship Id="rId40" Type="http://schemas.openxmlformats.org/officeDocument/2006/relationships/hyperlink" Target="garantf1://31310116.22/" TargetMode="External"/><Relationship Id="rId41" Type="http://schemas.openxmlformats.org/officeDocument/2006/relationships/hyperlink" Target="consultantplus://offline/ref=0BC2EEC262484AC235C895FEB96CECFC667E955B2C79C6882123372E3CD3545E3F46C8729592AC4107t0E" TargetMode="External"/><Relationship Id="rId42" Type="http://schemas.openxmlformats.org/officeDocument/2006/relationships/hyperlink" Target="consultantplus://offline/ref=7CF8104651E70D2AC65F92FB5D9CCA20556101B95B279F1E1BED74F365e1F" TargetMode="External"/><Relationship Id="rId43" Type="http://schemas.openxmlformats.org/officeDocument/2006/relationships/hyperlink" Target="mailto:andreyy-berg@rambler.ru" TargetMode="External"/><Relationship Id="rId44" Type="http://schemas.openxmlformats.org/officeDocument/2006/relationships/header" Target="header5.xml"/><Relationship Id="rId45" Type="http://schemas.openxmlformats.org/officeDocument/2006/relationships/header" Target="header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58:00Z</dcterms:created>
  <dc:creator>Ракаева Н.Т.</dc:creator>
  <dc:description/>
  <cp:keywords/>
  <dc:language>en-US</dc:language>
  <cp:lastModifiedBy>Важенина Вера Борисовна</cp:lastModifiedBy>
  <cp:lastPrinted>2015-12-30T16:07:00Z</cp:lastPrinted>
  <dcterms:modified xsi:type="dcterms:W3CDTF">2016-04-12T04:59:00Z</dcterms:modified>
  <cp:revision>4</cp:revision>
  <dc:subject/>
  <dc:title>Постановление</dc:title>
</cp:coreProperties>
</file>