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 по исполнению</w:t>
      </w:r>
      <w:r>
        <w:rPr>
          <w:b/>
          <w:sz w:val="28"/>
        </w:rPr>
        <w:t xml:space="preserve"> Государственной программы </w:t>
      </w:r>
      <w:r>
        <w:rPr>
          <w:b/>
          <w:sz w:val="28"/>
          <w:szCs w:val="28"/>
        </w:rPr>
        <w:t>«Обеспечение устойчивого сокращения непригодного для проживания жилищного фонда в Чукотском автономном округе»</w:t>
      </w:r>
    </w:p>
    <w:p>
      <w:pPr>
        <w:pStyle w:val="Normal"/>
        <w:jc w:val="center"/>
        <w:rPr>
          <w:b/>
          <w:b/>
          <w:sz w:val="28"/>
          <w:szCs w:val="28"/>
        </w:rPr>
      </w:pPr>
      <w:r>
        <w:rPr>
          <w:b/>
          <w:sz w:val="28"/>
          <w:szCs w:val="28"/>
        </w:rPr>
        <w:t xml:space="preserve"> </w:t>
      </w:r>
      <w:r>
        <w:rPr>
          <w:b/>
          <w:sz w:val="28"/>
          <w:szCs w:val="28"/>
          <w:u w:val="single"/>
        </w:rPr>
        <w:t>по состоянию на 01.10.2021 год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Объем финансовых ресурсов, предусмотренный на реализацию Программы в 2021 году составляет 684 215,1 тыс. рублей, из них средства окружного бюджета 498 788,8 тыс. рублей, средства государственной корпорации «Фонд содействия реформированию жилищно-коммунального хозяйства» (далее - Фонд) 185 426,3 тыс. рублей. По состоянию на 01.10.2021 перечислено 227 306,8 тыс. рублей из них средства окружного бюджета          190 873,6 тыс. рублей, средства Фонда 36 433,2 тыс. рублей.</w:t>
      </w:r>
    </w:p>
    <w:p>
      <w:pPr>
        <w:pStyle w:val="ConsPlusNormal"/>
        <w:widowControl w:val="false"/>
        <w:ind w:firstLine="709"/>
        <w:jc w:val="both"/>
        <w:rPr>
          <w:sz w:val="28"/>
          <w:szCs w:val="28"/>
        </w:rPr>
      </w:pPr>
      <w:r>
        <w:rPr>
          <w:sz w:val="28"/>
          <w:szCs w:val="28"/>
        </w:rPr>
        <w:t>1. Подпрограмма</w:t>
      </w:r>
      <w:r>
        <w:rPr>
          <w:i/>
          <w:sz w:val="28"/>
          <w:szCs w:val="28"/>
        </w:rPr>
        <w:t xml:space="preserve"> «Переселение граждан из аварийного жилищного фонда»</w:t>
      </w:r>
      <w:r>
        <w:rPr>
          <w:sz w:val="28"/>
          <w:szCs w:val="28"/>
        </w:rPr>
        <w:t xml:space="preserve"> (объем финансовых ресурсов, предусмотренный на реализацию Подпрограммы в 2021 году составляет 684 215,1 тыс. рублей, из них средства окружного бюджета 498 788,8 тыс. рублей, средства Фонда 185 426,3 тыс. рублей). По состоянию на 01.10.2021 профинансировано средств окружного бюджета 190 873,6 тыс. рублей, средства Фонда 36 433,2 тыс. рублей.</w:t>
      </w:r>
    </w:p>
    <w:p>
      <w:pPr>
        <w:pStyle w:val="Normal"/>
        <w:ind w:firstLine="708"/>
        <w:jc w:val="both"/>
        <w:rPr/>
      </w:pPr>
      <w:r>
        <w:rPr>
          <w:sz w:val="28"/>
          <w:szCs w:val="28"/>
        </w:rPr>
        <w:t>В рамках регионального проекта «Обеспечение устойчивого сокращения непригодного для проживания жилищного фонда» федерального проекта «Обеспечение устойчивого сокращения непригодного для проживания жилищного фонда» Департаментом промышленной политики Чукотского автономного округа заключены соглашения о предоставлении субсидии на обеспечение устойчивого сокращения непригодного для проживания жилого фонда, в том числе:</w:t>
      </w:r>
    </w:p>
    <w:p>
      <w:pPr>
        <w:pStyle w:val="Normal"/>
        <w:widowControl w:val="false"/>
        <w:numPr>
          <w:ilvl w:val="0"/>
          <w:numId w:val="2"/>
        </w:numPr>
        <w:jc w:val="both"/>
        <w:rPr/>
      </w:pPr>
      <w:r>
        <w:rPr>
          <w:sz w:val="28"/>
          <w:szCs w:val="28"/>
        </w:rPr>
        <w:t>с Администрацией Анадырского МР:</w:t>
      </w:r>
    </w:p>
    <w:p>
      <w:pPr>
        <w:pStyle w:val="Normal"/>
        <w:widowControl w:val="false"/>
        <w:ind w:firstLine="709"/>
        <w:jc w:val="both"/>
        <w:rPr>
          <w:sz w:val="28"/>
          <w:szCs w:val="28"/>
        </w:rPr>
      </w:pPr>
      <w:r>
        <w:rPr>
          <w:sz w:val="28"/>
          <w:szCs w:val="28"/>
        </w:rPr>
        <w:t>от 14.05.2020 № 57/1, в рамках которого заключен муниципальный контракт от 02.07.2020 № 23 на приобретение 26-ти жилых помещений (квартир) у застройщика на территории сельского поселения Усть-Белая, для переселения граждан из аварийного жилищного фонда на сумму 187 894,3 тыс. рублей (срок исполнения контракта 31.12.2021);</w:t>
      </w:r>
    </w:p>
    <w:p>
      <w:pPr>
        <w:pStyle w:val="Normal"/>
        <w:widowControl w:val="false"/>
        <w:ind w:firstLine="709"/>
        <w:jc w:val="both"/>
        <w:rPr/>
      </w:pPr>
      <w:r>
        <w:rPr>
          <w:sz w:val="28"/>
          <w:szCs w:val="28"/>
        </w:rPr>
        <w:t>от 09.04.2021 № 41, в рамках которого заключен муниципальный контракт от 01.04.2021 № 7 со сроком исполнения 31.12.2022 на приобретение жилых помещений у застройщика в многоквартирных домах на территории сельского поселения Снежное, для переселения граждан из аварийного жилищного фонда, на сумму 198 257,5 тыс. рублей; по заявкам Администрации Анадырского муниципального района перечислен аванс 41 540,1 тыс. рублей за счет средств окружного бюджета и 17 639,8 тыс. рублей за счет средств Фонда;</w:t>
      </w:r>
    </w:p>
    <w:p>
      <w:pPr>
        <w:pStyle w:val="Normal"/>
        <w:widowControl w:val="false"/>
        <w:ind w:firstLine="709"/>
        <w:jc w:val="both"/>
        <w:rPr>
          <w:sz w:val="28"/>
          <w:szCs w:val="28"/>
        </w:rPr>
      </w:pPr>
      <w:r>
        <w:rPr>
          <w:sz w:val="28"/>
          <w:szCs w:val="28"/>
        </w:rPr>
        <w:t xml:space="preserve">от 09.04.2021 № 41/1, в рамках которого заключен муниципальный контракт от 01.04.2021 № 8 со сроком исполнения 31.12.2023 на приобретение жилых помещений у застройщика в многоквартирных домах на территории сельского поселения Снежное, для переселения граждан из аварийного жилищного фонда, на сумму 196 000,0 тыс. рублей; по заявке Администрации Анадырского муниципального района перечислен аванс 58 506,0 тыс. рублей за счет средств окружного бюджета; </w:t>
      </w:r>
    </w:p>
    <w:p>
      <w:pPr>
        <w:pStyle w:val="Normal"/>
        <w:numPr>
          <w:ilvl w:val="0"/>
          <w:numId w:val="2"/>
        </w:numPr>
        <w:ind w:left="0" w:firstLine="1134"/>
        <w:jc w:val="both"/>
        <w:rPr>
          <w:sz w:val="28"/>
          <w:szCs w:val="28"/>
        </w:rPr>
      </w:pPr>
      <w:r>
        <w:rPr>
          <w:sz w:val="28"/>
          <w:szCs w:val="28"/>
        </w:rPr>
        <w:t>с Администрацией сельского поселения Лаврентия Чукотского муниципального района от 19.06.2020 № 59, в рамках которого заключены муниципальные контракты (со сроком исполнения 30.06.2021) от 18.08.2020 № 01883000067200000100001 на сумму 184 858,4 тыс. рублей, от 27.07.2020 № 01883000067200000080001 на сумму 31 665,6 тыс. рублей на приобретение квартир в жилых домах у застройщика на территории сельского поселения Лаврентия для переселения граждан из аварийного жилищного фонда. По заявке Администрации сельского поселения Лаврентия Чукотского муниципального района 23.03.2021 перечислен аванс в размере 9 499,68 тыс. рублей по муниципальному контракту от 27.07.2020 № 01883000067200000080001. По обращению Администрации сп Лаврентия от 27.09.2021 Департаментом перечислены средства окружного бюджета в размере 17 445,8 тыс. рублей и средства Фонда ЖКХ в размере 18 793,4 тыс. рублей для перечисления Застройщику в рамках исполнения контракта от 18.08.2020 № 01883000067200000100001 (на оплату приобретения семи жилых помещений);</w:t>
      </w:r>
    </w:p>
    <w:p>
      <w:pPr>
        <w:pStyle w:val="Normal"/>
        <w:widowControl w:val="false"/>
        <w:numPr>
          <w:ilvl w:val="0"/>
          <w:numId w:val="2"/>
        </w:numPr>
        <w:ind w:left="0" w:firstLine="1134"/>
        <w:jc w:val="both"/>
        <w:rPr>
          <w:sz w:val="28"/>
          <w:szCs w:val="28"/>
        </w:rPr>
      </w:pPr>
      <w:r>
        <w:rPr>
          <w:sz w:val="28"/>
          <w:szCs w:val="28"/>
        </w:rPr>
        <w:t>с Администрацией сельского поселения Нешкан Чукотского муниципального района заключено соглашение от 26.04.2021 № 45 на предоставление субсидии в рамках мероприятий регионального проекта на 2021-2023 годы. По обращению Администрации сельского поселения Нешкан перечислен аванс в размере 63 882,0 тыс. рублей в рамках заключенного муниципального контракта от 16.04.2021 № 08886000005210000190001;</w:t>
      </w:r>
    </w:p>
    <w:p>
      <w:pPr>
        <w:pStyle w:val="Normal"/>
        <w:widowControl w:val="false"/>
        <w:numPr>
          <w:ilvl w:val="0"/>
          <w:numId w:val="2"/>
        </w:numPr>
        <w:ind w:left="0" w:firstLine="1069"/>
        <w:jc w:val="both"/>
        <w:rPr/>
      </w:pPr>
      <w:r>
        <w:rPr>
          <w:sz w:val="28"/>
          <w:szCs w:val="28"/>
        </w:rPr>
        <w:t>с Администрацией сельского поселения Уэлен Чукотского муниципального района заключено соглашение на предоставление субсидии в рамках мероприятий регионального проекта на 2021 и 2023 годы от 12.04.2021 № 44.</w:t>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r>
    </w:p>
    <w:sectPr>
      <w:type w:val="nextPage"/>
      <w:pgSz w:w="11906" w:h="16838"/>
      <w:pgMar w:left="1559" w:right="709" w:gutter="0" w:header="0"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Appleconvertedspace">
    <w:name w:val="apple-converted-space"/>
    <w:basedOn w:val="Style13"/>
    <w:qFormat/>
    <w:rPr/>
  </w:style>
  <w:style w:type="character" w:styleId="Emphasis">
    <w:name w:val="Emphasis"/>
    <w:qFormat/>
    <w:rPr>
      <w:i/>
      <w:iCs/>
    </w:rPr>
  </w:style>
  <w:style w:type="character" w:styleId="Style15">
    <w:name w:val="Гипертекстовая ссылка"/>
    <w:qFormat/>
    <w:rPr>
      <w:b/>
      <w:bCs/>
      <w:color w:val="00800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Style17">
    <w:name w:val="Знак"/>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1:32:00Z</dcterms:created>
  <dc:creator>Сулыма Юлия Михайловна</dc:creator>
  <dc:description/>
  <cp:keywords/>
  <dc:language>en-US</dc:language>
  <cp:lastModifiedBy>Кирпичева Татьяна Александровна</cp:lastModifiedBy>
  <cp:lastPrinted>2020-10-15T12:17:00Z</cp:lastPrinted>
  <dcterms:modified xsi:type="dcterms:W3CDTF">2021-10-11T05:01:00Z</dcterms:modified>
  <cp:revision>5</cp:revision>
  <dc:subject/>
  <dc:title>Пояснительная записка</dc:title>
</cp:coreProperties>
</file>