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исполнению</w:t>
      </w:r>
      <w:r>
        <w:rPr>
          <w:b/>
          <w:sz w:val="28"/>
        </w:rPr>
        <w:t xml:space="preserve"> Государственной программы </w:t>
      </w:r>
      <w:r>
        <w:rPr>
          <w:b/>
          <w:sz w:val="28"/>
          <w:szCs w:val="28"/>
        </w:rPr>
        <w:t>«Обеспечение устойчивого сокращения непригодного для проживания жилищного фонда в Чукотском автоном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состоянию на 01.10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20 г. профинансировано в рамках Государственной программы 80 154,8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ы финансирования из прочих внебюджетных источников</w:t>
      </w: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>, тыс. рублей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4"/>
        <w:gridCol w:w="3587"/>
        <w:gridCol w:w="24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56,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 356,3</w:t>
            </w:r>
          </w:p>
        </w:tc>
      </w:tr>
      <w:tr>
        <w:trPr/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5 356,3</w:t>
            </w:r>
          </w:p>
        </w:tc>
      </w:tr>
    </w:tbl>
    <w:p>
      <w:pPr>
        <w:pStyle w:val="Normal"/>
        <w:ind w:left="-142" w:firstLine="862"/>
        <w:rPr>
          <w:sz w:val="28"/>
          <w:szCs w:val="28"/>
        </w:rPr>
      </w:pP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 xml:space="preserve"> - средства государственной корпорации «Фонд содействия реформированию жилищно-коммунального хозяйст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4"/>
        <w:gridCol w:w="3587"/>
        <w:gridCol w:w="24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54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125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 971,00</w:t>
            </w:r>
          </w:p>
        </w:tc>
      </w:tr>
      <w:tr>
        <w:trPr/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7 97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определены в разрезе мероприятий.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«Переселение граждан из аварийного жилищного фон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мероприятий подпрограммы в Государственной программе на 2020 год предусмотрены средства в размере 308 482,1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: «Обеспечение устойчивого сокращения непригодного для проживания жилищного фонда» федерального проекта «Обеспечение устойчивого сокращения непригодного для проживания жилищного фонда»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ы финансирования из прочих внебюджетных источников</w:t>
      </w: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>, тыс. рублей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4"/>
        <w:gridCol w:w="3587"/>
        <w:gridCol w:w="24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142" w:firstLine="851"/>
        <w:rPr/>
      </w:pPr>
      <w:hyperlink w:anchor="sub_1701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 xml:space="preserve"> - средства государственной корпорации «Фонд содействия реформированию жилищно-коммунального хозяйст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4"/>
        <w:gridCol w:w="3587"/>
        <w:gridCol w:w="24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54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125,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 971,00</w:t>
            </w:r>
          </w:p>
        </w:tc>
      </w:tr>
      <w:tr>
        <w:trPr/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7 971,00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ду Департаментом и Администрацией Билибинского района заключено соглашение от 31.03.2020 № 41 на сумму </w:t>
      </w:r>
      <w:r>
        <w:rPr>
          <w:rFonts w:eastAsia="Calibri"/>
          <w:b/>
          <w:sz w:val="28"/>
          <w:szCs w:val="28"/>
          <w:lang w:eastAsia="en-US"/>
        </w:rPr>
        <w:t>40 698,7</w:t>
      </w:r>
      <w:r>
        <w:rPr>
          <w:rFonts w:eastAsia="Calibri"/>
          <w:sz w:val="28"/>
          <w:szCs w:val="28"/>
          <w:lang w:eastAsia="en-US"/>
        </w:rPr>
        <w:t xml:space="preserve"> тыс. рублей на предоставление субсидии в рамках мероприятий регионального проекта «Обеспечение устойчивого сокращения непригодного для проживания жилищного фонда». Администрацией Билибинского МР заключен муниципальный контракт от 27.04.2020 № 21 на приобретение шести жилых помещений (квартир) площадью не менее 335,3 кв. м у застройщика в с. Анюйск. Срок исполнения контракта 15.12.2020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партаментом заключено соглашение от 14.05.2020 № 57 на сумму       </w:t>
      </w:r>
      <w:r>
        <w:rPr>
          <w:rFonts w:eastAsia="Calibri"/>
          <w:b/>
          <w:sz w:val="28"/>
          <w:szCs w:val="28"/>
          <w:lang w:eastAsia="en-US"/>
        </w:rPr>
        <w:t>83 849,3</w:t>
      </w:r>
      <w:r>
        <w:rPr>
          <w:rFonts w:eastAsia="Calibri"/>
          <w:sz w:val="28"/>
          <w:szCs w:val="28"/>
          <w:lang w:eastAsia="en-US"/>
        </w:rPr>
        <w:t xml:space="preserve"> тыс. рублей в 2020 году с Администрацией Анадырского района на предоставление субсидии в рамках мероприятий регионального проекта «Обеспечение устойчивого сокращения непригодного для проживания жилищного фонда». Дополнительным соглашением от 09.06.2020 № 1 предоставлена субсидия на 2021 год в сумме </w:t>
      </w:r>
      <w:r>
        <w:rPr>
          <w:rFonts w:eastAsia="Calibri"/>
          <w:b/>
          <w:sz w:val="28"/>
          <w:szCs w:val="28"/>
          <w:lang w:eastAsia="en-US"/>
        </w:rPr>
        <w:t>186 955,0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Анадырского муниципального района заключен муниципальный контракт от 10.03.2020 № 07 на приобретение четырнадцати жилых помещений у застройщика в многоквартирных домах площадью не менее 691,3 кв. м на территории сельского поселения Канчалан, для переселения граждан из аварийного жилищного фонда. Срок исполнения контракта 01.11.2020.</w:t>
        <w:tab/>
        <w:t xml:space="preserve">По условиям заключенного контракта предусмотрено авансирование в размере 30 %. По обращению Администрации Анадырского МР был перечислен аванс в сумме </w:t>
      </w:r>
      <w:r>
        <w:rPr>
          <w:rFonts w:eastAsia="Calibri"/>
          <w:b/>
          <w:sz w:val="28"/>
          <w:szCs w:val="28"/>
          <w:lang w:eastAsia="en-US"/>
        </w:rPr>
        <w:t>25 154,8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Анадырского муниципального района заключен муниципальный контракт от 02.07.2020 № 23 на приобретение двадцати шести жилых помещений у застройщика в многоквартирных домах на территории села Усть-Белая, для переселения граждан из аварийного жилищного фонда. Срок исполнения контракта 01.10.2021.</w:t>
        <w:tab/>
        <w:t xml:space="preserve">По условиям заключенного контракта предусмотрено авансирование в размере 30 %. По обращению Администрации Анадырского МР был перечислен аванс в сумме </w:t>
      </w:r>
      <w:r>
        <w:rPr>
          <w:rFonts w:eastAsia="Calibri"/>
          <w:b/>
          <w:sz w:val="28"/>
          <w:szCs w:val="28"/>
          <w:lang w:eastAsia="en-US"/>
        </w:rPr>
        <w:t>55 000,0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партамент подписал соглашение от 19.06.2020 № 59 на сумму             </w:t>
      </w:r>
      <w:r>
        <w:rPr>
          <w:rFonts w:eastAsia="Calibri"/>
          <w:b/>
          <w:sz w:val="28"/>
          <w:szCs w:val="28"/>
          <w:lang w:eastAsia="en-US"/>
        </w:rPr>
        <w:t>183 934,04</w:t>
      </w:r>
      <w:r>
        <w:rPr>
          <w:rFonts w:eastAsia="Calibri"/>
          <w:sz w:val="28"/>
          <w:szCs w:val="28"/>
          <w:lang w:eastAsia="en-US"/>
        </w:rPr>
        <w:t xml:space="preserve"> тыс. рублей в 2020 году и на сумму </w:t>
      </w:r>
      <w:r>
        <w:rPr>
          <w:rFonts w:eastAsia="Calibri"/>
          <w:b/>
          <w:sz w:val="28"/>
          <w:szCs w:val="28"/>
          <w:lang w:eastAsia="en-US"/>
        </w:rPr>
        <w:t xml:space="preserve">31 665,6 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блей в 2021 году с Администрацией сельского поселения Лаврентия Чукотского муниципального района на предоставление субсидии в рамках мероприятий регион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муниципального образования сельское поселение Лаврентия заключен муниципальный контракт от 18.08.2020 № 1883000067200000100001 на приобретение двадцати восьми квартир в жилых домах у застройщика на территории сельского поселения Лаврентия. Срок исполнения контракта 25.12.2020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муниципального образования сельское поселение Лаврентия заключен муниципальный контракт от 27.07.2020                              № 0188300006720000008 на приобретение шести квартир в жилых домах у застройщика на территории сельского поселения Лаврентия. Срок исполнения контракта 01.12.2021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мероприятий и оплата контрактов запланировано на 4 квартал 2020 года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ончательная оплата по заключенным контрактам предусмотрена на основании акта приема-передачи жилых помещений для заселения граждан. В Арктической зоне доставка строительных материалов осуществляется, преимущественно, в теплое время года. Как следствие, строительство многоквартирных домов завершается в 4 квартале текущего года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559" w:right="709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0:06:00Z</dcterms:created>
  <dc:creator>Сулыма Юлия Михайловна</dc:creator>
  <dc:description/>
  <dc:language>en-US</dc:language>
  <cp:lastModifiedBy>Кирпичева Татьяна Александровна</cp:lastModifiedBy>
  <cp:lastPrinted>2020-10-15T12:17:00Z</cp:lastPrinted>
  <dcterms:modified xsi:type="dcterms:W3CDTF">2020-10-15T06:26:00Z</dcterms:modified>
  <cp:revision>5</cp:revision>
  <dc:subject/>
  <dc:title>Пояснительная записка</dc:title>
</cp:coreProperties>
</file>