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22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784"/>
        <w:gridCol w:w="3466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snapToGrid w:val="false"/>
              <w:ind w:right="-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snapToGrid w:val="false"/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Normal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электрическую энергию (мощность), поставляемую </w:t>
      </w:r>
      <w:bookmarkStart w:id="0" w:name="OLE_LINK1"/>
      <w:r>
        <w:rPr>
          <w:sz w:val="28"/>
          <w:szCs w:val="28"/>
        </w:rPr>
        <w:t xml:space="preserve">ООО «Электро-Инчоун» покупателям </w:t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розничном рынке Чукотского автономного округа,</w:t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 1 декабря 2022 года по 31 декабря 2023 года</w:t>
      </w:r>
    </w:p>
    <w:p>
      <w:pPr>
        <w:pStyle w:val="31"/>
        <w:tabs>
          <w:tab w:val="clear" w:pos="1276"/>
          <w:tab w:val="left" w:pos="709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марта 2003 года № 35-ФЗ «Об электроэнергетике», постановлением Правительства Российской Федерации от 29 декабря 2011 года № 1178 «О ценообразовании в области регулируемых цен (тарифов) в электроэнергетике», постановлением Правительства Российской Федерации от 14 ноября 2022 года № 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, приказом Федеральной антимонопольной службы от 11 октября 2022 года № 734/22 «О предельных минимальных и максимальных уровнях тарифов на электрическую энергию (мощность), поставляемую покупателям на розничных рынках, в том числе населению и приравненным к нему категориям потребителей, на территориях, не объединённых в ценовые и неценовые зоны оптового рынка, на 2023 год, в среднем по субъектам Российской Федерации и для гарантирующих поставщиков Магаданской области»,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 года № 75, Правление Комитета государственного регулирования цен и тарифов Чукотского автономного округ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5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ить c 1 декабря 2022 года по 31 декабря 2023 года тарифы на электрическую энергию (мощность), поставляемую ООО «Электро-Инчоун» покупателям на розничном рынке Чукотского автономного округа, согласно приложению.</w:t>
      </w:r>
      <w:bookmarkEnd w:id="0"/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31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5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1 декабря 2022 года признать утратившим силу постановление Комитета государственного регулирования цен и тарифов Чукотского </w:t>
      </w:r>
    </w:p>
    <w:p>
      <w:pPr>
        <w:pStyle w:val="31"/>
        <w:tabs>
          <w:tab w:val="left" w:pos="-142" w:leader="none"/>
          <w:tab w:val="left" w:pos="0" w:leader="none"/>
          <w:tab w:val="left" w:pos="1134" w:leader="none"/>
          <w:tab w:val="left" w:pos="1276" w:leader="none"/>
        </w:tabs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ого округа от 28 декабря 2021 года № 30-э/7 «Об установлении тарифов на электрическую энергию (мощность), поставляемую ООО «Электро-Инчоун» покупателям на розничном рынке Чукотского автономного округа, на 2022 год».</w:t>
      </w:r>
    </w:p>
    <w:p>
      <w:pPr>
        <w:pStyle w:val="31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5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1 декабря 2022 года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Е.В. Ков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character" w:styleId="Style11">
    <w:name w:val="Верхний колонтитул Знак"/>
    <w:qFormat/>
    <w:rPr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1:15:00Z</dcterms:created>
  <dc:creator>oem</dc:creator>
  <dc:description/>
  <cp:keywords/>
  <dc:language>en-US</dc:language>
  <cp:lastModifiedBy>Савонова Марина Александровна</cp:lastModifiedBy>
  <cp:lastPrinted>2022-11-28T17:31:00Z</cp:lastPrinted>
  <dcterms:modified xsi:type="dcterms:W3CDTF">2022-12-20T22:56:00Z</dcterms:modified>
  <cp:revision>88</cp:revision>
  <dc:subject/>
  <dc:title> </dc:title>
</cp:coreProperties>
</file>