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ализации Государственной программы  «Развитие жилищно-коммунального хозяйства и водохозяйственного комплекса Чукотского автономного округа» </w:t>
      </w:r>
      <w:r>
        <w:rPr>
          <w:b/>
          <w:spacing w:val="-4"/>
          <w:sz w:val="28"/>
          <w:szCs w:val="28"/>
        </w:rPr>
        <w:t xml:space="preserve">за январь – сентябрь 2021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жилищно-коммунального хозяйства и водохозяйственного комплекса Чукотского автономного округа» (далее – Программа) утверждена постановлением Правительства Чукотского автономного округа от 29 февраля 2016 года № 9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</w:t>
      </w:r>
      <w:r>
        <w:rPr>
          <w:b/>
          <w:bCs/>
          <w:sz w:val="28"/>
          <w:szCs w:val="28"/>
        </w:rPr>
        <w:t>Государственная поддержка жилищно-коммунального хозяй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финансирование Подпрограммы за счет средств окружного бюджета на 2021 год предусмотрено в объеме – 5 845 382,2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отр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и на возмещение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я ресурсоснабжающим организациям на возмещение затрат, не учтенных при установлении тарифов на коммунальны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затрат в целях бесперебойного оказания услуг потребителям по электро-, тепло-, водоснабжению и водоотвед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b/>
          <w:i/>
          <w:sz w:val="28"/>
          <w:szCs w:val="28"/>
        </w:rPr>
        <w:t>Основное мероприятие: «Субсидии организациям ЖКХ на укрепление и оснащение материально-технической базы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Мероприятие «Субсидии на частичную компенсацию организациям ЖКХ затрат по уплате лизинговых платежей по договорам финансовой аренды (лизинга) техники и оборудования» осуществляется в соответствии с Порядком предоставления из окружного бюджета субсидии организациям жилищно-коммунального хозяйства на частичную компенсацию затрат по уплате лизинговых платежей по договорам финансовой аренды (лизинга) техники и оборудования», согласно Приложения 11 к Програм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ода Департаментом заключены следующие соглашения с органами местного самоуправл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8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Билибинский муниципальный район на частичную компенсацию организациям ЖКХ затрат по уплате лизинговых платежей по договорам финансовой аренды (лизинга) техники и оборудова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4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6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Певек на частичную компенсацию организациям ЖКХ затрат по уплате лизинговых платежей по договорам финансовой аренды (лизинга) техники и оборудова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99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Эгвекин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7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Эгвекинот на частичную компенсацию организациям ЖКХ затрат по уплате лизинговых платежей по договорам финансовой аренды (лизинга) техники и оборудова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 000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6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Чукотский муниципальный район на частичную компенсацию организациям ЖКХ затрат по уплате лизинговых платежей по договорам финансовой аренды (лизинга) техники и оборудова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 146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73 520</w:t>
            </w:r>
            <w:r>
              <w:rPr>
                <w:b/>
                <w:bCs/>
                <w:iCs/>
                <w:sz w:val="20"/>
                <w:szCs w:val="20"/>
              </w:rPr>
              <w:t>,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в целом составляет 76 104,0 тыс. рублей. Соглашений заключено на сумму 73 520,5 тыс. рубл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по мероприятию в сумме 2 583,5 тыс. рублей сложилась путем перерасчета лизинговых платежей по Соглашению № 56 от 25.06.21 г, ввиду переноса сроков поставки техники в Чукотский муниципальный район. Данная экономия планируется к перераспределению между мероприятиями Государствен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ода мероприятие профинансировано в размере 35 181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я составляет 46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2.</w:t>
        <w:tab/>
        <w:t>Основное мероприятие: «</w:t>
      </w:r>
      <w:r>
        <w:rPr>
          <w:b/>
          <w:bCs/>
          <w:i/>
          <w:sz w:val="28"/>
          <w:szCs w:val="28"/>
        </w:rPr>
        <w:t>Субсидии ресурсоснабжающим организациям в целях бесперебойного обеспечения коммунальными услугами потребителей</w:t>
      </w:r>
      <w:r>
        <w:rPr>
          <w:b/>
          <w:i/>
          <w:sz w:val="28"/>
          <w:szCs w:val="28"/>
        </w:rPr>
        <w:t>»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1. Мероприятие «Субсидии на возмещение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» осуществляется в соответств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Чукотского автономного округа от 11 января 2018 года № 2 «Об утверждении </w:t>
      </w:r>
      <w:r>
        <w:rPr>
          <w:color w:val="000000"/>
          <w:sz w:val="28"/>
          <w:szCs w:val="28"/>
        </w:rPr>
        <w:t>Порядка предоставления субсидии на возмещение ресурсоснабжающим организациям недополученных доходов, связанных с предоставлением</w:t>
      </w:r>
      <w:r>
        <w:rPr>
          <w:sz w:val="28"/>
          <w:szCs w:val="28"/>
        </w:rPr>
        <w:t xml:space="preserve"> населению коммунальных услуг (ресурсов) по тарифам, не обеспечивающим возмещение издерже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ледующие соглашения с ресурсоснабжающими организа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ЧАО «Чукоткоммунхо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, з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 709 286,7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Чукотэнер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, з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74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>647 126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Городское 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7 474,3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Билиб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3 743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Чаунское районное коммунальное хозяй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6 568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йсбер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з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 630,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1 296,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Иультин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6 179,6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-Инчоу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 023,4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Инчоу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 628,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Рыркайп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 за 2020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90,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й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5 144,8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-Лор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й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303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укотТран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й из окружного бюджета в 2021 году на возмещение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 363,7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77 005,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рограммы составляет 4 722 217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10.2021 года мероприятие профинансировано в сумме 3 860 055,3 тыс. рублей (в том  числе задолженность за 2020 год, на сумму 61 865,7 тыс. рублей), в том числе по организац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307"/>
        <w:gridCol w:w="1985"/>
        <w:gridCol w:w="1726"/>
        <w:gridCol w:w="1843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финансирования в 2021 году, тыс. руб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задолженности за 2020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ая сумма финансир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ЧАО «Чукоткоммунхоз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 261 199,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5 069,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Чукотэнерг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4 042,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7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 616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Городское 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97,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97,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Билибин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 514,2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 514,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Чаунское районно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5 456,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5 456,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 «Иультинско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 559,9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 559,9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П «Айсберг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1 296,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 926,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лектро-Инчоу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 092,7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 092,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Инчоу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479,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479,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Рыркайп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 461,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9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 251,9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епло-Лорин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2 819,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2 819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ЧукотТранс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 171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 171,9</w:t>
            </w:r>
          </w:p>
        </w:tc>
      </w:tr>
      <w:tr>
        <w:trPr>
          <w:trHeight w:val="6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98 189,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1 86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 860 055,3  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 мероприятию составляет 81,7 %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8"/>
          <w:szCs w:val="28"/>
        </w:rPr>
        <w:t>Средства в сумме 45 212,33 тыс. рублей распределены приказом Департамента для АО «Чукотэнерго», но до настоящего времени не урегулирован вопрос с подписанием дополнительного соглашения со стороны АО «Чукотэнерго» без протокола разногласий. Подписание дополнительного соглашения будет в октябре 2021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2. Мероприятие «Субсидия ресурсоснабжающим организациям на возмещение затрат, не учтенных при установлении тарифов на коммунальные услуги» осуществляется в соответствии 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Чукотского автономного округа от 18 апреля 2018 года № 149 «Об утверждении Порядка предоставления из окружного бюджета субсидии ресурсоснабжающим организациям на возмещение затрат, не учтённых при установлении тарифов на коммунальные у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Департаментом заключены два соглашения с организациями ЖКХ в целях возмещения недополученных за 2020 год затрат, не учтённых при установлении тарифов на коммунальные услуги, согласно предоставленных справок-расчет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64"/>
        <w:gridCol w:w="1225"/>
        <w:gridCol w:w="1276"/>
        <w:gridCol w:w="2886"/>
        <w:gridCol w:w="155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ЧАО «Чукоткоммунхоз»</w:t>
            </w:r>
          </w:p>
          <w:p>
            <w:pPr>
              <w:pStyle w:val="Normal"/>
              <w:ind w:right="-250" w:hanging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в 2021 году субсидии на возмещение части затрат, не учтённых при установлении тарифов на коммунальные услуги з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61,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йсберг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из окружного бюджета в 2021 году субсидии на возмещение части затрат, не учтённых при установлении тарифов на коммунальные услуги за 202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398,9</w:t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в целом по мероприятию Программы на 2021 год составляет 20 398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 состоянию  на 01.10.2021  года  мероприятие  профинансировано  в  сумме 20 398,9 тыс. рублей, в том числе по организациям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74"/>
        <w:gridCol w:w="2551"/>
        <w:gridCol w:w="2268"/>
      </w:tblGrid>
      <w:tr>
        <w:trPr>
          <w:trHeight w:val="6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финансирования задолженности за 2020 год  (в тыс. 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ая сумма финансирования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в тыс. руб.)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ЧАО «Чукоткоммунхоз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1,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61,2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Айсберг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398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398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 мероприятию составляет 100%, в соответствии с заключенными соглашениями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ероприятие «Субсидии на финансовое обеспечение затрат в целях бесперебойного оказания услуг потребителям по электро-, тепло-, водоснабжению и водоотведению» осуществляется в соответств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Чукотского автономного округа от 26 мая 2021 года № 174 «Об утверждении </w:t>
      </w:r>
      <w:r>
        <w:rPr>
          <w:color w:val="000000"/>
          <w:sz w:val="28"/>
          <w:szCs w:val="28"/>
        </w:rPr>
        <w:t>Порядка предоставления субсидии на финансовое обеспечение затрат в целях бесперебойного оказания услуг потребителям по электро-, тепло-, водоснабжению и водоотведению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ледующие соглашения с ресурсоснабжающими организа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56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№ </w:t>
            </w:r>
            <w:r>
              <w:rPr>
                <w:b/>
                <w:sz w:val="22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ЧАО «Чукоткоммунх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90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Билиб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35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ЖКХ «Чаунское районное коммуналь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526,5</w:t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ГО Анадырь «ГорКоммунХ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61,3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Иульти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347,3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йсбе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6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70,7</w:t>
            </w:r>
          </w:p>
        </w:tc>
      </w:tr>
      <w:tr>
        <w:trPr>
          <w:trHeight w:val="281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оглашения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26 661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в целом по мероприятию Программы на 2021 год составляет 1 026 66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ода мероприятие профинансировано в сумме 863 357,8 тыс. рублей, в том числе по организац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08"/>
        <w:gridCol w:w="3827"/>
      </w:tblGrid>
      <w:tr>
        <w:trPr>
          <w:trHeight w:val="6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тыс. руб.)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П ЧАО «Чукоткоммунхоз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061,7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ЖКХ Билибин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88,8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ЖКХ «Чаунское районное коммунальное хозяйство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526,5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 ГО Анадырь «ГорКоммунХоз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23,6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ЖКХ «Иультинское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557,2</w:t>
            </w:r>
          </w:p>
        </w:tc>
      </w:tr>
      <w:tr>
        <w:trPr>
          <w:trHeight w:val="4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«Айсберг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 357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направлены 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огашение задолженности за приобретенные топливно-энергетические ресурсы в размере 797 046,9 тыс. рублей, данное направление расходов профинансировано в полном объем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монтных работ на объектах коммунальной инфраструктуры в рамках подготовки к ОЗП предусмотрено 131 593,5  тыс. рублей, профинансировано в размере 60 170,9 тыс. рублей. Окончание выполнения работ и финансирование мероприятий планируется в октябре-ноябре 2021 год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резервных источников питания в целях бесперебойного обеспечения населения электрической энергии - 68 981,7 тыс. рублей. Финансирование составляет 6 140,0 тыс. рублей (приобретен резервный источник питания в с. Айон). Ожидается доставка еще трех резервных источников питания в п. Угольные Копи на сумму 62 841,7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8"/>
          <w:szCs w:val="28"/>
        </w:rPr>
        <w:t>Выполнение по мероприятию составляет 84,1%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</w:t>
      </w:r>
      <w:r>
        <w:rPr>
          <w:b/>
          <w:bCs/>
          <w:sz w:val="28"/>
          <w:szCs w:val="28"/>
        </w:rPr>
        <w:t>Развитие водохозяйственного комплекс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>В Подпрограмме предусмотрено мероприятие «Субсидии на софинансирование расходных обязательств по исполнению полномочий органов местного самоуправления в сфере водоснабжения и водоотведения» основного мероприятия «Обеспечение питьевой водой населения». Исполнение мероприятия  реализуется в соответствии с Порядком предоставления из окружного бюджета бюджетам муниципальных образований субсидии на софинансирование расходных обязательств по исполнению полномочий органов местного самоуправления в сфере водоснабжения и водоотведения, согласно Приложения 10 к Програм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ода Департаментом заключены следующие соглашения с органами местного самоуправл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850"/>
        <w:gridCol w:w="1134"/>
        <w:gridCol w:w="3119"/>
        <w:gridCol w:w="170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ог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г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адыр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9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Анадырского муниципального района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7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Билибинский муниципальный район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2,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6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Певек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 557,8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6.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Чукотский муниципальный район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 828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округа Эгвекин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городской округ Эгвекинот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336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овиден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субсидии из окружного бюджета бюджету муниципального образования Провиденского городского округа на софинансирование расходных обязательств по исполнению полномочий органов местного самоуправления в сфере водоснабжения и водоотведения в 2021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899,1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Итого по соглашени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7 343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рамках реализации предусмотрены следующие мероприятия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4819"/>
        <w:gridCol w:w="198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</w:tr>
      <w:tr>
        <w:trPr>
          <w:trHeight w:val="61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надыр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женерных изысканий, разработка проектной и рабочей документации по объекту «Строительство водоподготовительной установки в с. Марко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,0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женерных изысканий, разработка проектной и рабочей документации по объекту «Строительство водоподготовительной установки в с. Снежн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0,0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Билиби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женерных изысканий по объекту «Реконструкция водовода от скважины с установкой РЧВ в с.п. Омол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8,4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автоцистерны вакуумная 4672К7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4,2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Пев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ищевой автоцистерны АЦПТ-10 на шасси Урал 4320-1912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585,3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цистерны вакуумной МВ-7,5 на шасси Урал 4320-1116-73Е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053,6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зервуара горизонтального стального – 50 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18,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Чукотский муниципальный 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шины вакуумной УСТ 5453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 828,2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городского округа Эгвекин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автоцистерны вакуумной МВ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336,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овиденского городского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акуумной машины МВ-8 на шасси Урал 6х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 899,1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343,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лановое финансирование Подпрограммы за счет средств окружного бюджета предусмотрено в объеме – 42 623,8 тыс. рублей. Сумма по заключенным соглашениям составила 37 343,0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средств в размере 5 280,8 тыс. рублей сложилась по результатам проведения закупочных процедур, которая планируется к перераспределению между мероприятиями Государственной программы в октябре-ноябре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21 года финансирование по мероприятию не осуществлялось. 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ечисление средств планируется в 4 квартале 2021 года, ввиду того что по условиям предоставление субсидии ОМС должны быть представлены акты-приемки техники и оборудования, поставка которых ожидается в конце октября начале ноябр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еализация мероприятий по развитию коммунальной инфраструк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е финансирование Подпрограммы за счет средств окружного бюджета на 2021 год предусмотрено в объеме – 1 241 433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рограмме предусмотр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сидии бюджету городского округа Певек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Певек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осуществляются в соответствии с заключенным между Министерством строительства и жилищно-коммунального хозяйства Российской Федерации и Правительством Чукотского автономного округа 6 марта 2019 года заключено Соглашение о предоставлении межбюджетного трансферта из федерального бюджета бюджету Чукотского автономного округа № 069-17-2019-001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: «Реализация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 и города Певек»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полнение мероприятий осуществляется в соответствии с Порядком предоставления из окружного бюджета бюджету городского округа Певек и бюджету муниципального образования Билибинский муниципальны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убсидий на реализацию мероприятий по развитию инфраструктуры, обеспечивающей качественное тепло-, водоснабжение и водоотведение, утвержденных приложением 14 к Программ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ероприятие «Субсидии бюджету муниципального образования Билибинский муниципальный район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Билибино» осуществляется в соответствии с Соглашением о предоставлении субсидии из окружного бюджета, бюджету Билибинского муниципального района№ 77609000-1-2019-004 от 08 апреля 2021 года (в редакции Дополнительного соглашения от 14 апреля № 77609000-1-2019-004/1), заключенного между Департаментом и Администрацией Билибинского муниципального района на сумму 830 842,8 тыс. рублей, в том числе по года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. – 100 00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021 г. – 226 448,6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22 г. – 504 394,2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Между администрацией Билибинского муниципального района и АО «Эльконский горно-металлургический комбинат» заключен муниципальный контракт № 57</w:t>
      </w:r>
      <w:r>
        <w:rPr/>
        <w:t xml:space="preserve"> </w:t>
      </w:r>
      <w:r>
        <w:rPr>
          <w:sz w:val="28"/>
          <w:szCs w:val="28"/>
        </w:rPr>
        <w:t xml:space="preserve">от 21.05.2020 на проектирование, строительство и ввод в эксплуатацию объекта капитального строительства «Инженерные сети тепло-,водоснабжения и водоотведения (канализация) в г. Билибино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Срок окончания работ по контракту 2022 год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а контракта 2 591 406,0 тыс. рублей, в том числе по этапам: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- 2020 – 100 000,0 тыс. рублей;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 2021 – 1 351 701,1 тыс. рублей;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- 2022 – 1 139 704,9 тыс. рублей.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полнение мероприят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февраля 2021 года получено положительное заключение повторной государственной экспертизы проектно-сметной документации (далее – ПСД) №87-1-1-3-1008279-2021. В целях разработки рабочей документации проектная документация выдана в производств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водится корректировка проектной документации в рамках заключенного договора экспертного сопровождения, проект находится на согласовании у Заказчика, после чего будет передан на повторное прохождение государственн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говор на оказание услуг по проведению строительного контроля на сумму 39 770,3 будет заключен с ФБУ «РосСтройКонтроль», после получения положительного заключения государственной экспертизы откорректированной проектной документаци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Финансирование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на 2021 год составляет 326 446,5 тыс.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нансирование мероприятия по состоянию на 01.10.2021 года не осуществлялось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кущую дату предельные объемы финансирования на оплату разработанной проектно-сметной документации главным распорядителем бюджетных средств – Минстроем России не доведены.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/>
      </w:pPr>
      <w:r>
        <w:rPr>
          <w:sz w:val="28"/>
          <w:szCs w:val="28"/>
        </w:rPr>
        <w:t>2.2. Мероприятие «Субсидии бюджету городского округа Певек на реализацию мероприятий по развитию инфраструктуры Чукотского автономного округа, обеспечивающей качественное тепло-, водоснабжение и водоотведение города Певек» осуществляется в соответствии с Соглашением о предоставлении субсидии из окружного бюджета, бюджету городского округа Певек № 77705000-1-2019-004 от 16 декабря 2019 года (в редакции дополнительного соглашения №3 от 02 марта 2021 года) заключено в системе «Электронный бюджет» на сумму 2 004 984,7 тыс. рублей, в том числе по года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9 г. -  60 0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20 г. - 1 459 294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021 г. - 485 690,7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целях реализации мероприятий по объекту «Инженерные сети тепло, водоснабжения и водоотведения (канализация) в г. Певек» 03.10.2019 между Администрацией городского округа Певек АО «Эльконский горно-металлургический комбинат» (в ред. Дополнительного соглашения № 13 от 12 июля 2020 года) заключен муниципальный контракт № 0188300004519000055  на сумму 1 969 297,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по этапа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9 го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) - 58 497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20 год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) - 1 007 167,5   тыс. рублей;</w:t>
      </w:r>
    </w:p>
    <w:p>
      <w:pPr>
        <w:pStyle w:val="Normal"/>
        <w:tabs>
          <w:tab w:val="clear" w:pos="708"/>
          <w:tab w:val="left" w:pos="709" w:leader="none"/>
          <w:tab w:val="left" w:pos="6045" w:leader="none"/>
        </w:tabs>
        <w:jc w:val="both"/>
        <w:rPr/>
      </w:pPr>
      <w:r>
        <w:rPr>
          <w:sz w:val="28"/>
          <w:szCs w:val="28"/>
        </w:rPr>
        <w:tab/>
        <w:t>2021 год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) - 903 631,7 тыс. рублей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начала и окончания работ по контракту: октябрь 2019 года - октябрь 2021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по Контракту производится поэтапно, в зависимости от объема выполненных работ в соответствии с утвержденным графиком исполнения контракт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функций строительного контроля заключен муниципальный контракт № 9/2019 от 19 декабря 2019 с ФБУ «РОССТРОЙКОНТРОЛЬ» на сумму 35 687,6 тыс. рублей. </w:t>
      </w:r>
    </w:p>
    <w:p>
      <w:pPr>
        <w:pStyle w:val="Style2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ыполнение мероприят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стоящее время по объекту проводится корректировка проектной документации в рамках заключенного договора экспертного сопровождения. На текущую дату проект находится на согласовании у Заказчи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ьным решением Министерства энергетики РФ от 16 июля 2021 года № ЕГ-208/1пр согласован срок завершения работ в полном объеме, а также срок ввода объекта в эксплуатацию - 15 июня 2022 г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варительного согласования о продлении сроков ввода объекта в эксплуатацию до 2022 года, Заказчиком ведется работа, направленная на внесение соответствующих изменений в муниципальный контракт. Ориентировочный срок подписания контракта (с учетом прохождения экспертизы проекта) октябрь текущего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оительно-монтажные работы на объекте продолжаются. На текущую дату Заказчиком произведена приёмка строительно-монтажных работ, выполненных за период с 1 января 2021 года по 31 июля 2021 года на общую сумму 173 979,2 тыс. рублей.     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Финансирование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ая потребность в финансировании на 2021 год составляет 914 986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ода мероприятие профинансировано в сумме 173 979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 в соответствии с утвержденным планом-графиком составляет 63,04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Чистая в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Мероприятие «Субсидии на реализацию мероприятий по созданию объектов питьевого водоснабжения», реализуется согласно</w:t>
      </w:r>
      <w:r>
        <w:rPr/>
        <w:t xml:space="preserve"> </w:t>
      </w:r>
      <w:r>
        <w:rPr>
          <w:sz w:val="28"/>
          <w:szCs w:val="28"/>
        </w:rPr>
        <w:t>Порядка предоставления из окружного бюджета бюджетам муниципальных образований Чукотского автономного округа субсидии на реализацию мероприятий по созданию объектов питьевого водоснабжения, согласно  Приложения 16 к Программ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в рамках реализации подпрограммы «Чистая вода» из окружного бюджета запланировано завершение мероприятий по объекту «Реконструкция резервуаров чистой воды в с. Лаврентия Чукотского АО» (далее – объект)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Департаментом и Администрацией муниципального образования Чукотский муниципальный район заключено Соглашение с № 70 от 14.07.2021 года «О предоставлении субсидии на реализацию мероприятий по созданию объектов питьевого водоснабжения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из бюджета муниципального  образования Чукотский  муниципальный  район на осуществление капитальных вложений в объекты капитального строительства №53-21 от 11.08.2021 года, заказчиком работ по объекту определен МУП «Айсберг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течении текущего года в целях заключения контракта на выполнение работ по реконструкции объекта МУП «Айсберг» неоднократно проводились закупочные процедуры, которые были признаны не состоявшимис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и документация о проведении аукциона в электронной форме на право заключения контракта на выполнение работ по реконструкции объекта четырежды были размещены МУП «Айсберг» на официальном сайте 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>12.06.2021г. № 0588600002521000006 – 21.06.2021 аукцион не состоялся на основании ч.16 ст.66 44-ФЗ (не подано ни одной заявки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>29.06.2021г. № 0588600002521000007 – за время проведения аукциона поступило три жалобы, с учетом решений Управления Федеральной антимонопольной службы по Чукотскому автономному округу от 14.07.2021 №087/06/106-121/2021, 087/06/106-123/2021, 087/06/106-122/2021 заказчиком все замечания устранены, 31.07.2021 аукцион возобновлён, 03.08.2021 по решению заказчика аукцион отмене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>04.08.2021г. № 0588600002521000009 - за время проведения аукциона поступило две жалобы, с учетом предписаний Управления Федеральной антимонопольной службы по Чукотскому автономному округу от 18.08.2021 №087/06/106-149/2021, 087/06/106-148/2021 заказчиком все замечания устранены, 24.08.2021 аукцион возобновлён, 01.09.2021 аукцион не состоялся на основании ч.16 ст.66 44-ФЗ (не подано ни одной заявки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23.09.2021 г. № 0588600002521000010 - 01.10.2021 аукцион не состоялся на основании ч.16 ст.66 44-ФЗ (не подано ни одной заявк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основании вышеизложенного, 29 сентября 2021 г. между Департаментом и Администрацией муниципального образования Чукотского муниципального района заключено Дополнительное соглашение № 1 к Соглашению № 70 от 14.07.2021 года о выполнении показателя результативности в 2022 году, в связи с чем в настоящее время Заказчиком повторно проводится закупка на право заключения контракта на выполнение работ по реконструкции объекта со сроком выполнения работ в 2022 году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финансирование Подпрограммы за счет средств окружного бюджета предусмотрено в объеме – 27 059,0 тыс. рублей. Сумма по заключенному соглашению составляет 27 05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1 года финансирование по мероприятию не осуществлялось, ввиду отсутствия контракта на выполнение работ по реконструкции объекта, который является основанием для оплаты работ в соответствии с порядком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/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pova">
    <w:name w:val="Popova"/>
    <w:qFormat/>
    <w:rPr>
      <w:rFonts w:ascii="Arial" w:hAnsi="Arial" w:cs="Arial"/>
      <w:color w:val="000000"/>
      <w:sz w:val="20"/>
      <w:szCs w:val="2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20:00Z</dcterms:created>
  <dc:creator>User</dc:creator>
  <dc:description/>
  <cp:keywords/>
  <dc:language>en-US</dc:language>
  <cp:lastModifiedBy>Даванов Евгений Олегович</cp:lastModifiedBy>
  <cp:lastPrinted>2021-03-30T17:16:00Z</cp:lastPrinted>
  <dcterms:modified xsi:type="dcterms:W3CDTF">2021-10-26T02:51:00Z</dcterms:modified>
  <cp:revision>120</cp:revision>
  <dc:subject/>
  <dc:title>Пояснительная записка</dc:title>
</cp:coreProperties>
</file>