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сударственная поддержка жилищно-коммунального хозяй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рограммы  «Развитие жилищно-коммунального хозяйства и водохозяйственного комплекса Чукотского автономного округа» </w:t>
      </w:r>
      <w:r>
        <w:rPr>
          <w:b/>
          <w:spacing w:val="-4"/>
          <w:sz w:val="28"/>
          <w:szCs w:val="28"/>
        </w:rPr>
        <w:t xml:space="preserve">за 2018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жилищно-коммунального хозяйства и водохозяйственного комплекса Чукотского автономного округа на» (далее – Программа) утверждена постановлением Правительства Чукотского автономного округа от 29 февраля 2016 года № 92, включает Подпрограмму «Государственная поддержка жилищно-коммунального хозяй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осударственная поддержка жилищно-коммунального хозяйства</w:t>
      </w:r>
      <w:r>
        <w:rPr>
          <w:b/>
          <w:sz w:val="28"/>
          <w:szCs w:val="28"/>
        </w:rPr>
        <w:t>» Государственной программы 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овое финансирование Подпрограммы за счет средств окружного бюджета на 2018 год предусмотрено в объеме – </w:t>
      </w:r>
      <w:r>
        <w:rPr>
          <w:bCs/>
          <w:sz w:val="28"/>
          <w:szCs w:val="28"/>
        </w:rPr>
        <w:t>4 377 905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отр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организациям ЖКХ на частичную компенсацию затрат по уплате лизинговых платежей по договорам финансовой аренды (лизинга) техники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убсидия ресурсоснабжающим организациям на возмещение затрат, не учтенных при установлении тарифов на коммуналь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компенсацию организациям - региональным операторам недополученных доходов, связанных с предоставлением населению коммунальных услуг (ресурсов) по тарифам, не обеспечивающим возмещение издерж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мероприятие: "Субсидии организациям ЖКХ на укрепление и оснащение материально-технической базы"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</w:t>
        <w:tab/>
        <w:t>Исполнение мероприятия «Субсидии организациям ЖКХ на частичную компенсацию затрат по уплате лизинговых платежей по договорам финансовой аренды (лизинга) техники и оборудования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елях исполнения данного мероприятия Программы приняты следующие нормативные правовые и правовые акт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hyperlink w:anchor="sub_0">
        <w:r>
          <w:rPr>
            <w:rStyle w:val="InternetLink"/>
            <w:sz w:val="28"/>
            <w:szCs w:val="28"/>
          </w:rPr>
          <w:t>остановлени</w:t>
        </w:r>
      </w:hyperlink>
      <w:r>
        <w:rPr>
          <w:sz w:val="28"/>
          <w:szCs w:val="28"/>
        </w:rPr>
        <w:t>е Правительства Чукотского автономного округа от 15 января 2014 года № 9 «Об утверждении Порядка предоставления из окружного бюджета субсидии организациям жилищно-коммунального хозяйства на частичную компенсацию затрат по уплате лизинговых платежей по договорам финансовой аренды (лизинга) техники и оборудования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по мероприятию Подпрограммы составляет 111 798,2 тыс. рублей.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городского округа Певек;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Чукот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Государственным предприятием Чукотского автономного округа «Чукоткоммунхо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остоянию на 01.01.2019 года мероприятие профинансировано в сумме   109 99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Основное мероприятие: "Субсидии ресурсоснабжающим организациям на возмещение части расходов, не учтенных при установлении тарифов и недополученных доходов, связанных с предоставлением коммунальных ресурсов (услуг) по тарифам, не обеспечивающим возмещение издержек"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b/>
          <w:i/>
          <w:sz w:val="28"/>
          <w:szCs w:val="28"/>
        </w:rPr>
        <w:t>Исполнение мероприятия «Компенсация ресурсоснабжающим организациям недополученных доходов, связанных с предоставлением населению коммунальных ресурсов (услуг) по тарифам, не обеспечивающим возмещение издержек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ях исполнения данного мероприятия Программы приняты следующие нормативные правовые и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Чукотского автономного округа от 11 января 2018 года № 2 «Об утверждении </w:t>
      </w:r>
      <w:r>
        <w:rPr>
          <w:color w:val="000000"/>
          <w:sz w:val="28"/>
          <w:szCs w:val="28"/>
        </w:rPr>
        <w:t>Порядка предоставления субсидии на компенсацию ресурсоснабжающим организациям недополученных доходов, связанных с предоставлением</w:t>
      </w:r>
      <w:r>
        <w:rPr>
          <w:sz w:val="28"/>
          <w:szCs w:val="28"/>
        </w:rPr>
        <w:t xml:space="preserve"> населению коммунальных услуг (ресурсов) по тарифам, не обеспечивающим возмещение издержек и субсидии на компенсацию организациям - региональным операторам недополученных доходов, связанных с предоставлением населению коммунальных услуг (ресурсов) по тарифам, не обеспечивающим возмещение издерже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 с следующими организац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ГП ЧАО «Чукоткоммунхоз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МП ЖКХ Билиби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Городское коммунальное хозяйств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Чаунское районное коммунальное хозяйств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П ЖКХ «Иультинское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МУП «Айсбер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УП ЖКХ «Юго-Восточны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Провиденское ЖК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О « Чукотэнерг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ОО «Электро-Инчоу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ОО «Тепло-Инчоу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Тепло-Энурмин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ОО «Тепло-Рыркайп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Тепло-Лорин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епло-Нешкан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Тепло-Уэле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ЧукотТран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ОО «Сервис Групп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ОО «РемСтро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Петренко Александр Александро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Дериглазова Александра Михайловн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мероприятию Программы выполнение составляет </w:t>
      </w:r>
      <w:r>
        <w:rPr>
          <w:b/>
          <w:sz w:val="28"/>
          <w:szCs w:val="28"/>
        </w:rPr>
        <w:t>3 132 501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потребность в финансировании в целом по мероприятию Программы составляет </w:t>
      </w:r>
      <w:r>
        <w:rPr>
          <w:b/>
          <w:sz w:val="28"/>
          <w:szCs w:val="28"/>
        </w:rPr>
        <w:t xml:space="preserve">3 676 056,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9 года мероприятие профинансировано в сумме </w:t>
      </w:r>
      <w:r>
        <w:rPr>
          <w:b/>
          <w:sz w:val="28"/>
          <w:szCs w:val="28"/>
        </w:rPr>
        <w:t xml:space="preserve">3 724 813,2 </w:t>
      </w:r>
      <w:r>
        <w:rPr>
          <w:sz w:val="28"/>
          <w:szCs w:val="28"/>
        </w:rPr>
        <w:t>тыс. рублей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 Субсидия ресурсоснабжающим организациям на возмещение затрат, не учтенных при установлении тарифов на коммунальные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 целях исполнения данного мероприятия Программы приняты следующие нормативные правовые и 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  <w:tab/>
        <w:t>Постановление Правительства Чукотского автономного округа от 18 апреля 2018 года № 149 «Об утверждении Порядка предоставления из окружного бюджета субсидии ресурсоснабжающим организациям на возмещение затрат, не учтённых при установлении тарифов на коммунальные услуги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 с следующими организац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П ЧАО «Чукоткоммунхоз»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П «Городское коммунальное хозяйство»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П «Чаунское районное коммунальное хозяйство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П ЖКХ Билибинского муниципального района»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П ЖКХ «Иультинское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П «Айсберг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ом по мероприятию Программы выполнение составляет </w:t>
      </w:r>
      <w:r>
        <w:rPr>
          <w:b/>
          <w:sz w:val="28"/>
          <w:szCs w:val="28"/>
        </w:rPr>
        <w:t xml:space="preserve">563 999,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потребность в финансировании в целом по мероприятию Программы составляет </w:t>
      </w:r>
      <w:r>
        <w:rPr>
          <w:b/>
          <w:sz w:val="28"/>
          <w:szCs w:val="28"/>
        </w:rPr>
        <w:t>557 629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9 года мероприятие профинансировано в сумме </w:t>
      </w:r>
      <w:r>
        <w:rPr>
          <w:b/>
          <w:sz w:val="28"/>
          <w:szCs w:val="28"/>
        </w:rPr>
        <w:t>626 231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Основное мероприятие: «Субсидии на компенсацию организациям - региональным операторам недополученных доходов, связанных с предоставлением населению коммунальных услуг (ресурсов) по тарифам, не обеспечивающим возмещение издержек»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Мероприятие «Субсидии на компенсацию организациям - региональным операторам недополученных доходов, связанных с предоставлением населению коммунальных услуг (ресурсов) по тарифам, не обеспечивающим возмещение издержек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ях исполнения данного мероприятия Программы приняты следующие нормативные правовые и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Чукотского автономного округа от 11 января 2018 года № 2 «Об утверждении </w:t>
      </w:r>
      <w:r>
        <w:rPr>
          <w:color w:val="000000"/>
          <w:sz w:val="28"/>
          <w:szCs w:val="28"/>
        </w:rPr>
        <w:t>Порядка предоставления субсидии на компенсацию ресурсоснабжающим организациям недополученных доходов, связанных с предоставлением</w:t>
      </w:r>
      <w:r>
        <w:rPr>
          <w:sz w:val="28"/>
          <w:szCs w:val="28"/>
        </w:rPr>
        <w:t xml:space="preserve"> населению коммунальных услуг (ресурсов) по тарифам, не обеспечивающим возмещение издержек и субсидии на компенсацию организациям - региональным операторам недополученных доходов, связанных с предоставлением населению коммунальных услуг (ресурсов) по тарифам, не обеспечивающим возмещение издержек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 с следующими организац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ЖКХ Билибинского муниципального район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«Чаунское районное коммунальное хозяйство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ЖКХ «Иультинское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«Айсбер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ервис Групп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ОО «Андези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ОО «Полиг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ОО «Региональная транспортная комп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П «Провиденское ЖКХ»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по мероприят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мероприятию Программы выполнение составляет </w:t>
      </w:r>
      <w:r>
        <w:rPr>
          <w:b/>
          <w:sz w:val="28"/>
          <w:szCs w:val="28"/>
        </w:rPr>
        <w:t xml:space="preserve">31 520,0 </w:t>
      </w:r>
      <w:r>
        <w:rPr>
          <w:sz w:val="28"/>
          <w:szCs w:val="28"/>
        </w:rPr>
        <w:t>тыс. рубл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лановая потребность в финансировании в целом по мероприятию Подпрограммы составляет </w:t>
      </w:r>
      <w:r>
        <w:rPr>
          <w:b/>
          <w:sz w:val="28"/>
          <w:szCs w:val="28"/>
        </w:rPr>
        <w:t>32 421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9 года мероприятие профинансировано в сумме </w:t>
      </w:r>
      <w:r>
        <w:rPr>
          <w:b/>
          <w:sz w:val="28"/>
          <w:szCs w:val="28"/>
        </w:rPr>
        <w:t>20 135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водохозяйственного комплекса</w:t>
      </w:r>
      <w:r>
        <w:rPr>
          <w:b/>
          <w:sz w:val="28"/>
          <w:szCs w:val="28"/>
        </w:rPr>
        <w:t>» Государственной программы 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2. Основное мероприятие: "Обеспечение питьевой водой населения"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2.1. Исполнение мероприятия «Субсидии на софинансирование расходных обязательств по исполнению полномочий органов местного самоуправления в сфере водоснабжения и водоотведения»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Администрацией городского округа Певек 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Билибинского муниципального района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Чукотского муниципального района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Анадырского муниципального района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 мероприятия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Певек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субсидии предприятием ЖКХ закуплены сборный резервуар общим объёмом 475 м3, аппарат высокого давления Посейдон ВНА-Б-210-22С и насосы 8 е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ция Билибинского муниципального район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Билибинском районе за счёт средств субсидии предприятием ЖКХ закуплена насосная станция второго подъема для с. Илирней, монтаж и установку запланировано провести в 2019 году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приобретен мини земснаряд для расчистки озера Соболёк в с. Анюйск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дминистрация Чукотского муниципального район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Чукотском районе закуплены автоцистерна вакуумная на шасси автомобиля Урал 4672К8-10.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надырского муниципального района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дырском районе за счёт средств субсидии предприятием ЖКХ приобретены водоподготовительные модульные установки очистки воды, со станциями первого и второго подъема для с. Алькатваам и с. Хатырка, </w:t>
      </w:r>
      <w:r>
        <w:rPr>
          <w:iCs/>
          <w:sz w:val="28"/>
          <w:szCs w:val="28"/>
        </w:rPr>
        <w:t>монтаж и установку запланировано провести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иобретено 15 ед. техники и оборудов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лановая потребность в финансировании в целом по мероприятию Подпрограммы составляет </w:t>
      </w:r>
      <w:r>
        <w:rPr>
          <w:bCs/>
          <w:sz w:val="28"/>
          <w:szCs w:val="28"/>
        </w:rPr>
        <w:t>30 000,0</w:t>
      </w:r>
      <w:r>
        <w:rPr>
          <w:sz w:val="28"/>
          <w:szCs w:val="28"/>
        </w:rPr>
        <w:t xml:space="preserve"> тыс. рублей, из них на предоставление межбюджетных трансфертов муниципальным образованиям – </w:t>
      </w:r>
      <w:r>
        <w:rPr>
          <w:bCs/>
          <w:sz w:val="28"/>
          <w:szCs w:val="28"/>
        </w:rPr>
        <w:t>30 0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остоянию на 01.01.2019 года мероприятие профинансировано в сумме   </w:t>
      </w:r>
      <w:r>
        <w:rPr>
          <w:b/>
          <w:sz w:val="28"/>
          <w:szCs w:val="28"/>
        </w:rPr>
        <w:t>28 015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 развитие коммунальной инфраструктуры</w:t>
      </w:r>
      <w:r>
        <w:rPr>
          <w:b/>
          <w:sz w:val="28"/>
          <w:szCs w:val="28"/>
        </w:rPr>
        <w:t>» Государственной программы  «Развитие жилищно-коммунального хозяйства и водохозяйственного комплекса Чукотского автономного округа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сновное мероприятие: "Строительство, реконструкция и капитальный ремонт объектов инженерной инфраструктуры"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</w:t>
        <w:tab/>
        <w:t>Исполнение мероприятия «Субсидии на разработку проектно-сметной документации на строительство (реконструкцию) полигонов твердых коммунальных отходов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елях исполнения данного мероприятия Подпрограммы приняты следующие нормативные правовые и правовые акт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hyperlink w:anchor="sub_0">
        <w:r>
          <w:rPr>
            <w:rStyle w:val="InternetLink"/>
            <w:sz w:val="28"/>
            <w:szCs w:val="28"/>
          </w:rPr>
          <w:t>остановлени</w:t>
        </w:r>
      </w:hyperlink>
      <w:r>
        <w:rPr>
          <w:sz w:val="28"/>
          <w:szCs w:val="28"/>
        </w:rPr>
        <w:t>е Правительства Чукотского автономного округа от 29 августа 2018 г. № 279 «О распределении субсидий, предоставляемых из окружного бюджета бюджетам муниципальных образований Чукотского автономного округа на разработку проектно-сметной документации на строительство (реконструкцию) полигонов твердых коммунальных отходов».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заключены Соглашения: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Администрацией городского округа Певек.  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Администрацией Провиденского городского округ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ая потребность в финансировании в целом по мероприятию Подпрограммы составляет 16 104,7 тыс. рублей, из них на предоставление межбюджетных трансфертов муниципальным образованиям – 16 104,7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9 года в связи отсутствием заявок на предоставление субсидии из окружного бюджета не поступало, финансирование по мероприятию не производилось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</w:t>
        <w:tab/>
        <w:t>Субсидии на реализацию мероприятий в области обращения с отходами</w:t>
      </w:r>
    </w:p>
    <w:p>
      <w:pPr>
        <w:pStyle w:val="Normal"/>
        <w:tabs>
          <w:tab w:val="clear" w:pos="708"/>
          <w:tab w:val="left" w:pos="6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ом заключено с Министерством природных ресурсов и экологии Российской Федерации  Соглашение № 051-09-2018-020 от 14 февраля 2018 года «о предоставлении субсидии бюджету субъекта Российской Федерации  из Федерального бюджета в целях софинансирования расходных обязательств, связанных с реализацией мероприятий, включенных в состав утвержденных в установленном порядке государственных программ субъектов Российской Федерации в области обращения с отходами»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ирование мероприят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лановая потребность в финансировании в целом по мероприятию Подпрограммы составляет 1 991,4 тыс. рублей, из них на предоставление межбюджетных трансфертов муниципальным образованиям – 1 991,4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состоянию на 01.01.2019 года финансирование по мероприятию не производилос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Онхонов Алексей Владими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6-35-07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омоконов Руслан Ива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6-35-07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/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pova">
    <w:name w:val="Popova"/>
    <w:qFormat/>
    <w:rPr>
      <w:rFonts w:ascii="Arial" w:hAnsi="Arial" w:cs="Arial"/>
      <w:color w:val="000000"/>
      <w:sz w:val="20"/>
      <w:szCs w:val="2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23:05:00Z</dcterms:created>
  <dc:creator>User</dc:creator>
  <dc:description/>
  <cp:keywords/>
  <dc:language>en-US</dc:language>
  <cp:lastModifiedBy>Номоконов Руслан Иванович</cp:lastModifiedBy>
  <cp:lastPrinted>2018-10-19T16:17:00Z</cp:lastPrinted>
  <dcterms:modified xsi:type="dcterms:W3CDTF">2019-08-08T23:06:00Z</dcterms:modified>
  <cp:revision>3</cp:revision>
  <dc:subject/>
  <dc:title>Пояснительная записка</dc:title>
</cp:coreProperties>
</file>