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55625" cy="701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8"/>
          <w:szCs w:val="28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30.10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-21/</w:t>
            </w:r>
            <w:r>
              <w:rPr>
                <w:sz w:val="28"/>
                <w:szCs w:val="28"/>
                <w:lang w:val="en-US"/>
              </w:rPr>
              <w:t>52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организации проведения тренировочных экзаменов с использованием технологий получения экзаменационных материалов по сети «Интернет», печати и сканирования экзаменационных материалов в аудиториях пунктов проведения экзаменов в 2024/2025 учебном году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исьмом Управления организации и проведения государственной итоговой аттестации от 16 октября 2024 г. № 10-707                          «О проведении всероссийских тренировочных мероприятий» и в целях подготовки и проведения </w:t>
      </w:r>
      <w:r>
        <w:rPr>
          <w:color w:val="000000"/>
          <w:sz w:val="26"/>
          <w:szCs w:val="26"/>
        </w:rPr>
        <w:t xml:space="preserve">апробационных экзаменов </w:t>
      </w:r>
      <w:r>
        <w:rPr>
          <w:sz w:val="26"/>
          <w:szCs w:val="26"/>
        </w:rPr>
        <w:t xml:space="preserve">с использованием технологий получения экзаменационных материалов по сети «Интернет», печати и сканирования экзаменационных материалов в аудиториях пунктов проведения экзаменов, проведения информатики и ИКТ </w:t>
      </w:r>
      <w:r>
        <w:rPr>
          <w:color w:val="000000"/>
          <w:sz w:val="26"/>
          <w:szCs w:val="26"/>
        </w:rPr>
        <w:t>в форме компьютерного единого государственного экзамена, а также</w:t>
      </w:r>
      <w:r>
        <w:rPr>
          <w:sz w:val="26"/>
          <w:szCs w:val="26"/>
        </w:rPr>
        <w:t xml:space="preserve"> проверки готовности организационно-технологического оборудования к проведению единого государственного экзамена в 2024/2025 учебном году на территории Чукотского автономного округа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рганизовать проведение тренировочных экзаменов для выпускников, освоивших программы среднего общего образования в общеобразовательных организациях Чукотского автономного округа, с использованием технологий получения экзаменационных материалов по сети «Интернет», печати и сканирования экзаменационных материалов в аудиториях пунктов проведения экзаменов в форме единого государственного экзамена (далее - тренировочные мероприят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вести тренировочный экзамен по информатике и ИКТ в компьютерной форме с применением новых технолог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рганизовать проведение тренировочных мероприятий в пунктах проведения экзаменов (далее - ППЭ) общеобразовательных организаций Чукотского автономного округа с участием обучающихся и без них согласно приложению 1 к настоящему приказ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становить даты и время проведения тренировочных экзаменов с использованием технологий в форме единого государственного экзамена согласно приложению 2 к настоящему приказ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Отделу оценки и контроля качества образования Департамента образования и науки Чукотского автономного округа (далее - Отдел оценки и контроля качества образования) обеспе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Организационно-технологическое сопровождение проведения тренировоч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Пункты проведения экзаменов муниципальных образований необходимой для проведения тренировочных мероприятий документаци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Информационно-технологическое и консультационно-методическое сопровождение процессов подготовки и проведения тренировочных мероприятий в ППЭ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Бесперебойную работу в режиме «онлайн» сотрудников Отдела оценки и контроля качества образования с ответственными сотрудниками муниципальных пунктов проведения экзаменов по вопросам подготовки и проведения тренировоч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 Информационную безопасность передачи баз данных из Департамента образования и науки Чукотского автономного округа в пункты проведения экзаменов муниципальных образований и в Федеральное бюджетное государственное учреждение «Федеральный центр тестиров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екомендова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Руководителям органов местного самоуправления, осуществляющих управление в сфере образования и молодежной политики на территории Чукотского автономного округа обеспе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1. Необходимые условия для проведения тренировочных мероприятий в ППЭ с участием обучающих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2. Пункты проведения экзаменов соответствующими экзаменационными материалами и иной необходимой для проведения тренировочных мероприятий документаци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3. Бесперебойную работу в режиме «онлайн» технических специалистов и ответственных сотрудников пункта проведения экзаменов с сотрудниками Отдела оценки и контроля качества образования по вопросам подготовки и проведения тренировоч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4. Информационную безопасность передачи баз данных в Отдел оценки и контроля качества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Директорам общеобразовательных организаций Чукотского автономн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1. Создать условия для эффективной работы технических сотрудников и руководителей пунктов проведения экзаменов, обеспечив их необходимым оборудованием, канцелярскими принадлежностями, каналом связ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2. Привлечь сотрудников образовательной организации к участию в процедуре проведения тренировоч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3. Привлечь обучающихся 11 классов к участию в процедуре проведения тренировочных мероприятий федерального и регионального уровней.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7. Возложить контроль за исполнением настоящего приказа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right="10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Департамента</w:t>
        <w:tab/>
        <w:tab/>
        <w:tab/>
        <w:tab/>
        <w:tab/>
        <w:tab/>
        <w:t xml:space="preserve">                  Т.Д. Русина</w:t>
      </w:r>
      <w:r>
        <w:br w:type="page"/>
      </w:r>
    </w:p>
    <w:p>
      <w:pPr>
        <w:pStyle w:val="Normal"/>
        <w:shd w:fill="FFFFFF" w:val="clear"/>
        <w:spacing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56"/>
      </w:tblGrid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:</w:t>
              <w:tab/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Дубровин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.Д. Русин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; Управление аналитической, правовой и кадровой работы; Отдел оценки и контроля качества образования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ы местного самоуправления, осуществляющие управление в сфере образования; общеобразовательные организации, реализующие программы среднего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spacing w:lineRule="exact" w:line="293" w:before="0" w:after="331"/>
              <w:ind w:right="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 приказу Департамента образования и науки Чукотского автономного округа</w:t>
            </w:r>
          </w:p>
          <w:p>
            <w:pPr>
              <w:pStyle w:val="Normal"/>
              <w:shd w:fill="FFFFFF" w:val="clear"/>
              <w:spacing w:before="0" w:after="331"/>
              <w:ind w:right="1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</w:rPr>
              <w:t>от 30.10.2024 № 01-21/</w:t>
            </w:r>
            <w:r>
              <w:rPr>
                <w:sz w:val="26"/>
                <w:lang w:val="en-US"/>
              </w:rPr>
              <w:t>5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тельных организаций, принимающих участие в </w:t>
      </w:r>
      <w:r>
        <w:rPr>
          <w:b/>
          <w:sz w:val="28"/>
          <w:szCs w:val="28"/>
        </w:rPr>
        <w:t xml:space="preserve">апробациях технологий </w:t>
      </w:r>
      <w:r>
        <w:rPr>
          <w:b/>
          <w:color w:val="000000"/>
          <w:sz w:val="28"/>
          <w:szCs w:val="28"/>
        </w:rPr>
        <w:t xml:space="preserve">в форме единого государственного экзамена на территории Чукотского автономного округ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№ 1 города Анадыр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sz w:val="28"/>
          <w:szCs w:val="28"/>
        </w:rPr>
        <w:t>Государственное автономное общеобразовательное учреждение Чукотского автономного округа «Чукотский окружной профильный лицей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Муниципальное </w:t>
      </w:r>
      <w:r>
        <w:rPr>
          <w:sz w:val="28"/>
          <w:szCs w:val="28"/>
        </w:rPr>
        <w:t>бюджетное</w:t>
      </w:r>
      <w:r>
        <w:rPr>
          <w:bCs/>
          <w:sz w:val="28"/>
          <w:szCs w:val="28"/>
        </w:rPr>
        <w:t xml:space="preserve"> общеобразовательное учреждение «Центр образования посёлка Угольные Коп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  <w:r>
        <w:rPr>
          <w:bCs/>
          <w:sz w:val="28"/>
          <w:szCs w:val="28"/>
        </w:rPr>
        <w:t>«Центр образования села Марково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  <w:r>
        <w:rPr>
          <w:bCs/>
          <w:sz w:val="28"/>
          <w:szCs w:val="28"/>
        </w:rPr>
        <w:t>«Центр образования села Усть-Бела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  <w:r>
        <w:rPr>
          <w:bCs/>
          <w:sz w:val="28"/>
          <w:szCs w:val="28"/>
        </w:rPr>
        <w:t>«Центр образования посёлка Беринговский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 «Центр образования села Канчалан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униципальное автономное общеобразовательное учреждение </w:t>
      </w:r>
      <w:r>
        <w:rPr>
          <w:bCs/>
          <w:sz w:val="28"/>
          <w:szCs w:val="28"/>
        </w:rPr>
        <w:t>«Средняя общеобразовательная школа города Билибино Чукотского автономного округ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  <w:r>
        <w:rPr>
          <w:bCs/>
          <w:sz w:val="28"/>
          <w:szCs w:val="28"/>
        </w:rPr>
        <w:t>«Средняя общеобразовательная школа посёлка Эгвекинот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  <w:r>
        <w:rPr>
          <w:bCs/>
          <w:sz w:val="28"/>
          <w:szCs w:val="28"/>
        </w:rPr>
        <w:t>«Центр образования села Амгуэм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 «Центр образования села Рыркайпий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  <w:r>
        <w:rPr>
          <w:bCs/>
          <w:sz w:val="28"/>
          <w:szCs w:val="28"/>
        </w:rPr>
        <w:t>«Школа-интернат среднего общего образования посёлка Провид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униципальное </w:t>
      </w:r>
      <w:r>
        <w:rPr>
          <w:bCs/>
          <w:sz w:val="28"/>
          <w:szCs w:val="28"/>
        </w:rPr>
        <w:t>бюджетное</w:t>
      </w:r>
      <w:r>
        <w:rPr>
          <w:sz w:val="28"/>
          <w:szCs w:val="28"/>
        </w:rPr>
        <w:t xml:space="preserve"> общеобразовательное учреждение </w:t>
      </w:r>
      <w:r>
        <w:rPr>
          <w:bCs/>
          <w:sz w:val="28"/>
          <w:szCs w:val="28"/>
        </w:rPr>
        <w:t>«Центр образования г. Певек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Муниципальное бюджетное общеобразовательное учреждение «Средняя школа с. Рыткуч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  <w:r>
        <w:rPr>
          <w:bCs/>
          <w:sz w:val="28"/>
          <w:szCs w:val="28"/>
        </w:rPr>
        <w:t>«Центр образования села Лаврент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  <w:r>
        <w:rPr>
          <w:bCs/>
          <w:sz w:val="28"/>
          <w:szCs w:val="28"/>
        </w:rPr>
        <w:t>«Средняя общеобразовательная школа села Лорино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637" w:leader="none"/>
        </w:tabs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  <w:r>
        <w:rPr>
          <w:bCs/>
          <w:sz w:val="28"/>
          <w:szCs w:val="28"/>
        </w:rPr>
        <w:t>«Школа-интернат среднего общего образования села Уэлен».</w:t>
      </w:r>
    </w:p>
    <w:p>
      <w:pPr>
        <w:pStyle w:val="Normal"/>
        <w:tabs>
          <w:tab w:val="clear" w:pos="709"/>
          <w:tab w:val="left" w:pos="1637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637" w:leader="none"/>
        </w:tabs>
        <w:spacing w:before="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>Приложение 2</w:t>
      </w:r>
    </w:p>
    <w:p>
      <w:pPr>
        <w:pStyle w:val="Normal"/>
        <w:ind w:left="5103" w:hanging="0"/>
        <w:rPr/>
      </w:pPr>
      <w:r>
        <w:rPr>
          <w:sz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103" w:hanging="0"/>
        <w:jc w:val="both"/>
        <w:rPr>
          <w:sz w:val="26"/>
          <w:lang w:val="en-US"/>
        </w:rPr>
      </w:pPr>
      <w:r>
        <w:rPr>
          <w:sz w:val="26"/>
        </w:rPr>
        <w:t>от 30.10.2024 № 01-21/528</w:t>
      </w:r>
    </w:p>
    <w:p>
      <w:pPr>
        <w:pStyle w:val="Normal"/>
        <w:ind w:left="5103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Даты и время проведения </w:t>
      </w:r>
      <w:r>
        <w:rPr>
          <w:b/>
          <w:color w:val="000000"/>
          <w:sz w:val="26"/>
          <w:szCs w:val="26"/>
        </w:rPr>
        <w:t xml:space="preserve">тренировочных экзаменов с использованием </w:t>
      </w:r>
      <w:r>
        <w:rPr>
          <w:b/>
          <w:sz w:val="26"/>
          <w:szCs w:val="26"/>
        </w:rPr>
        <w:t xml:space="preserve">технологий </w:t>
      </w:r>
      <w:r>
        <w:rPr>
          <w:b/>
          <w:color w:val="000000"/>
          <w:sz w:val="26"/>
          <w:szCs w:val="26"/>
        </w:rPr>
        <w:t>в форме единого государственного экзамен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1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143"/>
        <w:gridCol w:w="5123"/>
      </w:tblGrid>
      <w:tr>
        <w:trPr>
          <w:trHeight w:val="615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ы, дни недели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ы</w:t>
            </w:r>
          </w:p>
        </w:tc>
        <w:tc>
          <w:tcPr>
            <w:tcW w:w="51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нимают участие</w:t>
            </w:r>
          </w:p>
        </w:tc>
      </w:tr>
      <w:tr>
        <w:trPr>
          <w:trHeight w:val="378" w:hRule="atLeast"/>
        </w:trPr>
        <w:tc>
          <w:tcPr>
            <w:tcW w:w="99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>Федеральные тренировочные мероприятия</w:t>
            </w:r>
          </w:p>
        </w:tc>
      </w:tr>
      <w:tr>
        <w:trPr>
          <w:trHeight w:val="1128" w:hRule="atLeast"/>
        </w:trPr>
        <w:tc>
          <w:tcPr>
            <w:tcW w:w="1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арта (вторник)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pBdr>
                <w:bottom w:val="single" w:sz="12" w:space="1" w:color="000000"/>
              </w:pBdr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F243E"/>
                <w:sz w:val="26"/>
                <w:szCs w:val="26"/>
              </w:rPr>
              <w:t>Технология передачи полного комплекта ЭМ по сети «Интернет», печати сканирования ЭМ в аудиториях ППЭ</w:t>
            </w:r>
          </w:p>
          <w:p>
            <w:pPr>
              <w:pStyle w:val="Style22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6"/>
                <w:szCs w:val="26"/>
              </w:rPr>
              <w:t>Биология, Английский язык (письм), Английский язык (устн), Информатика в компьютерной форме (КЕГЭ)</w:t>
            </w:r>
          </w:p>
          <w:p>
            <w:pPr>
              <w:pStyle w:val="Style2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6"/>
                <w:szCs w:val="26"/>
              </w:rPr>
              <w:t xml:space="preserve">(с участниками) 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ППЭ</w:t>
            </w:r>
            <w:r>
              <w:rPr>
                <w:sz w:val="26"/>
                <w:szCs w:val="26"/>
              </w:rPr>
              <w:t xml:space="preserve"> – с.Рыткучи, г.Певек, г.Билибино, п.Угольные Копи, с.Марково, с.Усть-Белая, с.Канчалан, п.Беринговский, г.Анадырь, п.Провидения, п.Эгвекинот, с.Амгуэма, </w:t>
            </w:r>
            <w:r>
              <w:rPr>
                <w:bCs/>
                <w:sz w:val="26"/>
                <w:szCs w:val="26"/>
              </w:rPr>
              <w:t>с. Рыркайпий</w:t>
            </w:r>
            <w:r>
              <w:rPr>
                <w:sz w:val="26"/>
                <w:szCs w:val="26"/>
              </w:rPr>
              <w:t>, с.Лаврентия, с.Лорино, с.Уэлен.</w:t>
            </w:r>
          </w:p>
        </w:tc>
      </w:tr>
      <w:tr>
        <w:trPr>
          <w:trHeight w:val="968" w:hRule="atLeast"/>
        </w:trPr>
        <w:tc>
          <w:tcPr>
            <w:tcW w:w="1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4 мая (среда)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F243E"/>
                <w:sz w:val="26"/>
                <w:szCs w:val="26"/>
              </w:rPr>
              <w:t>Технология передачи полного комплекта ЭМ по сети «Интернет», печати сканирования ЭМ в аудиториях ППЭ</w:t>
            </w:r>
          </w:p>
          <w:p>
            <w:pPr>
              <w:pStyle w:val="Style22"/>
              <w:pBdr>
                <w:top w:val="single" w:sz="12" w:space="1" w:color="000000"/>
                <w:bottom w:val="single" w:sz="12" w:space="1" w:color="000000"/>
              </w:pBdr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6"/>
                <w:szCs w:val="26"/>
              </w:rPr>
              <w:t>Тестирование видеонаблю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6"/>
                <w:szCs w:val="26"/>
              </w:rPr>
              <w:t>Русский язык, Английский язык (устн), Информатика в компьютерной форме (КЕГЭ)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6"/>
                <w:szCs w:val="26"/>
              </w:rPr>
              <w:t>(с участниками)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6 ППЭ – </w:t>
            </w:r>
            <w:r>
              <w:rPr>
                <w:sz w:val="26"/>
                <w:szCs w:val="26"/>
              </w:rPr>
              <w:t>с.Рыткучи, г.Певек, г.Билибино, п.Угольные Копи, с.Марково, с.Усть-Белая, с.Канчалан, п.Беринговский, г.Анадырь, п.Провидения, п.Эгвекинот, с.Амгуэма, с. Рыркайпий, с.Лаврентия, с.Лорино, с.Уэлен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чало федеральных тренировочных мероприятий согласно указанного времени в Регламент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6"/>
          <w:szCs w:val="26"/>
        </w:rPr>
        <w:t>Начало основного периода ЕГЭ - 23 мая 2025 года (пятница)</w:t>
      </w:r>
    </w:p>
    <w:sectPr>
      <w:type w:val="nextPage"/>
      <w:pgSz w:w="11906" w:h="16838"/>
      <w:pgMar w:left="1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Yu Gothic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5:35:00Z</dcterms:created>
  <dc:creator>Дмитрий</dc:creator>
  <dc:description/>
  <cp:keywords/>
  <dc:language>en-US</dc:language>
  <cp:lastModifiedBy>RCOI</cp:lastModifiedBy>
  <cp:lastPrinted>2024-10-30T16:39:00Z</cp:lastPrinted>
  <dcterms:modified xsi:type="dcterms:W3CDTF">2025-01-22T03:31:00Z</dcterms:modified>
  <cp:revision>15</cp:revision>
  <dc:subject/>
  <dc:title> </dc:title>
</cp:coreProperties>
</file>