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/1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63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комиссии о повторном проведении проверки итогового собеседования в 2025 году</w:t>
            </w:r>
          </w:p>
        </w:tc>
      </w:tr>
    </w:tbl>
    <w:p>
      <w:pPr>
        <w:pStyle w:val="Normal"/>
        <w:ind w:firstLine="720"/>
        <w:jc w:val="both"/>
        <w:rPr>
          <w:rStyle w:val="StrongEmphasis"/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/>
        </w:rPr>
      </w:r>
    </w:p>
    <w:p>
      <w:pPr>
        <w:pStyle w:val="Normal"/>
        <w:ind w:firstLine="720"/>
        <w:jc w:val="both"/>
        <w:rPr>
          <w:rStyle w:val="StrongEmphasis"/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основании Рекомендаций Федеральной службы по надзору в сфере образования и науки (Рособрнадзор) (письмо от 29.10.2024 № 02-311), </w:t>
        <w:br/>
        <w:t xml:space="preserve">в соответствии с подпунктом 2 пункта 16 Порядка проведения государственной итоговой аттестации по образовательным программам основного общего образования, утвержденного приказом Минпросвещения России </w:t>
        <w:br/>
        <w:t xml:space="preserve">и Рособрнадзора от 04 апреля 2023 г. № 232/551 (зарегистрирован Минюстом России 12 мая 2023 г., регистрационный № 73292), в целях предотвращения конфликта интересов и обеспечения объективного оценивания итогового собеседования по русскому языку для обучающихся 9-х классов, </w:t>
        <w:br/>
        <w:t>при получении повторного неудовлетворительного результата («незачет»), участникам предоставляется право подать заявление на проверку аудиозаписи устного ответа,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РИКАЗЫВАЮ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твердить персональный состав комиссии по повторной проверке итогового собеседования по русскому языку согласно Приложению 1 к настоящему приказ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Утвердить порядок проведения повторной проверки итогового собеседования согласно Приложению 2 к настоящему приказ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уководителям органов местного самоуправления, осуществляющим управление в сфере образования на территории Чукотского автономного округа (Яковлеву А.В., Поповой С.В., Лавренчуку Г.С., Лебедевой И.А., </w:t>
        <w:br/>
        <w:t>Шевкуновой А.В., Журбину М.В., Осипову О.М.), а также руководителям Государственного автономного общеобразовательного учреждения Чукотского автономного округа «Чукотский окружной профильный лицей» (Самыгиной В.В.) обеспечить информирование участников итогового собеседования о порядке подачи заявления на повторную проверку и сроках ее провед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Департамента</w:t>
        <w:tab/>
        <w:tab/>
        <w:tab/>
        <w:t xml:space="preserve">                                    В.А. Дашко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br/>
      </w:r>
      <w:r>
        <w:br w:type="page"/>
      </w:r>
    </w:p>
    <w:p>
      <w:pPr>
        <w:pStyle w:val="Normal"/>
        <w:shd w:fill="FFFFFF" w:val="clear"/>
        <w:ind w:right="11" w:hanging="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/>
        <w:tc>
          <w:tcPr>
            <w:tcW w:w="48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л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Колыхан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Ладыгина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; Управление аналитической, правовой и кадровой работы; Отдел оценки и контроля качества образования; </w:t>
      </w:r>
      <w:r>
        <w:rPr>
          <w:spacing w:val="1"/>
          <w:sz w:val="28"/>
          <w:szCs w:val="28"/>
        </w:rPr>
        <w:t xml:space="preserve">Государственное автономное </w:t>
      </w:r>
      <w:r>
        <w:rPr>
          <w:sz w:val="28"/>
          <w:szCs w:val="28"/>
        </w:rPr>
        <w:t xml:space="preserve">общеобразовательное учреждение Чукотского автономного округа «Чукотский окружной профильный лицей»; органы местного самоуправления, осуществляющие управление в сфере образования </w:t>
      </w:r>
      <w:r>
        <w:rPr>
          <w:spacing w:val="1"/>
          <w:sz w:val="28"/>
          <w:szCs w:val="28"/>
        </w:rPr>
        <w:t xml:space="preserve">реализующие </w:t>
      </w:r>
      <w:r>
        <w:rPr>
          <w:color w:val="000000"/>
          <w:sz w:val="28"/>
          <w:szCs w:val="28"/>
        </w:rPr>
        <w:t>программы основного общего образования на территории Чукотского автономного округа;</w:t>
      </w:r>
      <w:r>
        <w:rPr>
          <w:sz w:val="28"/>
          <w:szCs w:val="28"/>
        </w:rPr>
        <w:t xml:space="preserve"> общеобразовательные учреждения, </w:t>
      </w:r>
      <w:r>
        <w:rPr>
          <w:spacing w:val="1"/>
          <w:sz w:val="28"/>
          <w:szCs w:val="28"/>
        </w:rPr>
        <w:t xml:space="preserve">реализующие </w:t>
      </w:r>
      <w:r>
        <w:rPr>
          <w:color w:val="000000"/>
          <w:sz w:val="28"/>
          <w:szCs w:val="28"/>
        </w:rPr>
        <w:t>программы основного общего образования на территории Чукотского автономного округа.</w:t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1.2025 № 01-21/1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сональный состав </w:t>
      </w:r>
      <w:bookmarkStart w:id="0" w:name="_Hlk190695668"/>
      <w:bookmarkStart w:id="1" w:name="_Hlk190695325"/>
      <w:r>
        <w:rPr>
          <w:b/>
          <w:bCs/>
          <w:sz w:val="28"/>
          <w:szCs w:val="28"/>
        </w:rPr>
        <w:t xml:space="preserve">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вторной проверке итогового собеседования по русскому язык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2024/2025 учебном году</w:t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1"/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"/>
        <w:gridCol w:w="2805"/>
        <w:gridCol w:w="6378"/>
      </w:tblGrid>
      <w:tr>
        <w:trPr>
          <w:trHeight w:val="552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2" w:name="_Hlk190695642"/>
            <w:bookmarkEnd w:id="2"/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, Отчеств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ститель начальника Департамента образования и науки Чукотского автономного округа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н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ья Никола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Советник Отдела общего и дошкольного образования Управление общего, дополнительного образования и воспитательной работы Департамента,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й секретарь комисси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ых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Геннадь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оценки и контроля качества образования </w:t>
            </w:r>
            <w:r>
              <w:rPr>
                <w:bCs/>
                <w:sz w:val="28"/>
                <w:szCs w:val="28"/>
              </w:rPr>
              <w:t>Департамен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од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русского языка и литературы муниципального бюджетного общеобразовательного учреждения «Средняя общеобразовательная школа № 1 города Анадыря»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 русского языка и литературы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left="5245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Приложение 2</w:t>
      </w:r>
    </w:p>
    <w:p>
      <w:pPr>
        <w:pStyle w:val="Normal"/>
        <w:ind w:left="5245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5245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от 17.01.2025 № 01-21/18</w:t>
      </w:r>
    </w:p>
    <w:p>
      <w:pPr>
        <w:pStyle w:val="Normal"/>
        <w:ind w:left="709" w:hanging="0"/>
        <w:jc w:val="center"/>
        <w:rPr>
          <w:rStyle w:val="StrongEmphasis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орядок проведения повторной проверки </w:t>
      </w:r>
    </w:p>
    <w:p>
      <w:pPr>
        <w:pStyle w:val="Normal"/>
        <w:ind w:left="709" w:hanging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итогового собеседования по русскому языку при получении повторного неудовлетворительного результата («незачет») </w:t>
      </w:r>
    </w:p>
    <w:p>
      <w:pPr>
        <w:pStyle w:val="Normal"/>
        <w:ind w:left="709" w:hanging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 Чукотском автономном округе в 2024-2025 учебном году</w:t>
      </w:r>
    </w:p>
    <w:p>
      <w:pPr>
        <w:pStyle w:val="Normal"/>
        <w:ind w:left="709" w:hanging="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24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1.1. Настоящий Порядок проведения повторной проверки итогового собеседования по русскому языку при получении повторного неудовлетворительного результата (далее – Порядок) разработан в целях предотвращения конфликта интересов и обеспечения объективного оценивания ответов участников итогового собеседования по русскому языку (далее – итоговое собеседование), получивших повторно неудовлетворительный результат («незачет») за итоговое собеседование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1.2. Порядок определяет сроки, место, условия организации и проведения повторной проверки итогового собеседования при получении повторного неудовлетворительного результата за итоговое собеседование (далее – повторная проверка) в Чукотском автономном округе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1.3. Правом на повторную проверку наделены обучающиеся, экстерны, осваивающие образовательные программы основного общего образования в Чукотском автономном округе, получившие повторный неудовлетворительный результат за итоговое собеседование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1.4. Реализация права на проведение повторной проверки итогового собеседования обеспечивается путем подачи заявления согласно форме, утвержденной Департаментом образования и науки Чукотского автономного округа (далее – Департамент), и проведением повторной проверки итогового собеседования экспертами комиссии Департамента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24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Сроки и места подачи заявлений на повторную проверку итогового собеседования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2.1. Участник итогового собеседования имеет право подачи заявления на повторную проверку итогового собеседования, регламентированную настоящим Порядком, в течение 2-х рабочих дней после даты ознакомления с результатами повторного прохождения итогового собеседования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2.2. Для подачи заявления на проведение повторной проверки итогового собеседования обучающиеся, экстерны, проходящие итоговое собеседование в Чукотском автономном округе, обращаются в образовательную организацию, в которой они обучаются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2.3. Образовательные организации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назначают лицо, ответственное за прием заявлений на проведение повторной проверки итогового собеседования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осуществляют прием заявлений участников итогового собеседования на проведение повторной проверки итогового собеседования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передают заявления на проведение повторной проверки в Департамент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2.4. Департамент обеспечивает организацию проведения повторной проверки итогового собеседования не позднее 5-ти рабочих дней со дня поступления заявления на повторную проверку итогового собеседования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24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Организация и проведение повторной проверки итогового собеседования при получении повторного неудовлетворительного результата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3.1. Департамент правовым актом определяет состав экспертной комиссии для проведения повторной проверки итогового собеседования и обеспечивает ее проведение в сроки, установленные пунктом 2.4 настоящего Порядка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3.2. Образовательная организация, в которой обучающийся повторно сдавал итоговое собеседование и получил неудовлетворительный результат «незачет», передает в Департамент копии оригиналов бланков итогового собеседования, аудиозаписи с ответами участника итогового собеседования с соблюдением требований информационной безопасности и защиты персональных данных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3.3. Департамент передает экспертной комиссии копии бланков итогового собеседования, аудиозаписи на повторную проверку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3.4. Экспертная комиссия Департамента осуществляет повторную проверку и оценивание итогового собеседования в соответствии с критериями оценивания, разработанными федеральным государственным бюджетным научным учреждением «Федеральный институт педагогических измерений», порядком проведения итогового собеседования по русскому языку в Чукотском автономном округе, утвержденным Департаментом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24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Результаты повторной проверки итогового собеседования вносятся в протокол проверки итогового собеседования, с указанием даты проведения повторной проверки (далее – протокол повторной проверки)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3.5. Оригинал бланка итогового собеседования участника с приложением к нему протокола повторной проверки итогового собеседования, содержащего результаты повторной проверки, копия приказа об организации проведения повторной проверки доставляются в образовательную организацию, в которой обучающийся повторно сдавал итоговое собеседование, с соблюдением требований информационной безопасности и защиты персональных данных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3.6. Образовательная организация, в которой обучающийся повторно сдавал итоговое собеседование и получил неудовлетворительный результат «незачет», информирует заявителя о результате повторной проверки итогового собеседования в течение одного рабочего дня после получения оригинала бланка регистрации и протокола повторной проверки итогового собеседования, содержащего результаты повторной проверк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3.7. Внесение изменений сведений в региональную информационную систему обеспечения проведения государственной итоговой аттестации обучающихся, освоивших образовательные программы основного общего и среднего общего образования, в части касающейся результатов участников итогового собеседования, осуществляется Отделом оценки и контроля качества образования Департамента - Отделом, уполномоченной осуществлять функции регионального центра обработки информации (далее – РЦОИ), на основании протокола проверки итогового собеседования, содержащего результаты повторной проверки, направленного Департаментом в РЦОИ в установленные сроки с соблюдением требований информационной безопасности и защиты персональных данных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571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е вступил в силу"/>
    <w:qFormat/>
    <w:rPr>
      <w:rFonts w:cs="Times New Roman"/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3:32:00Z</dcterms:created>
  <dc:creator>RCOI</dc:creator>
  <dc:description/>
  <cp:keywords/>
  <dc:language>en-US</dc:language>
  <cp:lastModifiedBy>RCOI</cp:lastModifiedBy>
  <cp:lastPrinted>2024-12-17T14:55:00Z</cp:lastPrinted>
  <dcterms:modified xsi:type="dcterms:W3CDTF">2025-02-17T03:08:00Z</dcterms:modified>
  <cp:revision>4</cp:revision>
  <dc:subject/>
  <dc:title> </dc:title>
</cp:coreProperties>
</file>