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23875" cy="6680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8"/>
          <w:szCs w:val="28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</w:t>
            </w:r>
            <w:r>
              <w:rPr>
                <w:sz w:val="28"/>
                <w:szCs w:val="28"/>
                <w:lang w:val="en-US"/>
              </w:rPr>
              <w:t>/5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проведения государственной итоговой аттестации по образовательным программам основного общего и среднего общего образования в 2024-2025 учебном году для лиц, использующих устройства неинвазивного мониторинга глюкоз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13 февраля 2024 г. № 04-41, а также в целях организации проведения государственной итоговой аттестации по образовательным программам основного общего и среднего общего образования в 2024-2025 учебном году для лиц, использующих устройства неинвазивного мониторинга глюко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ам проведения экзаменов на территории Чукотского автономного округа при организации государственной итоговой аттестации по образовательным программам основного общего и среднего общего образования в 2024-2025 учебном году обеспечить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ступ участников экзаменов - детей-инвалидов и инвалидов, использующих устройства неинвазивного мониторинга глюкозы, к их мобильным телефонам или иным электронным устройствам, с помощью которых определяется уровень глюкозы в крови, с целью его бесперебойного контроля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озможность участникам экзаменов - детям-инвалидам и инвалидам, использующим устройства неинвазивного мониторинга глюкозы, иметь доступ к этим устройствам в любое время, не допуская нахождение мобильного телефона в другом помещении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сутствие ограничений по частоте использования мобильного телефона в качестве сканера с приложением устройства неинвазивного мониторинга глюкозы, определяя их в зависимости от самочувствия участника экзамена и медицинских показаний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никам экзаменов, использующим устройства неинвазивного мониторинга глюкозы, необходимо подать заявление о согласовании использования в ходе экзаменов электронного прибора в качестве сканера с приложением устройства неинвазивного мониторинга глюкозы не позднее чем за две недели до начала экзаменов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явления о согласовании использования в ходе экзаменов электронного прибора в качестве сканера с приложением устройства неинвазивного мониторинга глюкозы (Приложение 1)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струкцию для руководителей пунктов проведения экзаменов по организации и проведению экзаменов для участников, имеющих доступ к устройствам неинвазивного мониторинга глюкозы (Приложение 2)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органов местного самоуправления, осуществляющих управление в сфере образования на территории Чукотского автономного округа, обеспечить надлежащее выполнение пунктов 1-3 настоящего приказа в пунктах проведения экзаменов, расположенных на территории соответствующих муниципальных образований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Т.Д. Русина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уброви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 органы местного самоуправления, осуществляющие управление в сфере образования; образовательные организации, осуществляющие образовательную деятельность</w:t>
      </w:r>
      <w:r>
        <w:rPr>
          <w:color w:val="000000"/>
          <w:sz w:val="28"/>
          <w:szCs w:val="28"/>
        </w:rPr>
        <w:t xml:space="preserve"> по программам основного и среднего общего образования на территории Чукотского автономн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93"/>
        <w:ind w:left="5103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2024 № 01-21</w:t>
      </w:r>
      <w:r>
        <w:rPr>
          <w:sz w:val="26"/>
          <w:szCs w:val="26"/>
          <w:lang w:val="en-US"/>
        </w:rPr>
        <w:t>/530</w:t>
      </w:r>
    </w:p>
    <w:p>
      <w:pPr>
        <w:pStyle w:val="Normal"/>
        <w:ind w:left="4320" w:hanging="0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26695</wp:posOffset>
                </wp:positionV>
                <wp:extent cx="2338070" cy="543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 xml:space="preserve">Форма заявления о согласовании использования в ходе экзаменов электронного прибора в качестве сканера с приложением устройства неивазивного мониторинга глюкоз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1pt;height:42.8pt;mso-wrap-distance-left:9.05pt;mso-wrap-distance-right:9.05pt;mso-wrap-distance-top:0pt;mso-wrap-distance-bottom:0pt;margin-top:17.8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 xml:space="preserve">Форма заявления о согласовании использования в ходе экзаменов электронного прибора в качестве сканера с приложением устройства неивазивного мониторинга глюкозы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редседателю Государственной экзаменационной комиссии Чукотского автономного округа </w:t>
      </w:r>
      <w:r>
        <w:rPr>
          <w:sz w:val="26"/>
          <w:szCs w:val="26"/>
          <w:lang w:eastAsia="en-US"/>
        </w:rPr>
        <w:t>для проведения государственной итоговой аттестации по образовательным программам основного и среднего общего образования</w:t>
      </w:r>
    </w:p>
    <w:p>
      <w:pPr>
        <w:pStyle w:val="Normal"/>
        <w:ind w:left="4320" w:hanging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.А. Дашко</w:t>
      </w:r>
    </w:p>
    <w:p>
      <w:pPr>
        <w:pStyle w:val="Normal"/>
        <w:ind w:left="4320" w:hanging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eastAsia="en-US"/>
        </w:rPr>
        <w:t xml:space="preserve">Заявление о согласовании использования в ходе экзаменов электронного прибора в качестве сканера </w:t>
      </w:r>
      <w:r>
        <w:rPr/>
        <w:t>с приложением устройства неивазивного мониторинга глюкозы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,</w:t>
      </w:r>
    </w:p>
    <w:p>
      <w:pPr>
        <w:pStyle w:val="Normal"/>
        <w:tabs>
          <w:tab w:val="clear" w:pos="709"/>
          <w:tab w:val="left" w:pos="9354" w:leader="none"/>
        </w:tabs>
        <w:spacing w:lineRule="auto" w:line="256" w:before="0" w:after="160"/>
        <w:ind w:right="-6" w:hanging="0"/>
        <w:jc w:val="both"/>
        <w:rPr/>
      </w:pPr>
      <w:r>
        <w:rPr>
          <w:lang w:eastAsia="en-US"/>
        </w:rPr>
        <w:t>Дата рождения __________________, паспорт серия ________ номер __________________</w:t>
      </w:r>
    </w:p>
    <w:p>
      <w:pPr>
        <w:pStyle w:val="Normal"/>
        <w:spacing w:lineRule="auto" w:line="256"/>
        <w:ind w:right="142" w:hanging="0"/>
        <w:jc w:val="both"/>
        <w:rPr/>
      </w:pPr>
      <w:r>
        <w:rPr>
          <w:sz w:val="22"/>
          <w:szCs w:val="22"/>
          <w:lang w:eastAsia="en-US"/>
        </w:rPr>
        <w:t>Категория (</w:t>
      </w:r>
      <w:r>
        <w:rPr>
          <w:i/>
          <w:sz w:val="22"/>
          <w:szCs w:val="22"/>
          <w:lang w:eastAsia="en-US"/>
        </w:rPr>
        <w:t>отметьте нужное</w:t>
      </w:r>
      <w:r>
        <w:rPr>
          <w:sz w:val="22"/>
          <w:szCs w:val="22"/>
          <w:lang w:eastAsia="en-US"/>
        </w:rPr>
        <w:t>):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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ыпускник общеобразовательной организации текущего года;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  <w:sz w:val="22"/>
          <w:szCs w:val="22"/>
        </w:rPr>
        <w:t></w:t>
      </w:r>
      <w:r>
        <w:rPr>
          <w:color w:val="000000"/>
          <w:sz w:val="22"/>
          <w:szCs w:val="22"/>
        </w:rPr>
        <w:t xml:space="preserve"> </w:t>
      </w:r>
      <w:r>
        <w:rPr/>
        <w:t>выпускник образовательной организации, не завершивший среднее общее образование (не прошедший ГИА в предыдущие годы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ийся образовательной организации, завершивший освоение образовательной программы по учебному предмету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учающий(ая)ся ________класса</w:t>
            </w:r>
            <w:r>
              <w:rPr>
                <w:i/>
                <w:iCs/>
                <w:sz w:val="26"/>
                <w:szCs w:val="26"/>
                <w:lang w:eastAsia="en-US"/>
              </w:rPr>
              <w:t xml:space="preserve"> __________________________________________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ab/>
              <w:tab/>
              <w:tab/>
              <w:tab/>
              <w:tab/>
              <w:tab/>
              <w:tab/>
              <w:t>(наименование образовательной организаци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ник прошлых лет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ийся организации среднего профессионального образования;</w:t>
            </w:r>
          </w:p>
        </w:tc>
      </w:tr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ийся иностранной образовательной организаци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гласовать использование в ходе экзаменов __________________________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указать наименование электронного прибора)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качестве сканера с приложением устройства неинвазивного мониторинга глюкозы.</w:t>
      </w:r>
    </w:p>
    <w:p>
      <w:pPr>
        <w:pStyle w:val="Normal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  <w:lang w:eastAsia="en-US"/>
        </w:rPr>
        <w:t>Документ,</w:t>
      </w:r>
      <w:r>
        <w:rPr>
          <w:sz w:val="28"/>
          <w:szCs w:val="28"/>
          <w:lang w:eastAsia="en-US"/>
        </w:rPr>
        <w:t xml:space="preserve"> </w:t>
      </w:r>
      <w:r>
        <w:rPr>
          <w:sz w:val="26"/>
          <w:szCs w:val="26"/>
          <w:lang w:eastAsia="en-US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 xml:space="preserve">    </w:t>
      </w:r>
      <w:r>
        <w:rPr>
          <w:sz w:val="16"/>
          <w:szCs w:val="16"/>
          <w:lang w:eastAsia="en-US"/>
        </w:rPr>
        <w:t>(</w:t>
      </w:r>
      <w:r>
        <w:rPr>
          <w:i/>
          <w:iCs/>
          <w:sz w:val="16"/>
          <w:szCs w:val="16"/>
          <w:lang w:eastAsia="en-US"/>
        </w:rPr>
        <w:t>наименование и реквизиты документа(ов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  <w:lang w:eastAsia="en-US"/>
        </w:rPr>
        <w:t>_______________________________________________________________________,</w:t>
      </w:r>
    </w:p>
    <w:p>
      <w:pPr>
        <w:pStyle w:val="Normal"/>
        <w:spacing w:lineRule="auto" w:line="256" w:before="0" w:after="1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твер</w:t>
      </w:r>
      <w:bookmarkStart w:id="0" w:name="_GoBack"/>
      <w:bookmarkEnd w:id="0"/>
      <w:r>
        <w:rPr>
          <w:sz w:val="26"/>
          <w:szCs w:val="26"/>
          <w:lang w:eastAsia="en-US"/>
        </w:rPr>
        <w:t>ждающий(ие) необходимость использования устройства неинвазивного мониторинга глюкозы, прилагается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 20___ г.   ___________________/______________________________/</w:t>
      </w:r>
    </w:p>
    <w:p>
      <w:pPr>
        <w:pStyle w:val="Normal"/>
        <w:ind w:left="2832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 xml:space="preserve">           </w:t>
      </w:r>
      <w:r>
        <w:rPr>
          <w:i/>
          <w:sz w:val="16"/>
          <w:szCs w:val="16"/>
          <w:lang w:eastAsia="en-US"/>
        </w:rPr>
        <w:t>подпись участника экзаменов</w:t>
        <w:tab/>
        <w:tab/>
        <w:t xml:space="preserve">     расшифровка подписи</w:t>
      </w:r>
    </w:p>
    <w:p>
      <w:pPr>
        <w:pStyle w:val="Normal"/>
        <w:ind w:firstLine="708"/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 xml:space="preserve">        </w:t>
      </w:r>
      <w:r>
        <w:rPr>
          <w:i/>
          <w:sz w:val="16"/>
          <w:szCs w:val="16"/>
          <w:lang w:eastAsia="en-US"/>
        </w:rPr>
        <w:t xml:space="preserve">подпись родителя </w:t>
        <w:tab/>
        <w:tab/>
        <w:t xml:space="preserve">    расшифровка подписи</w:t>
      </w:r>
    </w:p>
    <w:p>
      <w:pPr>
        <w:pStyle w:val="Normal"/>
        <w:ind w:left="5664" w:hanging="0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 xml:space="preserve">               </w:t>
      </w:r>
      <w:r>
        <w:rPr>
          <w:i/>
          <w:sz w:val="16"/>
          <w:szCs w:val="16"/>
          <w:lang w:eastAsia="en-US"/>
        </w:rPr>
        <w:t>(законного представителя)</w:t>
      </w:r>
    </w:p>
    <w:p>
      <w:pPr>
        <w:pStyle w:val="Normal"/>
        <w:ind w:left="-113" w:hanging="0"/>
        <w:rPr>
          <w:bCs/>
          <w:i/>
          <w:i/>
          <w:sz w:val="10"/>
          <w:szCs w:val="10"/>
          <w:lang w:eastAsia="en-US"/>
        </w:rPr>
      </w:pPr>
      <w:r>
        <w:rPr>
          <w:bCs/>
          <w:i/>
          <w:sz w:val="10"/>
          <w:szCs w:val="10"/>
          <w:lang w:eastAsia="en-US"/>
        </w:rPr>
      </w:r>
    </w:p>
    <w:p>
      <w:pPr>
        <w:pStyle w:val="Normal"/>
        <w:spacing w:lineRule="exact" w:line="340"/>
        <w:ind w:left="1416" w:hanging="0"/>
        <w:jc w:val="both"/>
        <w:rPr>
          <w:lang w:eastAsia="en-US"/>
        </w:rPr>
      </w:pPr>
      <w:r>
        <w:rPr>
          <w:lang w:eastAsia="en-US"/>
        </w:rPr>
        <w:t>Адрес проживания: ________________________________________________</w:t>
        <w:br/>
        <w:tab/>
        <w:tab/>
        <w:tab/>
        <w:t xml:space="preserve"> _______________________________________________</w:t>
      </w:r>
    </w:p>
    <w:p>
      <w:pPr>
        <w:pStyle w:val="Normal"/>
        <w:spacing w:lineRule="exact" w:line="340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sz w:val="4"/>
          <w:szCs w:val="4"/>
          <w:lang w:eastAsia="en-US"/>
        </w:rPr>
      </w:pPr>
      <w:r>
        <w:rPr>
          <w:rFonts w:cs="Calibri" w:ascii="Calibri" w:hAnsi="Calibri"/>
          <w:sz w:val="4"/>
          <w:szCs w:val="4"/>
          <w:lang w:eastAsia="en-US"/>
        </w:rPr>
      </w:r>
      <w:r>
        <w:br w:type="page"/>
      </w:r>
    </w:p>
    <w:p>
      <w:pPr>
        <w:pStyle w:val="Normal"/>
        <w:shd w:fill="FFFFFF" w:val="clear"/>
        <w:spacing w:lineRule="exact" w:line="293"/>
        <w:ind w:left="5103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2024 № 01-21</w:t>
      </w:r>
      <w:r>
        <w:rPr>
          <w:sz w:val="26"/>
          <w:szCs w:val="26"/>
          <w:lang w:val="en-US"/>
        </w:rPr>
        <w:t>/530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ИНСТРУКЦИЯ ДЛЯ РУКОВОДИТЕЛЕЙ ПУНКТОВ ПРОВЕДЕНИЯ ЭКЗАМЕНОВ ПО ОРГАНИЗАЦИИ И ПРОВЕДЕНИЮ ЭКЗАМЕНОВ ДЛЯ УЧАСТНИКОВ, ИМЕЮЩИХ ДОСТУП К УСТРОЙСТВАМ НЕИНВАЗИВНОГО МОНИТОРИНГА ГЛЮКОЗЫ</w:t>
      </w:r>
      <w:r>
        <w:rPr/>
        <w:t xml:space="preserve"> 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Настоящая инструкция регулирует вопросы организации и проведения экзаменов для участников, которым необходимо использовать во время проведения экзаменов мобильные телефоны или иные электронные устройства, с помощью которых определяется уровень глюкозы крови в пунктах проведения экзаменов (далее - ППЭ), организованных на базе образовательных организаций (далее - ОО) на территории Чукотского автономного округа, при проведении государственной итоговой аттестации по образовательным программам основного общего и среднего общего образования (далее - ГИА)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Участники с сахарным диабетом 1 типа, которые используют устройства неинвазивного мониторинга глюкозы, должен быть обеспечен доступ к их мобильным телефонам или иным электронным устройствам, с помощью которых определяется уровень глюкозы в крови, с целью его бесперебойного контроля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Для указанных участников: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проведение ГИА организуется в отдельных аудиториях ППЭ, в которых в соответствии с п. 64 Порядка проведения ГИА-11 осуществляется видеозапись и трансляция проведения экзаменов в сети «Интернет» с соблюдением требований законодательства Российской Федерации в области защиты персональных данных, а при проведении ГИА-9 согласно пунктам 26 и 54 Порядка проведения ГИА-9 по решению государственной экзаменационной комиссии Чукотского автономного округа для проведения ГИА (далее – ГЭК ГИА) оборудуются средствами видеонаблюдения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информация о распределении таких участников направляется в ППЭ через технический портал за 6 и 3 рабочих дня до проведения экзамена по соответствующему учебному предмету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Вместе с информацией о распределении участников направляются решения ГЭК ГИА о согласовании использования участником электронного прибора в качестве сканера с приложением устройства неинвазивного мониторинга глюкозы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Руководитель ППЭ совместно с руководителем ОО, на базе которой организован ППЭ, или уполномоченным им лицом осуществляет подготовку аудиторий с учетом следующих особенностей: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мобильный телефон или иное электронное устройство в течение всего экзамена может находиться в специально выделенном в аудитории месте (столе) или на рабочем столе организаторов в аудитории в зоне видимости средств видеонаблюдения (для ГИА-9 – в случае их установки);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доступ к устройствам неинвазивного мониторинга глюкозы в любое время, недопустимо, чтобы мобильный телефон находился в другом помещении. Частота использования мобильного телефона в качестве сканера с приложением устройства неинвазивного мониторинга глюкозы не регламентирована, определяется самочувствием ребенка и медицинскими показаниями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Руководителю ППЭ в день проведения экзаменов необходимо: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совместно с техническим специалистом распечатать из технического портала решения ГЭК ГИА о согласовании использования участниками в ходе экзаменов мобильного телефона или иного электронного устройства в качестве устройства неинвазивного мониторинга глюкозы;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ВАЖНО! При отсутствии информации по участнику в решении ГЭК руководителю ППЭ для уточнения информации о дальнейших действиях необходимо обратиться в Отдео оценки и контроля качества образования Департамента образования и науки Чукотского автономного округа по телефону: 8 (427-22) 6-43-80, 6-25-98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- во время проведения инструктажа для работников ППЭ обратить внимание на следующие особенности: участники, использующие мобильный телефон или иное электронного устройства в качестве устройства неинвазивного мониторинга глюкозы, допускаются в ППЭ с данным прибором в соответствии с решением ГЭК ГИА;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организаторы вне аудитории, уполномоченные руководителем ППЭ, за регистрацию лиц, предупреждают участника о том, что электронные приборы используются участниками исключительно в качестве приспособления для неинвазивного мониторинга глюкозы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Использование мобильного телефона или иного электронного устройства в иных целях в рамках прохождения экзаменов запрещено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Организаторам в аудитории необходимо контролировать действия участников во время использования электронного прибора.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>При установлении факта его использования в личных целях и (или) для выполнения заданий контрольных измерительных материалов, участники удаляются из ППЭ в установленном порядк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0:00Z</dcterms:created>
  <dc:creator>student</dc:creator>
  <dc:description/>
  <cp:keywords/>
  <dc:language>en-US</dc:language>
  <cp:lastModifiedBy>student</cp:lastModifiedBy>
  <cp:lastPrinted>2022-06-01T18:20:00Z</cp:lastPrinted>
  <dcterms:modified xsi:type="dcterms:W3CDTF">2024-11-27T20:26:00Z</dcterms:modified>
  <cp:revision>1</cp:revision>
  <dc:subject/>
  <dc:title> </dc:title>
</cp:coreProperties>
</file>