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5499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32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32"/>
          <w:szCs w:val="20"/>
        </w:rPr>
        <w:t>ПРИКАЗ</w:t>
      </w:r>
    </w:p>
    <w:p>
      <w:pPr>
        <w:pStyle w:val="Normal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20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1701"/>
        <w:gridCol w:w="3969"/>
      </w:tblGrid>
      <w:tr>
        <w:trPr>
          <w:trHeight w:val="298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1/56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сонального состава председателей предметных комиссий Государственной экзаменационной комиссии Чукотского автономного округа на 2025 год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2 Порядка проведения государственной итоговой аттестации по образовательным программам среднего общего образования утвержденным приказом Министерства просвещения РФ и Федеральной службы по надзору в сфере образования и науки от 4 апреля 2023 г. № 233/552, п. 26 Порядка проведения государственной итоговой аттестации по образовательным программам основного общего образования утвержденным приказом Министерства просвещения РФ и Федеральной службы по надзору в сфере образования и науки от 4 апреля 2023 г. № 232/551, в целях проведения в 2025 году на территории Чукотского автономного округа государственной итоговой аттестации обучающихся, освоивших программы основного общего и среднего общего образования образовательных организаций и выпускников прошлых лет в форме единого государственного экзамена и основного государственного экзаме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ерсональный состав председателей предметных комиссий Государственной экзаменационной комиссии Чукотского автономного округа на 2025 год на основной и дополнительный периоды проведения государственной итоговой аттестации выпускников, освоивших основные программы основного общего и среднего общего образования в формах единого государственного экзамена и основного государственного экзамена согласно приложению,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Руководителям Государственного автономного общеобразовательного учреждения Чукотского автономного округа «Чукотский окружной профильный лицей» (Самыгина В.В.),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 (Синкевич В.В.), при составлении графика отпусков на 2025 год учесть сроки проведения государственной итоговой аттестации выпускников, освоивших программы основного общего и среднего общего образования для сотрудников, которые являются членами предметных комиссий Чукотского автоном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Руководителю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 (Синкевич В.В.) выплатить компенсационные выплаты членам предметной комиссии за проверку экзаменационных работ единого государственного экзамена на основании Постановления Правительства Чукотского автономного округа от 14 августа 2009 года № 240 «</w:t>
      </w:r>
      <w:r>
        <w:rPr>
          <w:rFonts w:eastAsia="Calibri"/>
          <w:sz w:val="28"/>
          <w:szCs w:val="28"/>
        </w:rPr>
        <w:t>О порядке и размерах выплаты компенсационного вознаграждения работникам, привлекаемым по решению государственных и (или) муниципальных органов, осуществляющих управление в сфере образования в рамках функционирования Чукотского (надмуниципального) образовательного округа, к проведению государственной итоговой аттестации по образовательным программам основного общего и среднего общего образования, предметных олимпиад школьников, оценки качества образования обучающихся образовательных организаций на промежуточных уровнях образования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 Заместителю Главы Администрации городского округа Анадырь - начальнику Управления по социальной политике Администрации городского округа Анадырь (Лебедева И.А.) осуществить контроль за составлением графика отпусков сотрудников муниципального бюджетного общеобразовательного учреждения «Средняя общеобразовательная школа № 1 города Анадыря» на 2025 год, которые являются членами предметных комиссий Государственной экзаменационной комиссии Чукотского автономного округа, с учётом сроков проведения государственной итоговой аттестации выпускников, освоивших программы основного общего образования в форме единого государственного экзамена и основного государственного экзам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Директору муниципального бюджетного общеобразовательного учреждения «Средняя общеобразовательная школа № 1 города Анадыря» (Бойцова О.А.) учесть сроки проведения государственной итоговой аттестации выпускников, освоивших программы основного общего и среднего общего образования в форме единого государственного экзамена и основного государственного экзамена при составлении графика отпусков на 2025 год для сотрудников, которые являются членами предметных комиссий Государственной экзаменационной комиссии Чукотского автоном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  <w:tab/>
        <w:t>Контроль за исполнением настоящего приказа возложить на Отдел оценки и контроля качества образования Департамента образования и науки Чукотского автономного округа (Колыханова Л.Г.).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Департамента</w:t>
        <w:tab/>
        <w:tab/>
        <w:tab/>
        <w:tab/>
        <w:tab/>
        <w:tab/>
        <w:t xml:space="preserve">      Т.Д. Ру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9"/>
      </w:tblGrid>
      <w:tr>
        <w:trPr/>
        <w:tc>
          <w:tcPr>
            <w:tcW w:w="4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ила: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Дубровин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Д. Русина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Управление аналитической, правовой и кадровой работы; Отдел оценки и контроля качества образования; орган местного самоуправления, осуществляющий управление в сфере образования городского округа Анадырь; Государственное автономное учреждение дополнительного профессионального образования Чукотского автономного округа «Чукотский институт развития образования и повышения квалификации»;</w:t>
      </w:r>
      <w:r>
        <w:rPr>
          <w:color w:val="00000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Государственное автономное </w:t>
      </w:r>
      <w:r>
        <w:rPr>
          <w:sz w:val="28"/>
          <w:szCs w:val="28"/>
        </w:rPr>
        <w:t>общеобразовательное учреждение Чукотского автономного округа «Чукотский окружной профильный лицей»; Муниципальное бюджетное общеобразовательное учреждение «Средняя общеобразовательная школа № 1 города Анадыря»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397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4820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образования и науки Чукотского автономного округа </w:t>
      </w:r>
    </w:p>
    <w:p>
      <w:pPr>
        <w:pStyle w:val="Normal"/>
        <w:shd w:fill="FFFFFF" w:val="clear"/>
        <w:ind w:left="4820" w:firstLine="6"/>
        <w:jc w:val="both"/>
        <w:rPr>
          <w:sz w:val="28"/>
          <w:szCs w:val="28"/>
        </w:rPr>
      </w:pPr>
      <w:bookmarkStart w:id="0" w:name="_Hlk128727971"/>
      <w:bookmarkEnd w:id="0"/>
      <w:r>
        <w:rPr>
          <w:sz w:val="28"/>
          <w:szCs w:val="28"/>
        </w:rPr>
        <w:t>от 26.11.2024 № 01-21/</w:t>
      </w:r>
      <w:r>
        <w:rPr>
          <w:bCs/>
          <w:sz w:val="28"/>
          <w:szCs w:val="28"/>
        </w:rPr>
        <w:t>569</w:t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28727971"/>
      <w:bookmarkStart w:id="2" w:name="_Hlk128727971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ональный 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ей предметных комиссий государственной экзаменационной комиссии Чукотского автономного округа на 2025 год для проведения государственной итоговой аттестации выпускников, освоивших программы основного общего и среднего общего образования, и выпускников прошлых лет в форме единого государственного экзамена (ОГЭ/ЕГЭ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56"/>
        <w:gridCol w:w="609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, место работы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ССКИЙ ЯЗЫК (ЕГЭ, ОГЭ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2D050"/>
                <w:sz w:val="26"/>
                <w:szCs w:val="26"/>
              </w:rPr>
            </w:pPr>
            <w:r>
              <w:rPr>
                <w:color w:val="92D050"/>
                <w:sz w:val="26"/>
                <w:szCs w:val="26"/>
              </w:rPr>
              <w:t>Чебодаева</w:t>
              <w:br/>
              <w:t>Елена Александровна</w:t>
            </w:r>
          </w:p>
          <w:p>
            <w:pPr>
              <w:pStyle w:val="Normal"/>
              <w:jc w:val="both"/>
              <w:rPr>
                <w:color w:val="92D050"/>
                <w:sz w:val="26"/>
                <w:szCs w:val="26"/>
              </w:rPr>
            </w:pPr>
            <w:r>
              <w:rPr>
                <w:color w:val="92D050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 муниципального бюджетного общеобразовательного учреждения «Средняя общеобразовательная школа № 1 города Анадыря»;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ТЕРАТУРА (ЕГЭ, ОГЭ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Викто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 Государственного автономного общеобразовательного учреждения Чукотского автономного округа «Чукотский окружной профильный лицей»;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МАТИКА (ЕГЭ, ОГЭ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Александ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ая отделом методического сопровождения ОУ Анадырского района центра методического сопровождения учреждений образования и культуры Чукотского автономного округа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;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РИЯ РОССИИ (ЕГЭ, ОГЭ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шу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 Никола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методист по общественным дисциплинам центра развития образования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;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СТВОЗНАНИЕ (ЕГЭ, ОГЭ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2D050"/>
                <w:sz w:val="26"/>
                <w:szCs w:val="26"/>
              </w:rPr>
            </w:pPr>
            <w:r>
              <w:rPr>
                <w:color w:val="92D050"/>
                <w:sz w:val="26"/>
                <w:szCs w:val="26"/>
              </w:rPr>
              <w:t xml:space="preserve">Савченко </w:t>
            </w:r>
          </w:p>
          <w:p>
            <w:pPr>
              <w:pStyle w:val="Normal"/>
              <w:jc w:val="both"/>
              <w:rPr>
                <w:color w:val="92D050"/>
                <w:sz w:val="26"/>
                <w:szCs w:val="26"/>
              </w:rPr>
            </w:pPr>
            <w:r>
              <w:rPr>
                <w:color w:val="92D050"/>
                <w:sz w:val="26"/>
                <w:szCs w:val="26"/>
              </w:rPr>
              <w:t>Ольга Борис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истории и обществознания  муниципального бюджетного общеобразовательного учреждения «Средняя общеобразовательная школа № 1 города Анадыря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КА (ЕГЭ, ОГЭ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ш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ьга Васильев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физики муниципального бюджетного общеобразовательного учреждения «Средняя общеобразовательная школа № 1 города Анадыря»;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ОСТРАННЫЕ ЯЗЫКИ (ЕГЭ, ОГЭ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вович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на Игор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тодист по предпрофильному и профильному образованию центра развития образования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;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ИОЛОГИЯ (ЕГЭ, ОГЭ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н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Никола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 и химии муниципального бюджетного общеобразовательного учреждения «Средняя общеобразовательная школа № 1 города Анадыря»;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ИМИЯ (ЕГЭ, ОГЭ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идулл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мира Рим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химии муниципального бюджетного общеобразовательного учреждения «Средняя общеобразовательная школа № 1 города Анадыря»;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ОГРАФИЯ (ЕГЭ, ОГЭ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2D050"/>
                <w:sz w:val="26"/>
                <w:szCs w:val="26"/>
              </w:rPr>
            </w:pPr>
            <w:r>
              <w:rPr>
                <w:color w:val="92D050"/>
                <w:sz w:val="26"/>
                <w:szCs w:val="26"/>
              </w:rPr>
              <w:t>Толокнова</w:t>
              <w:br/>
              <w:t>Елена Петровна</w:t>
            </w:r>
          </w:p>
          <w:p>
            <w:pPr>
              <w:pStyle w:val="Normal"/>
              <w:jc w:val="both"/>
              <w:rPr>
                <w:color w:val="92D050"/>
                <w:sz w:val="26"/>
                <w:szCs w:val="26"/>
              </w:rPr>
            </w:pPr>
            <w:r>
              <w:rPr>
                <w:color w:val="92D050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учитель географии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  <w:r>
              <w:rPr>
                <w:sz w:val="26"/>
                <w:szCs w:val="26"/>
              </w:rPr>
              <w:t>;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ТИКА (ЕГЭ, ОГЭ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й А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информатики Государственного автономного общеобразовательного учреждения Чукотского автономного округа «Чукотский окружной профильный лицей»;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ДНЫЕ ЯЗЫКИ  И ЛИТЕРАТУРА (ОГЭ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ть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лана Анатольев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ая отделом методического сопровождения ОУ Городского округа Анадырь центра методического сопровождения учреждений образования и культуры Чукотского автономного округа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.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851" w:footer="39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851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риказа образования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4:17:00Z</dcterms:created>
  <dc:creator>Дмитрий</dc:creator>
  <dc:description/>
  <cp:keywords/>
  <dc:language>en-US</dc:language>
  <cp:lastModifiedBy>student</cp:lastModifiedBy>
  <cp:lastPrinted>2022-10-13T17:31:00Z</cp:lastPrinted>
  <dcterms:modified xsi:type="dcterms:W3CDTF">2024-12-01T23:54:00Z</dcterms:modified>
  <cp:revision>4</cp:revision>
  <dc:subject/>
  <dc:title> </dc:title>
</cp:coreProperties>
</file>