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/>
        <w:drawing>
          <wp:inline distT="0" distB="0" distL="0" distR="0">
            <wp:extent cx="554990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АРТАМЕНТ ОБРАЗОВАНИЯ И НАУ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КОТСКОГО АВТОНОМН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 ??????????;Times New Roman" w:hAnsi="Times New Roman ??????????;Times New Roman" w:cs="Times New Roman ??????????;Times New Roman"/>
          <w:b/>
          <w:b/>
          <w:spacing w:val="60"/>
          <w:sz w:val="32"/>
          <w:szCs w:val="20"/>
        </w:rPr>
      </w:pPr>
      <w:r>
        <w:rPr>
          <w:rFonts w:cs="Times New Roman ??????????;Times New Roman" w:ascii="Times New Roman ??????????;Times New Roman" w:hAnsi="Times New Roman ??????????;Times New Roman"/>
          <w:b/>
          <w:spacing w:val="60"/>
          <w:sz w:val="32"/>
          <w:szCs w:val="20"/>
        </w:rPr>
        <w:t>ПРИКАЗ</w:t>
      </w:r>
    </w:p>
    <w:p>
      <w:pPr>
        <w:pStyle w:val="Normal"/>
        <w:rPr>
          <w:rFonts w:ascii="Times New Roman ??????????;Times New Roman" w:hAnsi="Times New Roman ??????????;Times New Roman" w:cs="Times New Roman ??????????;Times New Roman"/>
          <w:b/>
          <w:b/>
          <w:spacing w:val="60"/>
          <w:sz w:val="20"/>
          <w:szCs w:val="20"/>
        </w:rPr>
      </w:pPr>
      <w:r>
        <w:rPr>
          <w:rFonts w:cs="Times New Roman ??????????;Times New Roman" w:ascii="Times New Roman ??????????;Times New Roman" w:hAnsi="Times New Roman ??????????;Times New Roman"/>
          <w:b/>
          <w:spacing w:val="60"/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850"/>
        <w:gridCol w:w="1701"/>
        <w:gridCol w:w="3969"/>
      </w:tblGrid>
      <w:tr>
        <w:trPr>
          <w:trHeight w:val="298" w:hRule="atLeast"/>
        </w:trPr>
        <w:tc>
          <w:tcPr>
            <w:tcW w:w="534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6"/>
                <w:szCs w:val="26"/>
              </w:rPr>
              <w:t>14.10.2024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3" w:leader="none"/>
                <w:tab w:val="right" w:pos="8306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1-21/50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</w:t>
            </w:r>
            <w:r>
              <w:rPr>
                <w:sz w:val="26"/>
                <w:szCs w:val="26"/>
              </w:rPr>
              <w:t>г. Анадырь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655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мерах по повышению эффективности деятельности органов местного самоуправления и общеобразовательных организаций Чукотского автономного округа в сфере совершенствования региональной системы оценки качества образования обучающихся на уровнях начального общего, основного общего и среднего общего образования в 2024/2025 учебном году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целях повышения качества реализации полномочий в сфере образования, определенных</w:t>
      </w:r>
      <w:r>
        <w:rPr>
          <w:rFonts w:cs="Arial"/>
          <w:sz w:val="26"/>
          <w:szCs w:val="26"/>
        </w:rPr>
        <w:t xml:space="preserve"> Федеральным Законом от 29 декабря 2012 г. № 273-ФЗ «Об образовании в Российской Федерации», в части </w:t>
      </w:r>
      <w:r>
        <w:rPr>
          <w:sz w:val="26"/>
          <w:szCs w:val="26"/>
        </w:rPr>
        <w:t xml:space="preserve">организации предоставления общедоступного и бесплатного начального общего, основного общего, среднего общего образования, повышения эффективности деятельности органов местного самоуправления по созданию условий для освоения обучающимися федеральных государственных образовательных стандартов и </w:t>
      </w:r>
      <w:r>
        <w:rPr>
          <w:rFonts w:cs="Arial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Постановлением Правительства Чукотского автономного округа от 26 мая 2017 г. № 201 «Об утверждении Положения о региональной системе независимой оценки качества образования Чукотского автономного округа»,</w:t>
      </w:r>
    </w:p>
    <w:p>
      <w:pPr>
        <w:pStyle w:val="Heading1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ЫВАЮ: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ind w:firstLine="720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</w:rPr>
        <w:t>1</w:t>
      </w:r>
      <w:r>
        <w:rPr>
          <w:sz w:val="26"/>
          <w:szCs w:val="26"/>
          <w:lang w:val="ru-RU" w:eastAsia="ru-RU"/>
        </w:rPr>
        <w:t>. Утвердить Дорожную карту по совершенствованию условий для осуществления мероприятий в рамках построения региональной системы независимой оценки качества образования обучающихся, освоивших программы начального общего, основного общего и среднего общего образования в 2024/2025 учебном году на территории Чукотского автономного округа согласно приложению к настоящему приказу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6"/>
          <w:szCs w:val="26"/>
        </w:rPr>
        <w:t>2. Контроль за исполнением настоящего приказа возложить на Отдел оценки и контроля качества образования Департамента образования и науки Чукотского автономного округ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11" w:hanging="0"/>
        <w:jc w:val="both"/>
        <w:rPr>
          <w:sz w:val="26"/>
          <w:szCs w:val="26"/>
        </w:rPr>
      </w:pPr>
      <w:r>
        <w:rPr>
          <w:sz w:val="26"/>
          <w:szCs w:val="26"/>
        </w:rPr>
        <w:t>И.о. начальника Департамента</w:t>
        <w:tab/>
        <w:tab/>
        <w:tab/>
        <w:tab/>
        <w:tab/>
        <w:tab/>
        <w:t xml:space="preserve">              Т.Д. Русина</w:t>
      </w:r>
      <w:r>
        <w:br w:type="page"/>
      </w:r>
    </w:p>
    <w:p>
      <w:pPr>
        <w:pStyle w:val="Normal"/>
        <w:shd w:fill="FFFFFF" w:val="clear"/>
        <w:ind w:right="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ил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Г. Колыханова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гласовано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Д. Руси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ослано: дело; Управление аналитической, правовой и кадровой работы; Отдел оценки и контроля качества образования; </w:t>
      </w:r>
      <w:r>
        <w:rPr/>
        <w:t>Управление развития инфраструктуры, цифровой трансформации и конкурсных процедур;</w:t>
      </w:r>
      <w:r>
        <w:rPr>
          <w:sz w:val="26"/>
          <w:szCs w:val="26"/>
        </w:rPr>
        <w:t xml:space="preserve"> Государственное автономное учреждение дополнительного профессионального образования Чукотского автономного округа «Чукотский институт развития образования и повышения квалификации»; органы местного самоуправления, осуществляющие управление в сфере образования; образовательные организации, осуществляющие образовательную деятельность</w:t>
      </w:r>
      <w:r>
        <w:rPr>
          <w:color w:val="000000"/>
          <w:sz w:val="26"/>
          <w:szCs w:val="26"/>
        </w:rPr>
        <w:t xml:space="preserve"> по программам начального общего, основного общего и среднего общего образования на территории Чукотского автономного округа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135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5386"/>
      </w:tblGrid>
      <w:tr>
        <w:trPr>
          <w:trHeight w:val="1432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spacing w:before="0" w:after="331"/>
              <w:ind w:righ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 приказу Департамента образования и науки Чукотского автономного округа</w:t>
            </w:r>
          </w:p>
          <w:p>
            <w:pPr>
              <w:pStyle w:val="Normal"/>
              <w:shd w:fill="FFFFFF" w:val="clear"/>
              <w:spacing w:before="0" w:after="331"/>
              <w:ind w:right="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.10.2024 № 01-21/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05</w:t>
            </w:r>
          </w:p>
        </w:tc>
      </w:tr>
    </w:tbl>
    <w:p>
      <w:pPr>
        <w:pStyle w:val="TextBody"/>
        <w:spacing w:before="0" w:after="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рожная карта</w:t>
      </w:r>
    </w:p>
    <w:p>
      <w:pPr>
        <w:pStyle w:val="TextBody"/>
        <w:spacing w:before="0" w:after="0"/>
        <w:ind w:firstLine="720"/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  <w:t>по повышению эффективности деятельности органов местного самоуправления и общеобразовательных организаций Чукотского автономного округа в сфере совершенствования региональной системы оценки качества образования обучающихся на уровнях начального общего, основного общего и среднего общего образования в 2024/2025 учебном году</w:t>
      </w:r>
    </w:p>
    <w:p>
      <w:pPr>
        <w:pStyle w:val="TextBody"/>
        <w:spacing w:before="0" w:after="0"/>
        <w:ind w:firstLine="720"/>
        <w:jc w:val="center"/>
        <w:rPr>
          <w:b/>
          <w:b/>
          <w:sz w:val="20"/>
          <w:szCs w:val="20"/>
          <w:lang w:val="ru-RU" w:eastAsia="ru-RU"/>
        </w:rPr>
      </w:pPr>
      <w:r>
        <w:rPr>
          <w:b/>
          <w:sz w:val="20"/>
          <w:szCs w:val="20"/>
          <w:lang w:val="ru-RU" w:eastAsia="ru-RU"/>
        </w:rPr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Принятые сокращения: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ОМСУ</w:t>
      </w:r>
      <w:r>
        <w:rPr>
          <w:bCs/>
          <w:sz w:val="26"/>
          <w:szCs w:val="26"/>
        </w:rPr>
        <w:t xml:space="preserve"> – органы местного самоуправления, осуществляющие управление в сфере образования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ГАУ ДПО ЧИРОиПК</w:t>
      </w:r>
      <w:r>
        <w:rPr>
          <w:bCs/>
          <w:sz w:val="26"/>
          <w:szCs w:val="26"/>
        </w:rPr>
        <w:t xml:space="preserve"> – Государственное автономное учреждение дополнительного профессионального образования Чукотского автономного округа «Чукотский институт развития образования и повышения квалификации»;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Отдел оценки и контроля качества образования</w:t>
      </w:r>
      <w:r>
        <w:rPr>
          <w:bCs/>
          <w:sz w:val="26"/>
          <w:szCs w:val="26"/>
        </w:rPr>
        <w:t xml:space="preserve"> – </w:t>
      </w:r>
      <w:r>
        <w:rPr>
          <w:sz w:val="26"/>
          <w:szCs w:val="26"/>
        </w:rPr>
        <w:t>Отдел оценки и контроля качества Департамента образования и науки Чукотского автономного округа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особрнадзор</w:t>
      </w:r>
      <w:r>
        <w:rPr>
          <w:sz w:val="26"/>
          <w:szCs w:val="26"/>
        </w:rPr>
        <w:t xml:space="preserve"> – Федеральная служба по надзору в сфере образования и науки Российской Федерации;</w:t>
      </w:r>
    </w:p>
    <w:p>
      <w:pPr>
        <w:pStyle w:val="TextBody"/>
        <w:spacing w:before="0" w:after="0"/>
        <w:rPr/>
      </w:pPr>
      <w:r>
        <w:rPr>
          <w:b/>
          <w:bCs/>
          <w:sz w:val="26"/>
          <w:szCs w:val="26"/>
          <w:lang w:val="ru-RU"/>
        </w:rPr>
        <w:t>ФГБУ «ФЦТ»</w:t>
      </w:r>
      <w:r>
        <w:rPr>
          <w:bCs/>
          <w:sz w:val="26"/>
          <w:szCs w:val="26"/>
          <w:lang w:val="ru-RU"/>
        </w:rPr>
        <w:t xml:space="preserve"> - Федеральное государственное бюджетное учреждение «Федеральный центр тестирования»;</w:t>
      </w:r>
    </w:p>
    <w:p>
      <w:pPr>
        <w:pStyle w:val="TextBody"/>
        <w:spacing w:before="0" w:after="0"/>
        <w:rPr/>
      </w:pPr>
      <w:r>
        <w:rPr>
          <w:b/>
          <w:bCs/>
          <w:sz w:val="26"/>
          <w:szCs w:val="26"/>
          <w:lang w:val="ru-RU"/>
        </w:rPr>
        <w:t>ФГБУ «ФИОКО»</w:t>
      </w:r>
      <w:r>
        <w:rPr>
          <w:bCs/>
          <w:sz w:val="26"/>
          <w:szCs w:val="26"/>
          <w:lang w:val="ru-RU"/>
        </w:rPr>
        <w:t xml:space="preserve"> - Федеральное государственное бюджетное учреждение «Федеральный институт оценки качества образования»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ФГБНУ</w:t>
      </w:r>
      <w:r>
        <w:rPr>
          <w:b/>
        </w:rPr>
        <w:t xml:space="preserve"> </w:t>
      </w:r>
      <w:r>
        <w:rPr>
          <w:b/>
          <w:sz w:val="26"/>
          <w:szCs w:val="26"/>
        </w:rPr>
        <w:t>«ФИПИ»</w:t>
      </w:r>
      <w:r>
        <w:rPr>
          <w:sz w:val="26"/>
          <w:szCs w:val="26"/>
        </w:rPr>
        <w:t xml:space="preserve"> - Федеральное государственное бюджетное научное учреждение «Федеральный институт педагогических измерений»;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ОО</w:t>
      </w:r>
      <w:r>
        <w:rPr>
          <w:bCs/>
          <w:sz w:val="26"/>
          <w:szCs w:val="26"/>
        </w:rPr>
        <w:t xml:space="preserve"> – образовательная организация;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ГИА</w:t>
      </w:r>
      <w:r>
        <w:rPr>
          <w:bCs/>
          <w:sz w:val="26"/>
          <w:szCs w:val="26"/>
        </w:rPr>
        <w:t xml:space="preserve"> – государственная итоговая аттестация;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ОГЭ – </w:t>
      </w:r>
      <w:r>
        <w:rPr>
          <w:bCs/>
          <w:sz w:val="26"/>
          <w:szCs w:val="26"/>
        </w:rPr>
        <w:t>основной государственный экзамен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ЕГЭ – </w:t>
      </w:r>
      <w:r>
        <w:rPr>
          <w:bCs/>
          <w:sz w:val="26"/>
          <w:szCs w:val="26"/>
        </w:rPr>
        <w:t>единый государственный экзамен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ВЭ </w:t>
      </w:r>
      <w:r>
        <w:rPr>
          <w:bCs/>
          <w:sz w:val="26"/>
          <w:szCs w:val="26"/>
        </w:rPr>
        <w:t>– государственный выпускной экзамен для выпускников с ограниченными возможностями здоровья (ОВЗ)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ВПР</w:t>
      </w:r>
      <w:r>
        <w:rPr>
          <w:bCs/>
          <w:sz w:val="26"/>
          <w:szCs w:val="26"/>
        </w:rPr>
        <w:t xml:space="preserve"> – Всероссийские проверочные работы;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ИКО</w:t>
      </w:r>
      <w:r>
        <w:rPr>
          <w:bCs/>
          <w:sz w:val="26"/>
          <w:szCs w:val="26"/>
        </w:rPr>
        <w:t xml:space="preserve"> – Национальные исследования качества образования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ППЭ</w:t>
      </w:r>
      <w:r>
        <w:rPr>
          <w:bCs/>
          <w:sz w:val="26"/>
          <w:szCs w:val="26"/>
        </w:rPr>
        <w:t xml:space="preserve"> – пункт проведения экзаменов;</w:t>
      </w:r>
    </w:p>
    <w:p>
      <w:pPr>
        <w:pStyle w:val="TextBody"/>
        <w:spacing w:before="0" w:after="0"/>
        <w:rPr>
          <w:bCs/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>ФГОС</w:t>
      </w:r>
      <w:r>
        <w:rPr>
          <w:bCs/>
          <w:sz w:val="26"/>
          <w:szCs w:val="26"/>
        </w:rPr>
        <w:t xml:space="preserve"> – федеральный государственный образовательный стандарт</w:t>
      </w:r>
      <w:r>
        <w:rPr>
          <w:bCs/>
          <w:sz w:val="26"/>
          <w:szCs w:val="26"/>
          <w:lang w:val="ru-RU"/>
        </w:rPr>
        <w:t>.</w:t>
      </w:r>
    </w:p>
    <w:p>
      <w:pPr>
        <w:pStyle w:val="TextBody"/>
        <w:spacing w:before="0" w:after="0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sectPr>
          <w:type w:val="nextPage"/>
          <w:pgSz w:orient="landscape" w:w="16838" w:h="11906"/>
          <w:pgMar w:left="851" w:right="851" w:gutter="0" w:header="0" w:top="1418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tbl>
      <w:tblPr>
        <w:tblW w:w="15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5257"/>
        <w:gridCol w:w="3105"/>
        <w:gridCol w:w="2190"/>
        <w:gridCol w:w="4588"/>
      </w:tblGrid>
      <w:tr>
        <w:trPr>
          <w:trHeight w:val="69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9" w:leader="none"/>
              </w:tabs>
              <w:ind w:left="-1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Результат исполнения, примечания, дополне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9" w:leader="none"/>
              </w:tabs>
              <w:snapToGrid w:val="false"/>
              <w:ind w:left="-1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нормативных правовых актов регионального уровня, регламентирующих организацию и проведение итогового сочинения (изложения), итогового собеседования по русскому языку для обучающихся 9-х классов, государственной итоговой аттестации выпускников, освоивших программы основного общего и среднего общего образования, а также мероприятий по оценке качества образования в 2024/2025 учебном году на территории Чукотского автономного округа включает в себя следующие шаги:</w:t>
            </w:r>
          </w:p>
          <w:p>
            <w:pPr>
              <w:pStyle w:val="Normal"/>
              <w:jc w:val="both"/>
              <w:rPr/>
            </w:pPr>
            <w:r>
              <w:rPr/>
              <w:t>1. Распоряжение Правительства о проведении государственной итоговой аттестации на территории Чукотского автономного округа.</w:t>
            </w:r>
          </w:p>
          <w:p>
            <w:pPr>
              <w:pStyle w:val="Normal"/>
              <w:jc w:val="both"/>
              <w:rPr/>
            </w:pPr>
            <w:r>
              <w:rPr/>
              <w:t>2. Приказы, утверждающие состав членов Государственной экзаменационной комиссии, предметной комиссии и апелляционной комиссии.</w:t>
            </w:r>
          </w:p>
          <w:p>
            <w:pPr>
              <w:pStyle w:val="Normal"/>
              <w:jc w:val="both"/>
              <w:rPr/>
            </w:pPr>
            <w:r>
              <w:rPr/>
              <w:t>3. Приказы, регламентирующие организацию и инструкции по проведению итогового сочинения (изложения) для выпускников, освоивших программы среднего общего образования, которое является условием допуска к государственной итоговой аттестации в 2025 году.</w:t>
            </w:r>
          </w:p>
          <w:p>
            <w:pPr>
              <w:pStyle w:val="Normal"/>
              <w:jc w:val="both"/>
              <w:rPr/>
            </w:pPr>
            <w:r>
              <w:rPr/>
              <w:t>4. Приказы, утверждающие регламент и инструкции по проведению итогового собеседования для выпускников, освоивших программы основного общего образования, которое также является условием допуска к государственной итоговой аттестации в 2025 году.</w:t>
            </w:r>
          </w:p>
          <w:p>
            <w:pPr>
              <w:pStyle w:val="Normal"/>
              <w:jc w:val="both"/>
              <w:rPr/>
            </w:pPr>
            <w:r>
              <w:rPr/>
              <w:t>5. Приказы, устанавливающие регламенты и инструкции по проведению государственной итоговой аттестации (ГИА) в пунктах проведения экзаменов (ППЭ) в соответствии с методическими рекомендациями федерального уровня.</w:t>
            </w:r>
          </w:p>
          <w:p>
            <w:pPr>
              <w:pStyle w:val="Normal"/>
              <w:jc w:val="both"/>
              <w:rPr/>
            </w:pPr>
            <w:r>
              <w:rPr/>
              <w:t>6. Приказы, регламентирующие проведение мероприятий по оценке качества образования обучающихся начального общего, основного общего и среднего общего образования в 2024/2025 учебном году.</w:t>
            </w:r>
          </w:p>
          <w:p>
            <w:pPr>
              <w:pStyle w:val="Normal"/>
              <w:jc w:val="both"/>
              <w:rPr/>
            </w:pPr>
            <w:r>
              <w:rPr/>
              <w:t>7. Приказы, утверждающие протоколы заседаний Государственной экзаменационной комиссии.</w:t>
            </w:r>
          </w:p>
          <w:p>
            <w:pPr>
              <w:pStyle w:val="Normal"/>
              <w:jc w:val="both"/>
              <w:rPr/>
            </w:pPr>
            <w:r>
              <w:rPr/>
              <w:t>8. Приказы, утверждающие протоколы заседаний апелляционной комиссии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 xml:space="preserve">Отдел оценки и контроля качества образования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октябрь-декабрь 2024 г.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февраль - апрель 2025 г.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Формирование базы нормативных правовых актов, регламентирующих подготовку и проведение ГИА, проведение мероприятий по оценке качества образования согласно плану-графику Рособрнадзора, ФГБУ «ФЦТ», ФГБУ «ФИОКО», отдела оценки и контроля качества образования Департамента образования и науки Чукотского автономного округа. Размещение нормативно-правовых актов на официальном сайте Департамента образования и науки Чукотского автономного округа (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87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);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9" w:leader="none"/>
              </w:tabs>
              <w:snapToGrid w:val="false"/>
              <w:ind w:left="-17" w:hanging="0"/>
              <w:jc w:val="center"/>
              <w:rPr/>
            </w:pPr>
            <w:r>
              <w:rPr/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методических рекомендаций по подготовке к государственной итоговой аттестации (ГИА) в 2024/2025 учебном году для выпускников, освоивших программы основного общего и среднего общего образования, на основе выявленных недостатков в освоении тем и заданий по общеобразовательным предметам.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ГАУ ДПО ЧИРОиП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октябрь-декабрь 2024 г.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План мероприятий по совершенствованию подготовки обучающихся к ГИА и формирования методических рекомендаций по итогам проведения ЕГЭ, ОГЭ согласно плану графику ГАУ ДПО ЧИРОиПК;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9" w:leader="none"/>
              </w:tabs>
              <w:snapToGrid w:val="false"/>
              <w:ind w:left="-17" w:hanging="0"/>
              <w:jc w:val="center"/>
              <w:rPr/>
            </w:pPr>
            <w:r>
              <w:rPr/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национальных исследований качества образования (НИКО).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ценки и контроля качества образова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октябрь—ноябрь 2024 г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 xml:space="preserve">В рамках проведения НИКО </w:t>
            </w:r>
            <w:r>
              <w:rPr>
                <w:color w:val="000000"/>
                <w:lang w:bidi="ru-RU"/>
              </w:rPr>
              <w:t>в 8 и 10 классах в части оценки воспитательного потенциала образовательной организации по проекту «Организация и проведение мониторинга качества подготовки обучающихся общеобразовательных организаций»;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9" w:leader="none"/>
              </w:tabs>
              <w:snapToGrid w:val="false"/>
              <w:ind w:left="-17" w:hanging="0"/>
              <w:jc w:val="center"/>
              <w:rPr/>
            </w:pPr>
            <w:r>
              <w:rPr/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средств регионального бюджета с учетом планирования расходов на организацию и проведение государственной итоговой аттестации (ГИА) на территории Чукотского автономного округа включает в себя следующие направления: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лата услуг специалистов, привлекаемых к проведению ГИА, включая членов Государственной экзаменационной комиссии (ГЭК), руководителей пунктов проведения экзаменов (ППЭ), организаторов ППЭ, технических специалистов ППЭ, а также членов апелляционной и предметных комиссий.</w:t>
            </w:r>
          </w:p>
          <w:p>
            <w:pPr>
              <w:pStyle w:val="Style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азание услуг по осуществлению видеонаблюдения для учащихся 11-х и 9-х классов.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лата услуг по обеспечению пропускного режима сотрудниками частного охранного предприятия.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новление канала связи VipNet.</w:t>
            </w:r>
          </w:p>
          <w:p>
            <w:pPr>
              <w:pStyle w:val="Style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новление электронных подписей.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ереход от офлайн-видеонаблюдения в аудиториях ОО к онлайн-видеонаблюдению во время проведения ГИА.</w:t>
            </w:r>
          </w:p>
          <w:p>
            <w:pPr>
              <w:pStyle w:val="Style2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работка и внедрение комплексной системы защиты информации информационных систем (ГИС) для Регионального центра обработки информации Чукотки, включающей в себя: один физический сервер, одно автоматизированное рабочее место (АРМ) администратора и одно типовое автоматизированное рабочее место (АРМ) пользователя.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- Приобретение необходимого оборудования для проведения государственной итоговой аттестации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ценки и контроля качества образова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январь-сентябрь 2025 г.</w:t>
            </w:r>
          </w:p>
        </w:tc>
        <w:tc>
          <w:tcPr>
            <w:tcW w:w="4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средств регионального бюджета на организацию и проведение государственной итоговой аттестации на территории Чукотского автономного округа в 2025 году включает в себя следующие статьи расходов: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лата по договорам возмездного оказания услуг физическим лицам, привлекаемым к проведению ГИА (члены Государственной экзаменационной комиссии (ГЭК), руководители пунктов проведения экзаменов (ППЭ), организаторы ППЭ, технические специалисты ППЭ, члены конфликтной и предметных комиссий) — 5 000,0 тыс. руб.;</w:t>
            </w:r>
          </w:p>
          <w:p>
            <w:pPr>
              <w:pStyle w:val="Style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азание услуг по осуществлению видеонаблюдения — 9 000,0 тыс. руб.;</w:t>
            </w:r>
          </w:p>
          <w:p>
            <w:pPr>
              <w:pStyle w:val="Style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лата услуг сотрудникам частного охранного предприятия за обеспечение пропускного режима — 400,0 тыс. руб.;</w:t>
            </w:r>
          </w:p>
          <w:p>
            <w:pPr>
              <w:pStyle w:val="Style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новление канала связи VipNet — 300,0 тыс. руб.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новление электронных подписей — 300,0 тыс. руб.;</w:t>
            </w:r>
          </w:p>
          <w:p>
            <w:pPr>
              <w:pStyle w:val="Style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аттестация Отдела оценки и контроля качества образования, выполняющего функции Регионального центра обработки информации — 1 781,95 тыс. руб.;</w:t>
            </w:r>
          </w:p>
          <w:p>
            <w:pPr>
              <w:pStyle w:val="Style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/>
              <w:t>- Обучение специалистов — 1 318,05 тыс. руб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9" w:leader="none"/>
              </w:tabs>
              <w:snapToGrid w:val="false"/>
              <w:ind w:left="-1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е Департаментом образования и науки Чукотского автономного округа госконтрактов и договоров с юридическими лицами, привлекаемыми к оказанию услуг, связанных с организацией и проведением ГИ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конкурсных процедур и безопасности Управления развития инфраструктуры, цифровой трансформации и конкурсных процедур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январь-май 2025 г.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4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9" w:leader="none"/>
              </w:tabs>
              <w:snapToGrid w:val="false"/>
              <w:ind w:left="-1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Проведение мероприятий в рамках построения региональной системы оценки качества образования: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- Всероссийские проверочные работы (ВПР);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- Национальные исследования качества образования (НИКО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оценки и контроля качества образования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о графику ФГБУ «ФИОКО»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Проведение оценки качества образования разных уровней обучения в разных формах, а также исследования компетенций учителей согласно рекомендациям ФГБУ «ФИОКО» и писем Рособрнадзора;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9" w:leader="none"/>
              </w:tabs>
              <w:snapToGrid w:val="false"/>
              <w:ind w:left="-17" w:hanging="0"/>
              <w:jc w:val="center"/>
              <w:rPr/>
            </w:pPr>
            <w:r>
              <w:rPr/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бучающих курсов с последующим тестированием для: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ленов ГЭК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уководителей ППЭ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торов ППЭ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ических специалистов ППЭ;</w:t>
            </w:r>
          </w:p>
          <w:p>
            <w:pPr>
              <w:pStyle w:val="Normal"/>
              <w:jc w:val="both"/>
              <w:rPr/>
            </w:pPr>
            <w:r>
              <w:rPr/>
              <w:t>- членов апелляционной комисс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общественных наблюдателе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У ДПО ЧИРОиПК, Отдел оценки и контроля качества образова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январь-март 2025 год</w:t>
            </w:r>
          </w:p>
          <w:p>
            <w:pPr>
              <w:pStyle w:val="Normal"/>
              <w:ind w:right="34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b/>
                <w:b/>
              </w:rPr>
            </w:pPr>
            <w:r>
              <w:rPr/>
              <w:t>Прохождение обучения на платформе ФГБУ «ФЦТ» всех категорий участников ГИА и на базе ГАУ ДПО ЧИРОиПК с дальнейшим прохождением итогового тестирования по усваиванию курсов подготовки;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9" w:leader="none"/>
              </w:tabs>
              <w:snapToGrid w:val="false"/>
              <w:ind w:left="-1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бучение и проведение квалификационных испытаний для экспертов предметных комиссий, претендующих на присвоение статуса (ведущий, старший, основной эксперт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У ДПО ЧИРОиПК, Отдел оценки и контроля качества образова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март-апрель 2025 год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Проведение квалификационных испытаний для экспертов предметных комиссий, претендующих на присвоение статуса (ведущий, старший, основной эксперт) на базе ГАУ ДПО ЧИРОиПК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</w:rPr>
            </w:pPr>
            <w:r>
              <w:rPr/>
              <w:t>Обеспечение объективной, обоснованной информации о кадровом потенциале системы образования, профессионализме педагогических кадров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9" w:leader="none"/>
              </w:tabs>
              <w:snapToGrid w:val="false"/>
              <w:ind w:left="-1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системы мониторинга качества повышения квалификации педагогов, включающую:</w:t>
            </w:r>
          </w:p>
          <w:p>
            <w:pPr>
              <w:pStyle w:val="Normal"/>
              <w:jc w:val="both"/>
              <w:rPr/>
            </w:pPr>
            <w:r>
              <w:rPr/>
              <w:t>- анализ диагностики профессиональных дефицитов учителей;</w:t>
            </w:r>
          </w:p>
          <w:p>
            <w:pPr>
              <w:pStyle w:val="Normal"/>
              <w:jc w:val="both"/>
              <w:rPr/>
            </w:pPr>
            <w:r>
              <w:rPr/>
              <w:t>-обоснование механизмов оценки качества программ дополнительного профессионального образова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У ДПО ЧИРОиПК, Отдел оценки и контроля качества образова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январь – июнь 2025 г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Проведения анализа диагностики профессиональных дефицитов учителей и проведение оценки качества программ дополнительного профессионального образования, обоснование механизмов оценки качества программ дополнительного профессионального образования;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9" w:leader="none"/>
              </w:tabs>
              <w:snapToGrid w:val="false"/>
              <w:ind w:left="-17" w:hanging="0"/>
              <w:jc w:val="center"/>
              <w:rPr/>
            </w:pPr>
            <w:r>
              <w:rPr/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показателей системы повышения квалификации педагогов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У ДПО ЧИРОиПК, Отдел оценки и контроля качества образова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январь – июнь 2025 г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ровести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- мероприятия с целью определения качества и оценки результатов обучения на курсах повышения квалификации педагогов округ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- мониторинг качества курсов в рамках обновления содержания основного общего и среднего образования, так как в школах уровень подготовленности педагогических кадров должен соответствовать федеральным государственным образовательным стандарта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- комплексный мониторинг входного и выходного анкетирования слушателей, в котором предметом исследований является процесс обучения, соответствие его результатов поставленным целям и требованиям, а также динамика содержательно-организационных компонентов курсовой деятельности;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9" w:leader="none"/>
              </w:tabs>
              <w:snapToGrid w:val="false"/>
              <w:ind w:left="-17" w:hanging="0"/>
              <w:jc w:val="center"/>
              <w:rPr/>
            </w:pPr>
            <w:r>
              <w:rPr/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Проведение репетиционных мероприятий по подготовке к проведению государственной итоговой аттестации в форме единого государственного экзамена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, ОМСУ, Отдел оценки и контроля качества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о графику Рособрнадзор, ФГБУ «ФЦТ»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(март – май 2025 г.)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Осуществление организационных условий проведения репетиционных мероприятий по использованию технологии получения экзаменационных материалов (ЭМ) по сети «Интернет», тиражирование ЭМ в аудиториях, сканирования ЭМ в аудиториях в соответствии с рекомендациями и планом-графиком Федеральной службы по надзору в сфере образования и науки и ФГБУ «ФЦТ»;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9" w:leader="none"/>
              </w:tabs>
              <w:snapToGrid w:val="false"/>
              <w:ind w:left="-17" w:hanging="0"/>
              <w:jc w:val="center"/>
              <w:rPr/>
            </w:pPr>
            <w:r>
              <w:rPr/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Проведение репетиционных мероприятий по подготовке к проведению государственной итоговой аттестации в форме основного государственного экзамен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, ОМСУ, Отдел оценки и контроля качества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о графику Рособрнадзор, ФГБУ «ФЦТ»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(март – май 2025 г.)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Осуществление организационных условий проведения репетиционных мероприятий по использованию технологии получения экзаменационных материалов (ЭМ) по сети «Интернет», тиражирование ЭМ в аудиториях, сканирования ЭМ в штабе в соответствии с рекомендациями и планом-графиком Федеральной службы по надзору в сфере образования и науки и ФГБУ «ФЦТ»;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9" w:leader="none"/>
              </w:tabs>
              <w:snapToGrid w:val="false"/>
              <w:ind w:left="-17" w:hanging="0"/>
              <w:jc w:val="center"/>
              <w:rPr/>
            </w:pPr>
            <w:r>
              <w:rPr/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Проведение ВПР по усвоению программы начального общего образования обучающихся   4-х по общеобразовательным предметам (Русский язык, Математика, один из предметов на выбор: Окружающий мир/Литературное чтение/Иностранный язык);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Проведение ВПР по усвоению программы основного общего и среднего общего образования обучающихся 5-х, 6-х, 7-х, 8-х, 10-х классов по общеобразовательным предметам (вся линейка учебных предметов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, ОМСУ, Отдел оценки и контроля качества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о графику Рособрнадзор, ФГБУ «ФИОКО» (апрель - март 2024 г.)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 xml:space="preserve">Обеспечение организационных условий проведения </w:t>
            </w:r>
            <w:r>
              <w:rPr>
                <w:rFonts w:cs="Arial"/>
              </w:rPr>
              <w:t>Всероссийских проверочных работ по усвоению программы начального общего, основного общего и среднего общего образования обучающихся 4-х, 5-х, 6-х, 7-х, 8-х, 10-х классов по общеобразовательным предметам;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9" w:leader="none"/>
              </w:tabs>
              <w:snapToGrid w:val="false"/>
              <w:ind w:left="-17" w:hanging="0"/>
              <w:jc w:val="center"/>
              <w:rPr/>
            </w:pPr>
            <w:r>
              <w:rPr/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Проведение НИКО для обучающихся разных уровней образования с оценкой метапредметных результатов обучения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, ОМСУ, Отдел оценки и контроля качества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о графику Рособрнадзор, ФГБУ «ФИОКО» (октябрь 2024 г.)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 xml:space="preserve">Обеспечение условий для проведения </w:t>
            </w:r>
            <w:r>
              <w:rPr>
                <w:rFonts w:cs="Arial"/>
              </w:rPr>
              <w:t>НИКО обучающихся разных уровней образования с оценкой метапредметных результатов обучения;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9" w:leader="none"/>
              </w:tabs>
              <w:snapToGrid w:val="false"/>
              <w:ind w:left="-17" w:hanging="0"/>
              <w:jc w:val="center"/>
              <w:rPr/>
            </w:pPr>
            <w:r>
              <w:rPr/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региональной информационной системы единого государственного экзамена на 2025 год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оценки и контроля качества образования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до 15 ноября 2024 г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Сбор предварительной информации о планируемом количестве участников ГИА в 2025 году из числа: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ускников ОО текущего учебного г.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- выпускников прошлых лет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ц, не прошедших ГИА в 2025 году;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</w:rPr>
            </w:pPr>
            <w:r>
              <w:rPr/>
              <w:t>- лиц с ограниченными возможностями здоровья, инвалидов и детей-инвалидов;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9" w:leader="none"/>
              </w:tabs>
              <w:snapToGrid w:val="false"/>
              <w:ind w:left="-1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электронных подписей (Рутокенов) членов ГЭК для тиражирования экзаменационных материалов в аудиториях по общеобразовательным предметам, в том числе по иностранному языку (раздел «Говорение»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ценки и контроля качества образова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январь 2025 г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Отправка электронных подписей (Рутокенов) членов ГЭК для перепрошивки и подготовки их к проведению ГИА в форме ЕГЭ в 2025 году;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9" w:leader="none"/>
              </w:tabs>
              <w:snapToGrid w:val="false"/>
              <w:ind w:left="-17" w:hanging="0"/>
              <w:jc w:val="center"/>
              <w:rPr/>
            </w:pPr>
            <w:r>
              <w:rPr/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исочных составов лиц, привлекаемых к проведению ГИА, утверждение их приказом Департамента образования и науки Чукотского автономного округа и внесение данных сведений в региональной информационной системе в соответствии с Порядком и графиком ФГБУ «ФЦТ»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оценки и контроля качества образования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ноябрь 2024 г. -апрель 2025 г.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Формирование списочных составов лиц, привлекаемых к проведению ГИА-9 и ГИА-11 классов: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ленов ГЭК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уководителей ППЭ; 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торов аудиторий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торов вне аудиторий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ических специалистов ППЭ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едателей и членов предметных комиссий;</w:t>
            </w:r>
          </w:p>
          <w:p>
            <w:pPr>
              <w:pStyle w:val="Normal"/>
              <w:jc w:val="both"/>
              <w:rPr/>
            </w:pPr>
            <w:r>
              <w:rPr/>
              <w:t>- председателя и членов конфликтной комиссии;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</w:rPr>
            </w:pPr>
            <w:r>
              <w:rPr/>
              <w:t>- общественных наблюдателей;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9" w:leader="none"/>
              </w:tabs>
              <w:snapToGrid w:val="false"/>
              <w:ind w:left="-1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здание условий в ППЭ для выпускников с ограниченными возможностями здоровь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, ОМСУ, Отдел оценки и контроля качества образования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/>
              <w:t>май – июнь 2025 г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Выявление выпускников с ограниченными возможностями здоровья;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/>
              <w:t>Подготовить ППЭ к проведению ГИА для выпускников с ОВЗ, в том числе: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/>
              <w:t>- специализированные аудитории;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/>
              <w:t>- пандусы при необходимости,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- медицинский персонал;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9" w:leader="none"/>
              </w:tabs>
              <w:snapToGrid w:val="false"/>
              <w:ind w:left="-17" w:hanging="0"/>
              <w:jc w:val="center"/>
              <w:rPr/>
            </w:pPr>
            <w:r>
              <w:rPr/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тогового сочинения (изложения), как допуск к государственной итоговой аттестации выпускников, освоивших программы среднего общего образова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оценки и контроля качества образования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Основной срок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4 декабря 2024 г.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полнительные сроки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 xml:space="preserve">5 февраля и 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9 апреля 2025 г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Организация мероприятий по проведению итогового сочинения (изложения), являющегося допуском к государственной итоговой аттестации выпускников, освоивших программы среднего общего образования, включает в себя: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- Сбор базы данных;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- Формирование нормативно-правовой базы, регламентирующей проведение итогового сочинения (изложения);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- Организацию пунктов проверки итогового сочинения (изложения)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9" w:leader="none"/>
              </w:tabs>
              <w:snapToGrid w:val="false"/>
              <w:ind w:left="-17" w:hanging="0"/>
              <w:jc w:val="center"/>
              <w:rPr/>
            </w:pPr>
            <w:r>
              <w:rPr/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тогового собеседования по русскому языку как условие допуска к государственной итоговой аттестации выпускников, освоивших программы основного общего образова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оценки и контроля качества образования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Основной срок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12 февраля 2025 г.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Дополнительные сроки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 xml:space="preserve">12 марта и 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21 апреля 2025 г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Организация мероприятий по проведению итогового собеседования по русскому языку, являющегося допуском к государственной итоговой аттестации выпускников, освоивших программы основного общего образования, включает в себя: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- Сбор базы данных; 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- Формирование нормативно-правовой базы, регламентирующей проведение итогового собеседования; 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- Организацию пунктов проверки итогового собеседования.  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9" w:leader="none"/>
              </w:tabs>
              <w:snapToGrid w:val="false"/>
              <w:ind w:left="-17" w:hanging="0"/>
              <w:jc w:val="center"/>
              <w:rPr/>
            </w:pPr>
            <w:r>
              <w:rPr/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ккредитация граждан в качестве общественных наблюдателей, организация работы общественных наблюдателей в пунктах проведения экзаменов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МСУ, Департамент образования и науки Чукотского автономного округ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февраль - май 2025 г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Организация общественного наблюдения за процедурой проведения государственной итоговой аттестации с целью сокращение количества правонарушений, обеспечение соблюдения прав участников ГИА, обеспечение прозрачности проведения процедуры ГИА;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9" w:leader="none"/>
              </w:tabs>
              <w:snapToGrid w:val="false"/>
              <w:ind w:left="-17" w:hanging="0"/>
              <w:jc w:val="center"/>
              <w:rPr/>
            </w:pPr>
            <w:r>
              <w:rPr/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</w:rPr>
              <w:t>Обеспечение межведомственного взаимодействия в период проведения государственной итоговой аттестации в основной и дополнительный периоды с:</w:t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омпанией, осуществляющей видеонаблюдение на территории Чукотского автономного округа, </w:t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правлением специальной связи, </w:t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правлением Министерства внутренних дел Российской Федерации по Чукотскому автономному округу, </w:t>
            </w:r>
          </w:p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</w:rPr>
              <w:t>- Департаментом здравоохранения Чукотского автономного округа;</w:t>
            </w:r>
          </w:p>
          <w:p>
            <w:pPr>
              <w:pStyle w:val="Normal1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частным охранным предприятием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оценки и контроля качества образования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май-август 2024 г.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Обеспечение видеонаблюдения, обеспечение сотрудниками силовых структур общественного порядка и осуществление сотрудниками здравоохранения дежурства в пунктах проведения экзаменов.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/>
              <w:t>Выявление выпускников с ограниченными возможностями здоровья и создание условий для данного вида выпускников.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/>
              <w:t>Привлечение сотрудников частных охранных предприятий к осуществлению пропускного режима в пунктах проведения экзаменов;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9" w:leader="none"/>
              </w:tabs>
              <w:snapToGrid w:val="false"/>
              <w:ind w:left="-17" w:hanging="0"/>
              <w:jc w:val="center"/>
              <w:rPr/>
            </w:pPr>
            <w:r>
              <w:rPr/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/>
              <w:t>Перерегистрация устройств подавления сотовой связи в пунктах проведения экзаменов</w:t>
            </w:r>
            <w:r>
              <w:rPr>
                <w:rFonts w:cs="Arial"/>
              </w:rPr>
              <w:t xml:space="preserve"> Чукотского автономного округа в период проведения государственной итоговой аттестации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СУ, ОО, Отдел оценки и контроля качества образова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24 г.-февраль 2025 г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регистрация устройств в Роскомнадзоре и установка устройств подавления сотовой связи в пунктах проведения экзаменов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9" w:leader="none"/>
              </w:tabs>
              <w:snapToGrid w:val="false"/>
              <w:ind w:left="-17" w:hanging="0"/>
              <w:jc w:val="center"/>
              <w:rPr/>
            </w:pPr>
            <w:r>
              <w:rPr/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дение селекторных совещаний по вопросам подготовки и проведения всех мероприятий, проводимых в рамках построения региональной системы оценки качества образования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ценки и контроля качества образова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Информирование об изменениях в порядке проведения государственной итоговой аттестации, разъяснения по разным возникшим ситуациям в пунктах проведения экзаменов;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9" w:leader="none"/>
              </w:tabs>
              <w:snapToGrid w:val="false"/>
              <w:ind w:left="-17" w:hanging="0"/>
              <w:jc w:val="center"/>
              <w:rPr/>
            </w:pPr>
            <w:r>
              <w:rPr/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Организация и проведение Всероссийских акций: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- «</w:t>
            </w:r>
            <w:r>
              <w:rPr>
                <w:bCs/>
              </w:rPr>
              <w:t>Сдаем вместе. День сдачи ЕГЭ родителями</w:t>
            </w:r>
            <w:r>
              <w:rPr>
                <w:rFonts w:cs="Arial"/>
              </w:rPr>
              <w:t>»;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- «100 баллов для победы»;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- «Я сдам ЕГЭ»»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- «Родительское собрание с заместителем Губернатора»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, ОМСУ, Отдел оценки и контроля качества образования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– март- апрель 2025 г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о всех муниципальных образованиях округа Всероссийских акций;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9" w:leader="none"/>
              </w:tabs>
              <w:snapToGrid w:val="false"/>
              <w:ind w:left="-17" w:hanging="0"/>
              <w:jc w:val="center"/>
              <w:rPr/>
            </w:pPr>
            <w:r>
              <w:rPr/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государственной итоговой аттестации выпускников, освоивших программы основного общего и среднего общего образования в 2025 году по общеобразовательным предметам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, ОМСУ, Отдел оценки и контроля качества образования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май-июль 2025                               г. (основной период);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сентябрь 2025 г. (дополнит. период)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Организация и проведение государственной итоговой аттестации выпускников, освоивших программы основного общего и среднего общего образования в формах ЕГЭ, ОГЭ и государственного выпускного экзамена (ГВЭ) в основной период: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- осуществление видеонаблюдения в режиме онлайн;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- организация охранно-пропускного режима в пункт проведения экзаменов;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- организация общественного наблюдения;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- установка блокиратора сотовой связи в пунктах проведения экзаменов;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- организация работы медицинских кабинетов по оказанию помощи в пунктах проведения экзаменов;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- организация пунктов проверки заданий;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- организация работы апелляционной комиссии;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9" w:leader="none"/>
              </w:tabs>
              <w:snapToGrid w:val="false"/>
              <w:ind w:left="-17" w:hanging="0"/>
              <w:jc w:val="center"/>
              <w:rPr/>
            </w:pPr>
            <w:r>
              <w:rPr/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государственной итоговой аттестации по обязательным учебным предметам в дополнительный (сентябрьский) период в 2024 году: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выпускников, освоивших программы основного общего образования и получившим неудовлетворительные результаты по двум и более предметам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, ОМСУ, Отдел оценки и контроля качества образования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нтябрь 2025 г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ГИА по учебным предметам в дополнительный (сентябрьский) период 2025 г. для выпускников, получивших неудовлетворительный результат и не получивших аттестат об основном общем и среднем общем образовании;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9" w:leader="none"/>
              </w:tabs>
              <w:snapToGrid w:val="false"/>
              <w:ind w:left="-1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Формирование статистических и аналитических данных по итогам проведения ГИА выпускников, освоивших программы основного общего и среднего общего образования в 2025 году на территории Чукотского автономного округа и размещение на официальном сайте Департамента образования и науки Чукотского автономного округа (</w:t>
            </w:r>
            <w:hyperlink r:id="rId4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edu</w:t>
              </w:r>
              <w:r>
                <w:rPr>
                  <w:rStyle w:val="InternetLink"/>
                  <w:color w:val="000000"/>
                </w:rPr>
                <w:t>87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/>
              <w:t xml:space="preserve"> 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ценки и контроля качества образова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июль- октябрь 2025 г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Формирование брошюр по итогам проведения ГИА и мероприятий по оценке качества образования в 2024 году, тиражирование и размещение на официальном сайте Департамента образования и науки Чукотского автономного округа (</w:t>
            </w: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87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), раздел «ГИА»;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9" w:leader="none"/>
              </w:tabs>
              <w:snapToGrid w:val="false"/>
              <w:ind w:left="-1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специалистов в области оценки качества образования (в т.ч. по вопросам организации и проведения промежуточной аттестации, ВПР и НИКО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У ДПО ЧИРОиПК, ОО, ОМСУ,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дел оценки и контроля качества образования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eastAsia="Calibri"/>
                <w:lang w:eastAsia="en-US"/>
              </w:rPr>
              <w:t>в соответствии с планом-графиком повышения квалификации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bCs/>
              </w:rPr>
            </w:pPr>
            <w:r>
              <w:rPr/>
              <w:t>Направление специалистов на обучающиеся курсы повышения квалификации. Увеличение регионального банка экспертов Чукотского автономного округа в области оценки качества образования;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9" w:leader="none"/>
              </w:tabs>
              <w:snapToGrid w:val="false"/>
              <w:ind w:left="-1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Администрирование сайта информационной поддержки ЕГЭ на территории Чукотского автономного округа (</w:t>
            </w:r>
            <w:hyperlink r:id="rId6">
              <w:r>
                <w:rPr>
                  <w:rStyle w:val="InternetLink"/>
                  <w:rFonts w:cs="Arial"/>
                  <w:lang w:val="en-US"/>
                </w:rPr>
                <w:t>http</w:t>
              </w:r>
              <w:r>
                <w:rPr>
                  <w:rStyle w:val="InternetLink"/>
                  <w:rFonts w:cs="Arial"/>
                </w:rPr>
                <w:t>://</w:t>
              </w:r>
              <w:r>
                <w:rPr>
                  <w:rStyle w:val="InternetLink"/>
                  <w:rFonts w:cs="Arial"/>
                  <w:lang w:val="en-US"/>
                </w:rPr>
                <w:t>tech</w:t>
              </w:r>
              <w:r>
                <w:rPr>
                  <w:rStyle w:val="InternetLink"/>
                  <w:rFonts w:cs="Arial"/>
                </w:rPr>
                <w:t>2.</w:t>
              </w:r>
              <w:r>
                <w:rPr>
                  <w:rStyle w:val="InternetLink"/>
                  <w:rFonts w:cs="Arial"/>
                  <w:lang w:val="en-US"/>
                </w:rPr>
                <w:t>edu</w:t>
              </w:r>
              <w:r>
                <w:rPr>
                  <w:rStyle w:val="InternetLink"/>
                  <w:rFonts w:cs="Arial"/>
                </w:rPr>
                <w:t>87.</w:t>
              </w:r>
              <w:r>
                <w:rPr>
                  <w:rStyle w:val="InternetLink"/>
                  <w:rFonts w:cs="Arial"/>
                  <w:lang w:val="en-US"/>
                </w:rPr>
                <w:t>ru</w:t>
              </w:r>
            </w:hyperlink>
            <w:r>
              <w:rPr>
                <w:rFonts w:cs="Arial"/>
              </w:rPr>
              <w:t xml:space="preserve">)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дел оценки и контроля каче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 подготовке и проведении государственной итоговой аттестации выпускников, освоивших программы основного общего и среднего общего образования, доведения до сведений техническим сотрудникам необходимых регламентов, инструкций в период проведения государственной итоговой аттестации;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9" w:leader="none"/>
              </w:tabs>
              <w:snapToGrid w:val="false"/>
              <w:ind w:left="-17" w:hanging="0"/>
              <w:jc w:val="center"/>
              <w:rPr/>
            </w:pPr>
            <w:r>
              <w:rPr/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Администрирование официального сайта Департамента образования и науки Чукотского автономного округа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cs="Arial"/>
              </w:rPr>
              <w:t>(</w:t>
            </w:r>
            <w:hyperlink r:id="rId7">
              <w:r>
                <w:rPr>
                  <w:rStyle w:val="InternetLink"/>
                  <w:rFonts w:cs="Arial"/>
                  <w:lang w:val="en-US"/>
                </w:rPr>
                <w:t>http</w:t>
              </w:r>
              <w:r>
                <w:rPr>
                  <w:rStyle w:val="InternetLink"/>
                  <w:rFonts w:cs="Arial"/>
                </w:rPr>
                <w:t>://</w:t>
              </w:r>
              <w:r>
                <w:rPr>
                  <w:rStyle w:val="InternetLink"/>
                  <w:rFonts w:cs="Arial"/>
                  <w:lang w:val="en-US"/>
                </w:rPr>
                <w:t>edu</w:t>
              </w:r>
              <w:r>
                <w:rPr>
                  <w:rStyle w:val="InternetLink"/>
                  <w:rFonts w:cs="Arial"/>
                </w:rPr>
                <w:t>87.</w:t>
              </w:r>
              <w:r>
                <w:rPr>
                  <w:rStyle w:val="InternetLink"/>
                  <w:rFonts w:cs="Arial"/>
                  <w:lang w:val="en-US"/>
                </w:rPr>
                <w:t>ru</w:t>
              </w:r>
            </w:hyperlink>
            <w:r>
              <w:rPr>
                <w:rFonts w:cs="Arial"/>
              </w:rPr>
              <w:t xml:space="preserve">)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дел оценки и контроля каче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различной информации для выпускников и родителей (законных представителей) о ходе проведения государственной итоговой аттестации, о работе «горячей линии» по вопросам ГИА, обеспечение реализации государственной услуги информирования о результатах ЕГЭ и о порядке проведения ГИА;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9" w:leader="none"/>
              </w:tabs>
              <w:snapToGrid w:val="false"/>
              <w:ind w:left="-17" w:hanging="0"/>
              <w:jc w:val="center"/>
              <w:rPr/>
            </w:pPr>
            <w:r>
              <w:rPr/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аботы «горячей линии» по вопросам ГИА и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печение взаимодействия со СМИ с целью информирования выпускников и их родителей (законных представителей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оценки и контроля качества образования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комплекса условий обеспечения работы «горячей линии» и работы со СМИ.</w:t>
            </w:r>
          </w:p>
        </w:tc>
      </w:tr>
    </w:tbl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992" w:right="851" w:gutter="0" w:header="0" w:top="567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??????????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  <w:sz w:val="26"/>
      <w:szCs w:val="26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color w:val="000000"/>
      <w:spacing w:val="7"/>
      <w:sz w:val="28"/>
      <w:shd w:fill="FFFFFF" w:val="clear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азвание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е вступил в силу"/>
    <w:qFormat/>
    <w:rPr>
      <w:rFonts w:cs="Times New Roman"/>
      <w:color w:val="000000"/>
      <w:shd w:fill="D8EDE8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color w:val="000000"/>
      <w:spacing w:val="7"/>
      <w:sz w:val="28"/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du87.ru/" TargetMode="External"/><Relationship Id="rId4" Type="http://schemas.openxmlformats.org/officeDocument/2006/relationships/hyperlink" Target="http://www.edu87.ru/" TargetMode="External"/><Relationship Id="rId5" Type="http://schemas.openxmlformats.org/officeDocument/2006/relationships/hyperlink" Target="http://www.edu87.ru/" TargetMode="External"/><Relationship Id="rId6" Type="http://schemas.openxmlformats.org/officeDocument/2006/relationships/hyperlink" Target="http://tech2.edu87.ru/" TargetMode="External"/><Relationship Id="rId7" Type="http://schemas.openxmlformats.org/officeDocument/2006/relationships/hyperlink" Target="http://edu87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 бланк приказа образования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4:58:00Z</dcterms:created>
  <dc:creator>Дмитрий</dc:creator>
  <dc:description/>
  <cp:keywords/>
  <dc:language>en-US</dc:language>
  <cp:lastModifiedBy>RCOI</cp:lastModifiedBy>
  <cp:lastPrinted>2019-11-07T12:34:00Z</cp:lastPrinted>
  <dcterms:modified xsi:type="dcterms:W3CDTF">2024-10-17T00:33:00Z</dcterms:modified>
  <cp:revision>21</cp:revision>
  <dc:subject/>
  <dc:title> </dc:title>
</cp:coreProperties>
</file>