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55625" cy="701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8"/>
          <w:szCs w:val="28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2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рганизации проведения тренировочных экзаме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использованием технологий получения экзаменационных материалов по сети «Интернет», печати экзаменационных материалов в аудиториях пунктов проведения экзаменов в 2024/2025 учебном году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Федерального государственного бюджетного учреждения «Федеральный центр тестирования» (далее - ФГБУ «ФЦТ»)</w:t>
        <w:br/>
        <w:t>от 15 января 2025 г. № 11/02, в целях подготовки и проведения апробации государственной итоговой аттестации с использованием технологий получения экзаменационных материалов по сети «Интернет», печати экзаменационных материалов в аудиториях пунктов проведения экзаменов (далее - ППЭ), проведения экзамена по информатике и ИКТ в компьютерной форме, а также проверки готовности организационно-технологического оборудования к проведению основного государственного экзамена (далее - ОГЭ) в 2024/2025 учебном году на территории Чукотского автономного округа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bCs/>
          <w:spacing w:val="60"/>
          <w:sz w:val="28"/>
          <w:szCs w:val="28"/>
        </w:rPr>
        <w:t>ПРИКАЗЫВАЮ</w:t>
      </w:r>
      <w:r>
        <w:rPr>
          <w:b/>
          <w:bCs/>
          <w:spacing w:val="20"/>
          <w:sz w:val="28"/>
          <w:szCs w:val="28"/>
        </w:rPr>
        <w:t>: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изовать проведение тренировочных экзаменов для выпускников 9-х классов общеобразовательных организаций Чукотского автономного округа с использованием технологий получения экзаменационных материалов по сети «Интернет» и печати экзаменационных материалов в аудиториях ППЭ (далее – тренировочные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тренировочный экзамен по информатике и ИКТ в компьютерной форме с применением новы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овать проведение тренировочных мероприятий в ППЭ общеобразовательных организаций Чукотского автономного округа с участием и без участия обучающихся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даты и время проведения тренировочных экзаменов с использованием новых технологий в форме ОГЭ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оценки и контроля качества образования Департамента образования и науки Чукотского автономного округа (далее – Отдел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рганизационно-технологическое сопровождение тренирово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ение ППЭ муниципальных образований необходимой документацией для проведения тренировоч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Информационно-технологическое и консультационно-методическое сопровождение подготовки и проведения тренировочных мероприятий в ПП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Бесперебойную онлайн-связь сотрудников Отдела с ответственными сотрудниками муниципальных ППЭ по вопросам подготовки и проведения тренировоч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Информационную безопасность при передаче баз данных из Департамента образования и науки Чукотского автономного округа в ППЭ муниципальных образований и ФГБУ «Федеральный центр тестир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Руководителям органов местного самоуправления, осуществляющих управление в сфере образования на территории Чукотского автономного округа (Журбин М.В.; Лавренчук Г.С.; Лебедева И.А.; Осипов О.М.; Попова С.В.; Шевкунова А.В.; Яковлев А.В.), осуществляющих управление в сфере образования на территории Чукотского автономного округа,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1. Необходимые условия для проведения тренировочных мероприятий в ППЭ с участием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Обеспечение ППЭ соответствующими экзаменационными материалами и иной необходимой документацией для проведения тренировоч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3. Бесперебойную онлайн-связь технических специалистов и ответственных сотрудников ППЭ с сотрудниками Отдела по вопросам подготовки и проведения тренирово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4. Информационную безопасность при передаче баз данных в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Директорам общеобразовательных организаций Чукотского автономного окр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 Создать условия для эффективной работы технических специалистов и руководителей ППЭ, обеспечив их необходимым оборудованием, канцелярскими принадлежностями и средствами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. Привлечь сотрудников образовательных организаций к участию в проведении тренирово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Привлечь обучающихся 9-х классов к участию в тренировочных мероприятиях всероссийского и регионального уровней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 (Колыханова Л.Г.)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 В.А. Дашко</w:t>
      </w:r>
      <w:r>
        <w:br w:type="page"/>
      </w:r>
    </w:p>
    <w:p>
      <w:pPr>
        <w:pStyle w:val="Normal"/>
        <w:shd w:fill="FFFFFF" w:val="clear"/>
        <w:spacing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56"/>
      </w:tblGrid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:</w:t>
              <w:tab/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Колыханов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Ладыгин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; Управление аналитической, правовой и кадровой работы; Отдел оценки и контроля качества образовани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ы местного самоуправления, осуществляющие управление в сфере образования; общеобразовательные организации, реализующие программы основного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9" w:right="566" w:gutter="0" w:header="0" w:top="568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exact" w:line="293" w:before="0" w:after="331"/>
              <w:ind w:right="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 приказу Департамента образования и науки Чукотского автономного округа</w:t>
            </w:r>
          </w:p>
          <w:p>
            <w:pPr>
              <w:pStyle w:val="Normal"/>
              <w:shd w:fill="FFFFFF" w:val="clear"/>
              <w:spacing w:before="0" w:after="331"/>
              <w:ind w:right="1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>от 22.01.2025 № 01-21/2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тельных организаций, принимающих участие в </w:t>
      </w:r>
      <w:r>
        <w:rPr>
          <w:b/>
          <w:sz w:val="28"/>
          <w:szCs w:val="28"/>
        </w:rPr>
        <w:t xml:space="preserve">апробациях технологий </w:t>
      </w:r>
      <w:r>
        <w:rPr>
          <w:b/>
          <w:color w:val="000000"/>
          <w:sz w:val="28"/>
          <w:szCs w:val="28"/>
        </w:rPr>
        <w:t xml:space="preserve">в форме основного государственного экзамена на территории Чукотского автономного округ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№ 1 города Анадыр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Основная общеобразовательная школа № 1 города Анадыр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щеобразовательное учреждение Чукотского автономного округа «Чукотский окружной профильный лицей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Центр образования посёлка Угольные Коп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Марково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Усть-Бела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Центр образования посёлка Беринговского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Канчалан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Ваег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Хатырк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Алькатваам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Мейныпильгино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автономное общеобразовательное учреждение «Средняя общеобразовательная школа города Билибино Чукотского автономного округ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Школа-интернат среднего общего образования с. Кепервеем» Билибинского муниципального района Чукотского А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с. Анюйск Билибинского муниципального района Чукотского автономного округ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Основная общеобразовательная школа с. Островное Билибинского муниципального района Чукотского автономного округ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Школа-интернат основного общего образования с. Омолон Билибинского муниципального района Чукотского автономного округ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поселка Эгвекинот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Амгуэм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Рыркайпий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Школа-интернат среднего общего образования посёлка Провид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Основная общеобразовательная школа села Новое Чаплино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бюджетное общеобразовательное учреждение «Школа - интернат основного общего образования села Нунлигран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Основная общеобразовательная школа села Сиреник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г. Певек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села Лаврент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села Лорино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бюджетная общеобразовательная школа-интернат «Школа-интернат среднего общего образования села Уэлен»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9" w:right="566" w:gutter="0" w:header="0" w:top="568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1637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637" w:leader="none"/>
        </w:tabs>
        <w:spacing w:before="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>Приложение 2</w:t>
      </w:r>
    </w:p>
    <w:p>
      <w:pPr>
        <w:pStyle w:val="Normal"/>
        <w:ind w:left="5103" w:hanging="0"/>
        <w:rPr/>
      </w:pPr>
      <w:r>
        <w:rPr>
          <w:sz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103" w:hanging="0"/>
        <w:jc w:val="both"/>
        <w:rPr>
          <w:sz w:val="26"/>
        </w:rPr>
      </w:pPr>
      <w:r>
        <w:rPr>
          <w:sz w:val="26"/>
        </w:rPr>
        <w:t>от 22.01.2025 № 01-21/26</w:t>
      </w:r>
    </w:p>
    <w:p>
      <w:pPr>
        <w:pStyle w:val="Normal"/>
        <w:ind w:left="510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Даты и время проведения </w:t>
      </w:r>
      <w:r>
        <w:rPr>
          <w:b/>
          <w:color w:val="000000"/>
          <w:sz w:val="26"/>
          <w:szCs w:val="26"/>
        </w:rPr>
        <w:t xml:space="preserve">тренировочных экзаменов с использованием </w:t>
      </w:r>
      <w:r>
        <w:rPr>
          <w:b/>
          <w:sz w:val="26"/>
          <w:szCs w:val="26"/>
        </w:rPr>
        <w:t xml:space="preserve">технологий </w:t>
      </w:r>
      <w:r>
        <w:rPr>
          <w:b/>
          <w:color w:val="000000"/>
          <w:sz w:val="26"/>
          <w:szCs w:val="26"/>
        </w:rPr>
        <w:t>в форме основного государственного экзамен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143"/>
        <w:gridCol w:w="5123"/>
      </w:tblGrid>
      <w:tr>
        <w:trPr>
          <w:trHeight w:val="61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ы, дни недел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имают участие</w:t>
            </w:r>
          </w:p>
        </w:tc>
      </w:tr>
      <w:tr>
        <w:trPr>
          <w:trHeight w:val="378" w:hRule="atLeast"/>
        </w:trPr>
        <w:tc>
          <w:tcPr>
            <w:tcW w:w="9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Всероссийские тренировочные мероприятия</w:t>
            </w:r>
          </w:p>
        </w:tc>
      </w:tr>
      <w:tr>
        <w:trPr>
          <w:trHeight w:val="112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 мар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реда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pBdr>
                <w:bottom w:val="single" w:sz="12" w:space="1" w:color="000000"/>
              </w:pBdr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F243E"/>
              </w:rPr>
              <w:t>Технология передачи полного комплекта ЭМ по сети «Интернет», печати ЭМ в аудиториях ППЭ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Русский язык, Математика, информатика (КОГЭ); Английский (письменная и устная части)</w:t>
            </w:r>
          </w:p>
          <w:p>
            <w:pPr>
              <w:pStyle w:val="Style2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(без участников)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276" w:leader="none"/>
              </w:tabs>
              <w:jc w:val="both"/>
              <w:rPr/>
            </w:pPr>
            <w:r>
              <w:rPr>
                <w:b/>
              </w:rPr>
              <w:t xml:space="preserve">26 ППЭ </w:t>
            </w:r>
            <w:r>
              <w:rPr>
                <w:bCs/>
              </w:rPr>
              <w:t>- МБОУ «ЦО г.Певек»; МБОУ «ЦО п. Угольные Копи»; МБОУ «ЦО с. Марково»; МБОУ «ЦО с. Усть-Белая»; МБОУ «ЦО с. Канчалан»; МБОУ «ЦО п. Беринговского»; МБОУ «ЦО с. Алькатваама»; МБОУ «ЦО с. Ваеги»; МБОУ «ЦО с. Мейныпильгыно»; МБОУ «ЦО с. Хатырка»; МБОУ «СОШ №1 г. Анадыря»; МАОУ «СОШ г. Билибино ЧАО»; МБОУ «ЦО с. Анюйск»; МБОУ «Ш-И ООШ с. Омолон»; МБОУ «ООШ с. Островное»; МБОУ «ШИ СОО п. Провидения»; МБОУ «ООШ с. Новое Чаплино»; МБОУ «Ш-И с. Нунлигран»; МБОУ «ООШ с. Сиреники»; МБОУ «ООШ с. Энмелен»; МБОУ «СОШ п. Эгвекинот»; МБОУ «ЦО с. Амгуэмы»; МБОУ «ЦО с.Рыркайпий»; МБОУ «ЦО с. Лаврентия»; МБОУ «СОШ села Лорино»; МБОУ «Ш-И СОО села Уэлен».</w:t>
            </w:r>
          </w:p>
        </w:tc>
      </w:tr>
      <w:tr>
        <w:trPr>
          <w:trHeight w:val="9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 апреля (среда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Технология передачи полного комплекта ЭМ по сети «Интернет», печати ЭМ в аудиториях ППЭ</w:t>
            </w:r>
          </w:p>
          <w:p>
            <w:pPr>
              <w:pStyle w:val="Style22"/>
              <w:pBdr>
                <w:top w:val="single" w:sz="12" w:space="1" w:color="000000"/>
                <w:bottom w:val="single" w:sz="12" w:space="1" w:color="000000"/>
              </w:pBdr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Тестирование видеонаблюдения</w:t>
            </w:r>
          </w:p>
          <w:p>
            <w:pPr>
              <w:pStyle w:val="Style2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F243E"/>
              </w:rPr>
              <w:t>Русский язык, Математика, информатика (КОГЭ); Английский (письменная и устная части)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(с участниками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276" w:leader="none"/>
              </w:tabs>
              <w:jc w:val="both"/>
              <w:rPr/>
            </w:pPr>
            <w:r>
              <w:rPr>
                <w:b/>
              </w:rPr>
              <w:t>26 ППЭ</w:t>
            </w:r>
            <w:r>
              <w:rPr>
                <w:bCs/>
              </w:rPr>
              <w:t xml:space="preserve"> - МБОУ «ЦО г.Певек»; МБОУ «ЦО п. Угольные Копи»; МБОУ «ЦО с. Марково»; МБОУ «ЦО с. Усть-Белая»; МБОУ «ЦО с. Канчалан»; МБОУ «ЦО п. Беринговского»; МБОУ «ЦО с. Алькатваама»; МБОУ «ЦО с. Ваеги»; МБОУ «ЦО с. Мейныпильгыно»; МБОУ «ЦО с. Хатырка»; МБОУ «СОШ №1 г. Анадыря»; МАОУ «СОШ г. Билибино ЧАО»; МБОУ «ЦО с. Анюйск»; МБОУ «Ш-И ООШ с. Омолон»; МБОУ «ООШ с. Островное»; МБОУ «ШИ СОО п. Провидения»; МБОУ «ООШ с. Новое Чаплино»; МБОУ «Ш-И с. Нунлигран»; МБОУ «ООШ с. Сиреники»; МБОУ «ООШ с. Энмелен»; МБОУ «СОШ п. Эгвекинот»; МБОУ «ЦО с. Амгуэмы»; МБОУ «ЦО с.Рыркайпий»; МБОУ «ЦО с. Лаврентия»; МБОУ «СОШ села Лорино»; МБОУ «Ш-И СОО села Уэлен».</w:t>
            </w:r>
          </w:p>
        </w:tc>
      </w:tr>
      <w:tr>
        <w:trPr>
          <w:trHeight w:val="278" w:hRule="atLeast"/>
        </w:trPr>
        <w:tc>
          <w:tcPr>
            <w:tcW w:w="9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Региональные тренировочные мероприятия</w:t>
            </w:r>
          </w:p>
        </w:tc>
      </w:tr>
      <w:tr>
        <w:trPr>
          <w:trHeight w:val="9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апр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реда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pBdr>
                <w:bottom w:val="single" w:sz="12" w:space="1" w:color="000000"/>
              </w:pBdr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F243E"/>
              </w:rPr>
              <w:t>Технология передачи полного комплекта ЭМ по сети «Интернет», печати ЭМ в аудиториях ППЭ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Русский язык, информатика (КОГЭ); Английский (письменная и устная части)</w:t>
            </w:r>
          </w:p>
          <w:p>
            <w:pPr>
              <w:pStyle w:val="Style2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(с участниками)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276" w:leader="none"/>
              </w:tabs>
              <w:jc w:val="both"/>
              <w:rPr/>
            </w:pPr>
            <w:r>
              <w:rPr>
                <w:b/>
              </w:rPr>
              <w:t xml:space="preserve">26 ППЭ </w:t>
            </w:r>
            <w:r>
              <w:rPr>
                <w:bCs/>
              </w:rPr>
              <w:t>- МБОУ «ЦО г.Певек»; МБОУ «ЦО п. Угольные Копи»; МБОУ «ЦО с. Марково»; МБОУ «ЦО с. Усть-Белая»; МБОУ «ЦО с. Канчалан»; МБОУ «ЦО п. Беринговского»; МБОУ «ЦО с. Алькатваама»; МБОУ «ЦО с. Ваеги»; МБОУ «ЦО с. Мейныпильгыно»; МБОУ «ЦО с. Хатырка»; МБОУ «СОШ №1 г. Анадыря»; МАОУ «СОШ г. Билибино ЧАО»; МБОУ «ЦО с. Анюйск»; МБОУ «Ш-И ООШ с. Омолон»; МБОУ «ООШ с. Островное»; МБОУ «ШИ СОО п. Провидения»; МБОУ «ООШ с. Новое Чаплино»; МБОУ «Ш-И с. Нунлигран»; МБОУ «ООШ с. Сиреники»; МБОУ «ООШ с. Энмелен»; МБОУ «СОШ п. Эгвекинот»; МБОУ «ЦО с. Амгуэмы»; МБОУ «ЦО с.Рыркайпий»; МБОУ «ЦО с. Лаврентия»; МБОУ «СОШ села Лорино»; МБОУ «Ш-И СОО села Уэлен».</w:t>
            </w:r>
          </w:p>
        </w:tc>
      </w:tr>
      <w:tr>
        <w:trPr>
          <w:trHeight w:val="9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 апреля (среда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pBdr>
                <w:bottom w:val="single" w:sz="12" w:space="1" w:color="000000"/>
              </w:pBdr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Технология передачи полного комплекта ЭМ по сети «Интернет», печати ЭМ в аудиториях ППЭ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Русский язык, Биологи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(без участников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276" w:leader="none"/>
              </w:tabs>
              <w:jc w:val="both"/>
              <w:rPr/>
            </w:pPr>
            <w:r>
              <w:rPr>
                <w:b/>
              </w:rPr>
              <w:t>26 ППЭ</w:t>
            </w:r>
            <w:r>
              <w:rPr>
                <w:bCs/>
              </w:rPr>
              <w:t xml:space="preserve"> - МБОУ «ЦО г.Певек»; МБОУ «ЦО п. Угольные Копи»; МБОУ «ЦО с. Марково»; МБОУ «ЦО с. Усть-Белая»; МБОУ «ЦО с. Канчалан»; МБОУ «ЦО п. Беринговского»; МБОУ «ЦО с. Алькатваама»; МБОУ «ЦО с. Ваеги»; МБОУ «ЦО с. Мейныпильгыно»; МБОУ «ЦО с. Хатырка»; МБОУ «СОШ №1 г. Анадыря»; МАОУ «СОШ г. Билибино ЧАО»; МБОУ «ЦО с. Анюйск»; МБОУ «Ш-И ООШ с. Омолон»; МБОУ «ООШ с. Островное»; МБОУ «ШИ СОО п. Провидения»; МБОУ «ООШ с. Новое Чаплино»; МБОУ «Ш-И с. Нунлигран»; МБОУ «ООШ с. Сиреники»; МБОУ «ООШ с. Энмелен»; МБОУ «СОШ п. Эгвекинот»; МБОУ «ЦО с. Амгуэмы»; МБОУ «ЦО с.Рыркайпий»; МБОУ «ЦО с. Лаврентия»; МБОУ «СОШ села Лорино»; МБОУ «Ш-И СОО села Уэлен»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чало всероссийских тренировочных мероприятий согласно указанного времени в Регламент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6"/>
          <w:szCs w:val="26"/>
        </w:rPr>
        <w:t>Начало основного периода ОГЭ – 21 мая 2025 года (среда)</w:t>
      </w:r>
    </w:p>
    <w:sectPr>
      <w:footerReference w:type="default" r:id="rId7"/>
      <w:footerReference w:type="first" r:id="rId8"/>
      <w:type w:val="nextPage"/>
      <w:pgSz w:w="11906" w:h="16838"/>
      <w:pgMar w:left="1709" w:right="566" w:gutter="0" w:header="0" w:top="56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4:08:00Z</dcterms:created>
  <dc:creator>Дмитрий</dc:creator>
  <dc:description/>
  <cp:keywords/>
  <dc:language>en-US</dc:language>
  <cp:lastModifiedBy>RCOI</cp:lastModifiedBy>
  <cp:lastPrinted>2024-10-30T16:39:00Z</cp:lastPrinted>
  <dcterms:modified xsi:type="dcterms:W3CDTF">2025-01-22T21:31:00Z</dcterms:modified>
  <cp:revision>7</cp:revision>
  <dc:subject/>
  <dc:title> </dc:title>
</cp:coreProperties>
</file>