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55625" cy="701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30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1-21/</w:t>
            </w:r>
            <w:r>
              <w:rPr>
                <w:sz w:val="26"/>
                <w:szCs w:val="26"/>
                <w:lang w:val="en-US"/>
              </w:rPr>
              <w:t>5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сонального состава предметной комиссии по проверке работ итогового сочинения (изложе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елях проведения на территории Чукотского автономного округа итогового сочинения (изложения), которое является допуском к государственной итоговой аттес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учебном году выпускников, освоивших программы среднего общего образования в форме единого государственного экзамена,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сональный состав предметной комиссии по проверке работ итогового сочинения (изложения), которое является допуском к государственной итоговой аттестации в 2025 году выпускников, освоивших программы среднего общего образования в форме единого государственного экзамена согласно приложению,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уководителям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, Государственного автономного общеобразовательного учреждения Чукотского автономного округа «Чукотский окружной профильный лицей» (Самыгина В.В.) направить в пункт проверки заданий сотрудников, которые являются членами предметной комиссии по проверке работ итогового сочинения (изложения) на период с 4 декабря по 15 декабря 2024 г.; дополнительные дни – с 5 февраля по 15 февраля 2025 г., с 9 апреля по 15 апреля 2025 г.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уководителю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 организовать пункт проверки заданий итогового сочинения (изложения), проинформировать членов предметной комиссии о сроках и времени работы и принять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 обеспечению компенсационными выплатами должностных лиц, выполняющих проверку заданий единого государственного экзамена, на основании Постановления Правительства Чукотского автономного округа от 14 августа 2009 г. № 240 «</w:t>
      </w:r>
      <w:r>
        <w:rPr>
          <w:rFonts w:eastAsia="Calibri"/>
          <w:sz w:val="28"/>
          <w:szCs w:val="28"/>
        </w:rPr>
        <w:t>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независимой оценки качества образования обучающихся образовательных организаций на промежуточных уровнях образова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Директору муниципального бюджетного общеобразовательного учреждения «Средняя общеобразовательная школа №1 города Анадыря» (Бойцова О.А.) принять исчерпывающие меры по направлению в пункт проверки заданий сотрудников, которые являются членами предметной комиссии по проверке работ итогового сочинения (изложения) на период с 4 декабря по 15 декабря 2024 г.; дополнительные дни – с 5 февраля по 15 февраля 2025 г., с 9 апреля по 15 апреля 2025 г., согласно приложению,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 Т.Д. Русин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42"/>
        <w:gridCol w:w="4555"/>
        <w:gridCol w:w="304"/>
      </w:tblGrid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одготовил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Дубровин</w:t>
            </w:r>
          </w:p>
        </w:tc>
      </w:tr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 орган местного самоуправления, осуществляющий управление в сфере образования и молодёжной политики городского округа Анадыря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Государственное автономное общеобразовательное учреждение Чукотского автономного округа «Чукотский окружной профильный лицей»; Муниципальное бюджетное общеобразовательное учреждения «Средняя общеобразовательная школа № 1 города Анадыр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6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т 30.10.2024 № 01-21/</w:t>
      </w:r>
      <w:r>
        <w:rPr>
          <w:sz w:val="26"/>
          <w:szCs w:val="26"/>
          <w:lang w:val="en-US"/>
        </w:rPr>
        <w:t>527</w:t>
      </w:r>
    </w:p>
    <w:p>
      <w:pPr>
        <w:pStyle w:val="Normal"/>
        <w:ind w:left="496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предметной комиссии по проверке работ итогового сочинения (изложения), которое является допуском к государственной итоговой аттестации в 2025 году выпускников, освоивших программы среднего общего образования в форме единого государственного экзамена</w:t>
      </w:r>
    </w:p>
    <w:p>
      <w:pPr>
        <w:pStyle w:val="Normal"/>
        <w:ind w:left="9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ан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иса Викторовн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русского языка и литературы Государственного автономного общеобразовательного учреждения Чукотского автономного округа «Чукотский окружной профильный лицей»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вча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дмила Валериевн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тодист центра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нк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ентина Валентиновн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, учитель русского языка и литературы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.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07:00Z</dcterms:created>
  <dc:creator>Дмитрий</dc:creator>
  <dc:description/>
  <cp:keywords/>
  <dc:language>en-US</dc:language>
  <cp:lastModifiedBy>RCOI</cp:lastModifiedBy>
  <cp:lastPrinted>2024-10-31T15:31:00Z</cp:lastPrinted>
  <dcterms:modified xsi:type="dcterms:W3CDTF">2024-10-31T03:31:00Z</dcterms:modified>
  <cp:revision>15</cp:revision>
  <dc:subject/>
  <dc:title> </dc:title>
</cp:coreProperties>
</file>