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/>
        <w:drawing>
          <wp:inline distT="0" distB="0" distL="0" distR="0">
            <wp:extent cx="554990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 ОБРАЗОВАНИЯ И НАУ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ОГО АВТОНОМН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 ??????????;Times New Roman" w:hAnsi="Times New Roman ??????????;Times New Roman" w:cs="Times New Roman ??????????;Times New Roman"/>
          <w:b/>
          <w:b/>
          <w:spacing w:val="60"/>
          <w:sz w:val="32"/>
          <w:szCs w:val="20"/>
        </w:rPr>
      </w:pPr>
      <w:r>
        <w:rPr>
          <w:rFonts w:cs="Times New Roman ??????????;Times New Roman" w:ascii="Times New Roman ??????????;Times New Roman" w:hAnsi="Times New Roman ??????????;Times New Roman"/>
          <w:b/>
          <w:spacing w:val="60"/>
          <w:sz w:val="32"/>
          <w:szCs w:val="20"/>
        </w:rPr>
        <w:t>ПРИКАЗ</w:t>
      </w:r>
    </w:p>
    <w:p>
      <w:pPr>
        <w:pStyle w:val="Normal"/>
        <w:rPr>
          <w:rFonts w:ascii="Times New Roman ??????????;Times New Roman" w:hAnsi="Times New Roman ??????????;Times New Roman" w:cs="Times New Roman ??????????;Times New Roman"/>
          <w:b/>
          <w:b/>
          <w:spacing w:val="60"/>
          <w:sz w:val="20"/>
          <w:szCs w:val="20"/>
        </w:rPr>
      </w:pPr>
      <w:r>
        <w:rPr>
          <w:rFonts w:cs="Times New Roman ??????????;Times New Roman" w:ascii="Times New Roman ??????????;Times New Roman" w:hAnsi="Times New Roman ??????????;Times New Roman"/>
          <w:b/>
          <w:spacing w:val="60"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850"/>
        <w:gridCol w:w="1701"/>
        <w:gridCol w:w="3969"/>
      </w:tblGrid>
      <w:tr>
        <w:trPr>
          <w:trHeight w:val="298" w:hRule="atLeast"/>
        </w:trPr>
        <w:tc>
          <w:tcPr>
            <w:tcW w:w="534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20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21/56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г. Анадыр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55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ерсонального состава председателей предметных комиссий Государственной экзаменационной комиссии Чукотского автономного округа на 2025 год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32 Порядка проведения государственной итоговой аттестации по образовательным программам среднего общего образования утвержденным приказом Министерства просвещения РФ и Федеральной службы по надзору в сфере образования и науки от 4 апреля 2023 г. № 233/552, п. 26 Порядка проведения государственной итоговой аттестации по образовательным программам основного общего образования утвержденным приказом Министерства просвещения РФ и Федеральной службы по надзору в сфере образования и науки от 4 апреля 2023 г. № 232/551, в целях проведения в 2025 году на территории Чукотского автономного округа государственной итоговой аттестации обучающихся, освоивших программы основного общего и среднего общего образования образовательных организаций и выпускников прошлых лет в форме единого государственного экзамена и основного государственного экзаме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персональный состав председателей предметных комиссий Государственной экзаменационной комиссии Чукотского автономного округа на 2025 год на основной и дополнительный периоды проведения государственной итоговой аттестации выпускников, освоивших основные программы основного общего и среднего общего образования в формах единого государственного экзамена и основного государственного экзамена согласно приложению, к настоящему приказ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>Руководителям Государственного автономного общеобразовательного учреждения Чукотского автономного округа «Чукотский окружной профильный лицей» (Самыгина В.В.), Государственного автономного учреждения дополнительного профессионального образования Чукотского автономного округа «Чукотский институт развития образования и повышения квалификации» (Синкевич В.В.), при составлении графика отпусков на 2025 год учесть сроки проведения государственной итоговой аттестации выпускников, освоивших программы основного общего и среднего общего образования для сотрудников, которые являются членами предметных комиссий Чукотского автоном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  <w:tab/>
        <w:t>Руководителю Государственного автономного учреждения дополнительного профессионального образования Чукотского автономного округа «Чукотский институт развития образования и повышения квалификации» (Синкевич В.В.) выплатить компенсационные выплаты членам предметной комиссии за проверку экзаменационных работ единого государственного экзамена на основании Постановления Правительства Чукотского автономного округа от 14 августа 2009 года № 240 «</w:t>
      </w:r>
      <w:r>
        <w:rPr>
          <w:rFonts w:eastAsia="Calibri"/>
          <w:sz w:val="28"/>
          <w:szCs w:val="28"/>
        </w:rPr>
        <w:t>О порядке и размерах выплаты компенсационного вознаграждения работникам, привлекаемым по решению государственных и (или) муниципальных органов, осуществляющих управление в сфере образования в рамках функционирования Чукотского (надмуниципального) образовательного округа, к проведению государственной итоговой аттестации по образовательным программам основного общего и среднего общего образования, предметных олимпиад школьников, оценки качества образования обучающихся образовательных организаций на промежуточных уровнях образования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 Заместителю Главы Администрации городского округа Анадырь - начальнику Управления по социальной политике Администрации городского округа Анадырь (Лебедева И.А.) осуществить контроль за составлением графика отпусков сотрудников муниципального бюджетного общеобразовательного учреждения «Средняя общеобразовательная школа № 1 города Анадыря» на 2025 год, которые являются членами предметных комиссий Государственной экзаменационной комиссии Чукотского автономного округа, с учётом сроков проведения государственной итоговой аттестации выпускников, освоивших программы основного общего образования в форме единого государственного экзамена и основного государственного экзаме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Директору муниципального бюджетного общеобразовательного учреждения «Средняя общеобразовательная школа № 1 города Анадыря» (Бойцова О.А.) учесть сроки проведения государственной итоговой аттестации выпускников, освоивших программы основного общего и среднего общего образования в форме единого государственного экзамена и основного государственного экзамена при составлении графика отпусков на 2025 год для сотрудников, которые являются членами предметных комиссий Государственной экзаменационной комиссии Чукотского автоном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</w:t>
        <w:tab/>
        <w:t>Контроль за исполнением настоящего приказа возложить на Отдел оценки и контроля качества образования Департамента образования и науки Чукотского автономного округа (Колыханова Л.Г.).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796665</wp:posOffset>
            </wp:positionH>
            <wp:positionV relativeFrom="page">
              <wp:posOffset>9182100</wp:posOffset>
            </wp:positionV>
            <wp:extent cx="1097280" cy="84963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52" r="-4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начальника Департамента</w:t>
        <w:tab/>
        <w:tab/>
        <w:tab/>
        <w:tab/>
        <w:tab/>
        <w:tab/>
        <w:t xml:space="preserve">      Т.Д. Русина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851" w:footer="397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4820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образования и науки Чукотского автономного округа </w:t>
      </w:r>
    </w:p>
    <w:p>
      <w:pPr>
        <w:pStyle w:val="Normal"/>
        <w:shd w:fill="FFFFFF" w:val="clear"/>
        <w:ind w:left="4820" w:firstLine="6"/>
        <w:jc w:val="both"/>
        <w:rPr>
          <w:sz w:val="28"/>
          <w:szCs w:val="28"/>
        </w:rPr>
      </w:pPr>
      <w:bookmarkStart w:id="0" w:name="_Hlk128727971"/>
      <w:bookmarkEnd w:id="0"/>
      <w:r>
        <w:rPr>
          <w:sz w:val="28"/>
          <w:szCs w:val="28"/>
        </w:rPr>
        <w:t>от 26.11.2024 № 01-21/</w:t>
      </w:r>
      <w:r>
        <w:rPr>
          <w:bCs/>
          <w:sz w:val="28"/>
          <w:szCs w:val="28"/>
        </w:rPr>
        <w:t>569</w:t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28727971"/>
      <w:bookmarkStart w:id="2" w:name="_Hlk128727971"/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ональный 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ей предметных комиссий государственной экзаменационной комиссии Чукотского автономного округа на 2025 год для проведения государственной итоговой аттестации выпускников, освоивших программы основного общего и среднего общего образования, и выпускников прошлых лет в форме единого государственного экзамена (ОГЭ/ЕГЭ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56"/>
        <w:gridCol w:w="609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лжность, место работы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ССКИЙ ЯЗЫК (ЕГЭ, ОГЭ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бодаева</w:t>
              <w:br/>
              <w:t>Елена Александровна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русского языка и литературы муниципального бюджетного общеобразовательного учреждения «Средняя общеобразовательная школа № 1 города Анадыря»;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ИТЕРАТУРА (ЕГЭ, ОГЭ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 Викторо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русского языка и литературы Государственного автономного общеобразовательного учреждения Чукотского автономного округа «Чукотский окружной профильный лицей»;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ТЕМАТИКА (ЕГЭ, ОГЭ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с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Александро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ведующая отделом методического сопровождения ОУ Анадырского района центра методического сопровождения учреждений образования и культуры Чукотского автономного округа Государственного автономного учреждения дополнительного профессионального образования Чукотского автономного округа «Чукотский институт развития образования и повышения квалификации»;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РИЯ РОССИИ (ЕГЭ, ОГЭ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вшук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на Никола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методист по общественным дисциплинам центра развития образования Государственного автономного учреждения дополнительного профессионального образования Чукотского автономного округа «Чукотский институт развития образования и повышения квалификации»;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СТВОЗНАНИЕ (ЕГЭ, ОГЭ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вчен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 Борисо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истории и обществознания  муниципального бюджетного общеобразовательного учреждения «Средняя общеобразовательная школа № 1 города Анадыря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КА (ЕГЭ, ОГЭ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нш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льга Васильевн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физики муниципального бюджетного общеобразовательного учреждения «Средняя общеобразовательная школа № 1 города Анадыря»;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ОСТРАННЫЕ ЯЗЫКИ (ЕГЭ, ОГЭ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ивович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ина Игор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тодист по предпрофильному и профильному образованию центра развития образования Государственного автономного учреждения дополнительного профессионального образования Чукотского автономного округа «Чукотский институт развития образования и повышения квалификации»;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ИОЛОГИЯ (ЕГЭ, ОГЭ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н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Никола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биологии и химии муниципального бюджетного общеобразовательного учреждения «Средняя общеобразовательная школа № 1 города Анадыря»;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ИМИЯ (ЕГЭ, ОГЭ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бидулл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ьмира Римо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химии муниципального бюджетного общеобразовательного учреждения «Средняя общеобразовательная школа № 1 города Анадыря»;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ЕОГРАФИЯ (ЕГЭ, ОГЭ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локнова</w:t>
              <w:br/>
              <w:t>Елена Петровна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color w:val="000000"/>
                <w:sz w:val="26"/>
                <w:szCs w:val="26"/>
              </w:rPr>
              <w:t>учитель географии Государственного автономного общеобразовательного учреждения Чукотского автономного округа «Чукотский окружной профильный лицей»</w:t>
            </w:r>
            <w:r>
              <w:rPr>
                <w:sz w:val="26"/>
                <w:szCs w:val="26"/>
              </w:rPr>
              <w:t>;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ФОРМАТИКА (ЕГЭ, ОГЭ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ргий А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информатики Государственного автономного общеобразовательного учреждения Чукотского автономного округа «Чукотский окружной профильный лицей»;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ДНЫЕ ЯЗЫКИ  И ЛИТЕРАТУРА (ОГЭ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ть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тлана Анатольевн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ведующая отделом методического сопровождения ОУ Городского округа Анадырь центра методического сопровождения учреждений образования и культуры Чукотского автономного округа Государственного автономного учреждения дополнительного профессионального образования Чукотского автономного округа «Чукотский институт развития образования и повышения квалификации».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851" w:footer="39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5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851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бланк приказа образования.dot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4:17:00Z</dcterms:created>
  <dc:creator>Дмитрий</dc:creator>
  <dc:description/>
  <cp:keywords/>
  <dc:language>en-US</dc:language>
  <cp:lastModifiedBy>Dmitriy_Pavlun</cp:lastModifiedBy>
  <cp:lastPrinted>2025-01-13T15:26:00Z</cp:lastPrinted>
  <dcterms:modified xsi:type="dcterms:W3CDTF">2025-01-13T03:26:00Z</dcterms:modified>
  <cp:revision>4</cp:revision>
  <dc:subject/>
  <dc:title> </dc:title>
</cp:coreProperties>
</file>