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32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32"/>
          <w:szCs w:val="20"/>
        </w:rPr>
        <w:t>ПРИКАЗ</w:t>
      </w:r>
    </w:p>
    <w:p>
      <w:pPr>
        <w:pStyle w:val="Normal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20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701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28.11.20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1/58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сонального состава экзаменаторов-собеседников и экзаменаторов-экспертов на период проведения итогового собеседования по русскому языку обучающихся, освоивших программы основного общего образования в 2024/2025 учебном год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подготовки и проведения итогового собеседования по русскому языку обучающихся, освоивших программы основного общего образования, как допуска к государственной итоговой аттестации в 2025 году на территории городского округа Анадыря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сональный состав экзаменаторов-экспертов на период проведения итогового собеседования по русскому языку обучающихся, освоивших программы основного общего образования в 2024/2025 учебном году, согласно приложению № 1 к настоящему приказу.</w:t>
      </w:r>
    </w:p>
    <w:p>
      <w:pPr>
        <w:pStyle w:val="Normal"/>
        <w:shd w:fill="FFFFFF" w:val="clear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сональный состав экзаменаторов-собеседников на период проведения итогового собеседования по русскому языку обучающихся, освоивших программы основного общего образования в 2024/2025 учебном году, согласно приложению № 2 к настоящему приказу.</w:t>
      </w:r>
    </w:p>
    <w:p>
      <w:pPr>
        <w:pStyle w:val="Normal"/>
        <w:shd w:fill="FFFFFF" w:val="clear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сональный состав организаторов вне аудиторий на период проведения итогового собеседования по русскому языку обучающихся, освоивших программы основного общего образования в 2024/2025 учебном году, согласно приложению № 3 к настоящему приказу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иректорам общеобразовательных организаций принять (Бойцова О.А., Фулиди М.Н.): ознакомить под роспись всех указанных в приложениях лиц с настоящим приказо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Руководителю Государственного автономного общеобразовательного учреждения «Чукотский окружной профильный лицей» (Самыгина В.В.): ознакомить под роспись всех указанных в приложениях лиц с настоящим приказом.</w:t>
      </w:r>
    </w:p>
    <w:p>
      <w:pPr>
        <w:pStyle w:val="Normal"/>
        <w:shd w:fill="FFFFFF" w:val="clear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.</w:t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Департамента</w:t>
        <w:tab/>
        <w:tab/>
        <w:tab/>
        <w:t xml:space="preserve">                                 Т.Д. Русина</w:t>
      </w:r>
      <w:r>
        <w:br w:type="page"/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9"/>
      </w:tblGrid>
      <w:tr>
        <w:trPr/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л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Павлу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Д. Русина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дело; Управление аналитической, правовой и кадровой работы; Отдел оценки и контроля качества образования; орган местного самоуправления, осуществляющий управление в сфере образования и молодёжной политики городского округа Анадыря; </w:t>
      </w:r>
      <w:r>
        <w:rPr>
          <w:spacing w:val="1"/>
          <w:sz w:val="28"/>
          <w:szCs w:val="28"/>
        </w:rPr>
        <w:t xml:space="preserve">Государственное автономное </w:t>
      </w:r>
      <w:r>
        <w:rPr>
          <w:sz w:val="28"/>
          <w:szCs w:val="28"/>
        </w:rPr>
        <w:t>общеобразовательное учреждение Чукотского автономного округа «Чукотский окружной профильный лицей»; Муниципальное бюджетное общеобразовательное учреждение «Средняя общеобразовательная школа № 1 города Анадыря»; Муниципальное бюджетное общеобразовательное учреждение «Основная общеобразовательная школа № 1 города Анадыр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397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11.2024 № 01-21/580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сональный соста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торов-экспертов на период проведения итогового собеседования по русскому языку обучающихся, освоивших программы основного общего образования в 2024/2025 учебном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60"/>
        <w:gridCol w:w="6379"/>
        <w:gridCol w:w="30"/>
      </w:tblGrid>
      <w:tr>
        <w:trPr>
          <w:trHeight w:val="80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торов в аудитория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торов в аудитория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нкт проведения итогового собеседования городского округа Анадыр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рт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дам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по УВР, учитель русского языка и литературы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са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икто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русского языка и литературы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вч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алери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русского языка и литературы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лар Гаря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русского языка и литературы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ч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Пет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русского языка и литературы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ал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Евгень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русского языка и литературы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ода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русского языка и литературы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юта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Павл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026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ашная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Павл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йлова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Александ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черова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Пет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ина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асиль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шина </w:t>
            </w:r>
          </w:p>
          <w:p>
            <w:pPr>
              <w:pStyle w:val="Normal"/>
              <w:ind w:right="-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а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дже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Александ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а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397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11.2024 № 01-21/58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сональный соста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торов-собеседников на период проведения итогового собеседования по русскому языку обучающихся, освоивших программы основного общего образования в 2024/2025 учебном году</w:t>
      </w:r>
    </w:p>
    <w:tbl>
      <w:tblPr>
        <w:tblW w:w="100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953"/>
        <w:gridCol w:w="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" w:leader="none"/>
              </w:tabs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торов в аудитория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торов в аудиториях</w:t>
            </w:r>
          </w:p>
        </w:tc>
      </w:tr>
      <w:tr>
        <w:trPr/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26" w:leader="none"/>
              </w:tabs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нкт проведения экзамена (далее – ППЭ) городского округа Анады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к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Александр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исе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Геннадь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ма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аш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Борис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ки и математики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ж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географии и биологии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ш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е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Шафкат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географии и биологии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шь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 и обществознания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Борис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, учитель истории и обществознания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ды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рта Григорь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английского языка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йм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иктор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английского языка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 Мурад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английского языка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о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Анатоль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английского языка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Никола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форматики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гако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ннадь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остранного языка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ко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Иван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остранного языка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елиди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силь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остранного языка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ле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иктор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о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цепин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ее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ладимир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ковска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гор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зь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Иван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с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иктор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ндре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ре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Леонид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английского языка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Фёдор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оспитательной работе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" w:leader="none"/>
              </w:tabs>
              <w:snapToGrid w:val="false"/>
              <w:ind w:lef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гел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Эдварт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 автономного общеобразовательного учреждения Чукотского автономного округа «Чукотский окружной профильный лицей» педагог-психолог</w:t>
            </w:r>
          </w:p>
        </w:tc>
      </w:tr>
    </w:tbl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397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11.2024 № 01-21/580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ональный состав </w:t>
      </w:r>
    </w:p>
    <w:p>
      <w:pPr>
        <w:pStyle w:val="Normal"/>
        <w:jc w:val="center"/>
        <w:rPr/>
      </w:pPr>
      <w:r>
        <w:rPr/>
        <w:t>организаторов вне аудиторий на период проведения итогового собеседования по русскому языку обучающихся, освоивших программы основного общего образования в 2024/2025 учебном год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801"/>
        <w:gridCol w:w="5670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89" w:leader="none"/>
              </w:tabs>
              <w:ind w:lef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торов в аудитори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торов в аудиториях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9" w:leader="none"/>
              </w:tabs>
              <w:snapToGrid w:val="false"/>
              <w:ind w:left="-43" w:hanging="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у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ь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ый педагог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9" w:leader="none"/>
              </w:tabs>
              <w:snapToGrid w:val="false"/>
              <w:ind w:left="-43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рент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Никола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ИЗО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9" w:leader="none"/>
              </w:tabs>
              <w:snapToGrid w:val="false"/>
              <w:ind w:left="-43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гу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Евгень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физической культуры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9" w:leader="none"/>
              </w:tabs>
              <w:snapToGrid w:val="false"/>
              <w:ind w:left="-43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др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Валерь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физической культуры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9" w:leader="none"/>
              </w:tabs>
              <w:snapToGrid w:val="false"/>
              <w:ind w:left="-43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английского языка, Муниципального бюджетного общеобразовательного учреждения «Средняя общеобразовательная школа № 1 города Анадыря»;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9" w:leader="none"/>
              </w:tabs>
              <w:snapToGrid w:val="false"/>
              <w:ind w:left="-43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ж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Никола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математики,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9" w:leader="none"/>
              </w:tabs>
              <w:snapToGrid w:val="false"/>
              <w:ind w:left="-43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ашный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9" w:leader="none"/>
              </w:tabs>
              <w:snapToGrid w:val="false"/>
              <w:ind w:left="-43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мато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9" w:leader="none"/>
              </w:tabs>
              <w:snapToGrid w:val="false"/>
              <w:ind w:left="-43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Пет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труда (технологии)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9" w:leader="none"/>
              </w:tabs>
              <w:snapToGrid w:val="false"/>
              <w:ind w:left="-43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ок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географии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9" w:leader="none"/>
              </w:tabs>
              <w:snapToGrid w:val="false"/>
              <w:ind w:left="-43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Пет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2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имии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</w:tbl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709" w:top="1134" w:footer="0" w:bottom="992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color w:val="000000"/>
      <w:spacing w:val="7"/>
      <w:sz w:val="28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е вступил в силу"/>
    <w:qFormat/>
    <w:rPr>
      <w:rFonts w:cs="Times New Roman"/>
      <w:color w:val="000000"/>
      <w:shd w:fill="D8EDE8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pacing w:val="7"/>
      <w:sz w:val="28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4:24:00Z</dcterms:created>
  <dc:creator>student</dc:creator>
  <dc:description/>
  <cp:keywords/>
  <dc:language>en-US</dc:language>
  <cp:lastModifiedBy>student</cp:lastModifiedBy>
  <cp:lastPrinted>2024-12-17T14:55:00Z</cp:lastPrinted>
  <dcterms:modified xsi:type="dcterms:W3CDTF">2024-12-17T03:40:00Z</dcterms:modified>
  <cp:revision>5</cp:revision>
  <dc:subject/>
  <dc:title> </dc:title>
</cp:coreProperties>
</file>