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иказ Департамента образования и науки Чукотского автономного округа от 30.10.2024 № 01-21/528 «Об организации проведения тренировочных экзаменов с использованием технологий получения экзаменационных материалов по сети «Интернет», печати и сканирования экзаменационных материалов в аудиториях пунктов проведения экзаменов в 2024/2025 учебном году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Федерального государственного бюджетного учреждения «Федеральный центр тестирования» от 15.01.2025 № 6/02 в целях уточнения отдельных норм распорядительного акта Департамента образования и науки Чукотского автономного округа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bCs/>
          <w:spacing w:val="60"/>
          <w:sz w:val="28"/>
          <w:szCs w:val="28"/>
        </w:rPr>
        <w:t>ПРИКАЗЫВАЮ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: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8"/>
          <w:szCs w:val="28"/>
        </w:rPr>
        <w:t>в приказ Департамента образования и науки Чукотского автономного округа от 30.10.2024 №</w:t>
        <w:tab/>
        <w:t>01-21/528 «Об организации проведения тренировочных экзаменов с использованием технологий получения экзаменационных материалов по сети «Интернет», печати и сканирования экзаменационных материалов в аудиториях пунктов проведения экзаменов в 2024/2025 учебном году» (далее - Приказ) следующее изменение: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8"/>
          <w:szCs w:val="28"/>
        </w:rPr>
        <w:t>Приложение 2 к Приказу изложить в новой редакции согласно приложению к настоящему Приказу.</w:t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 (Колыханова Л.Г.).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11" w:hanging="0"/>
        <w:jc w:val="both"/>
        <w:rPr/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 В.А. Дашко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ла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лыха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Ладыг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 самоуправления, осуществляющие управление в сфере образования; общеобразовательные организации, реализующие программы среднего общего образования.</w:t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39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1.2025 № 01-21/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0.2024 № 01-21/52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аты и время проведения </w:t>
      </w:r>
      <w:r>
        <w:rPr>
          <w:b/>
          <w:color w:val="000000"/>
          <w:sz w:val="28"/>
          <w:szCs w:val="28"/>
        </w:rPr>
        <w:t xml:space="preserve">тренировочных экзаменов с использованием </w:t>
      </w:r>
      <w:r>
        <w:rPr>
          <w:b/>
          <w:sz w:val="28"/>
          <w:szCs w:val="28"/>
        </w:rPr>
        <w:t xml:space="preserve">технологий </w:t>
      </w:r>
      <w:r>
        <w:rPr>
          <w:b/>
          <w:color w:val="000000"/>
          <w:sz w:val="28"/>
          <w:szCs w:val="28"/>
        </w:rPr>
        <w:t>в форме единого государственного экзамен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550"/>
        <w:gridCol w:w="4138"/>
        <w:gridCol w:w="11"/>
      </w:tblGrid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ы, дни недел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имают участие</w:t>
            </w:r>
          </w:p>
        </w:tc>
      </w:tr>
      <w:tr>
        <w:trPr>
          <w:trHeight w:val="378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Федеральные тренировочные мероприятия</w:t>
            </w:r>
          </w:p>
        </w:tc>
      </w:tr>
      <w:tr>
        <w:trPr>
          <w:trHeight w:val="112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 марта (вторник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pBdr>
                <w:bottom w:val="single" w:sz="12" w:space="1" w:color="000000"/>
              </w:pBdr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сканирования ЭМ в аудиториях ППЭ</w:t>
            </w:r>
          </w:p>
          <w:p>
            <w:pPr>
              <w:pStyle w:val="Style23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Биология, Английский язык (письм), Информатика в компьютерной форме (КЕГЭ)</w:t>
            </w:r>
          </w:p>
          <w:p>
            <w:pPr>
              <w:pStyle w:val="Style23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(с участниками)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276" w:leader="none"/>
              </w:tabs>
              <w:jc w:val="both"/>
              <w:rPr/>
            </w:pPr>
            <w:r>
              <w:rPr>
                <w:b/>
              </w:rPr>
              <w:t>16 ППЭ</w:t>
            </w:r>
            <w:r>
              <w:rPr/>
              <w:t xml:space="preserve"> – с.Рыткучи, г.Певек, г.Билибино, п.Угольные Копи, с.Марково, с.Усть-Белая, с.Канчалан, п.Беринговский, г.Анадырь, п.Провидения, п.Эгвекинот, с.Амгуэма, </w:t>
            </w:r>
            <w:r>
              <w:rPr>
                <w:bCs/>
              </w:rPr>
              <w:t>с. Рыркайпий</w:t>
            </w:r>
            <w:r>
              <w:rPr/>
              <w:t>, с.Лаврентия, с.Лорино, с.Уэлен.</w:t>
            </w:r>
          </w:p>
        </w:tc>
      </w:tr>
      <w:tr>
        <w:trPr>
          <w:trHeight w:val="9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 мая (среда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сканирования ЭМ в аудиториях ППЭ</w:t>
            </w:r>
          </w:p>
          <w:p>
            <w:pPr>
              <w:pStyle w:val="Style23"/>
              <w:pBdr>
                <w:top w:val="single" w:sz="12" w:space="1" w:color="000000"/>
                <w:bottom w:val="single" w:sz="12" w:space="1" w:color="000000"/>
              </w:pBdr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стирование видеонаблюдения</w:t>
            </w:r>
          </w:p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Русский язык, Английский язык (устн), Информатика в компьютерной форме (КЕГЭ)</w:t>
            </w:r>
          </w:p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(с участниками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6 ППЭ – </w:t>
            </w:r>
            <w:r>
              <w:rPr/>
              <w:t>с.Рыткучи, г.Певек, г.Билибино, п.Угольные Копи, с.Марково, с.Усть-Белая, с.Канчалан, п.Беринговский, г.Анадырь, п.Провидения, п.Эгвекинот, с.Амгуэма, с. Рыркайпий, с.Лаврентия, с.Лорино, с.Уэлен.</w:t>
            </w:r>
          </w:p>
        </w:tc>
      </w:tr>
      <w:tr>
        <w:trPr>
          <w:trHeight w:val="407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Региональные тренировочные мероприятия</w:t>
            </w:r>
          </w:p>
        </w:tc>
      </w:tr>
      <w:tr>
        <w:trPr>
          <w:trHeight w:val="9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февраля (вторник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pBdr>
                <w:bottom w:val="single" w:sz="12" w:space="1" w:color="000000"/>
              </w:pBdr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сканирования ЭМ в аудиториях ППЭ</w:t>
            </w:r>
          </w:p>
          <w:p>
            <w:pPr>
              <w:pStyle w:val="Style23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Русский язык</w:t>
            </w:r>
          </w:p>
          <w:p>
            <w:pPr>
              <w:pStyle w:val="Style2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(без участников) </w:t>
            </w:r>
          </w:p>
          <w:p>
            <w:pPr>
              <w:pStyle w:val="Style2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</w:rPr>
              <w:t xml:space="preserve">Английский язык (устный)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(с участниками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276" w:leader="none"/>
              </w:tabs>
              <w:jc w:val="both"/>
              <w:rPr/>
            </w:pPr>
            <w:r>
              <w:rPr>
                <w:b/>
              </w:rPr>
              <w:t>16 ППЭ</w:t>
            </w:r>
            <w:r>
              <w:rPr/>
              <w:t xml:space="preserve"> – с.Рыткучи, г.Певек, г.Билибино, п.Угольные Копи, с.Марково, с.Усть-Белая, с.Канчалан, п.Беринговский, г.Анадырь, п.Провидения, п.Эгвекинот, с.Амгуэма, </w:t>
            </w:r>
            <w:r>
              <w:rPr>
                <w:bCs/>
              </w:rPr>
              <w:t>с. Рыркайпий</w:t>
            </w:r>
            <w:r>
              <w:rPr/>
              <w:t>, с.Лаврентия, с.Лорино, с.Уэлен.</w:t>
            </w:r>
          </w:p>
        </w:tc>
      </w:tr>
      <w:tr>
        <w:trPr>
          <w:trHeight w:val="9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февраля (четверг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сканирования ЭМ в аудиториях ППЭ</w:t>
            </w:r>
          </w:p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Информатика в компьютерной форме (КЕГЭ); Английский язык (письменный)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(с участниками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6 ППЭ – </w:t>
            </w:r>
            <w:r>
              <w:rPr/>
              <w:t>с.Рыткучи, г.Певек, г.Билибино, п.Угольные Копи, с.Марково, с.Усть-Белая, с.Канчалан, п.Беринговский, г.Анадырь, п.Провидения, п.Эгвекинот, с.Амгуэма, с. Рыркайпий, с.Лаврентия, с.Лорино, с.Уэлен.</w:t>
            </w:r>
          </w:p>
        </w:tc>
      </w:tr>
      <w:tr>
        <w:trPr>
          <w:trHeight w:val="9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3 март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четверг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Технология передачи полного комплекта ЭМ по сети «Интернет», печати сканирования ЭМ в аудиториях ППЭ</w:t>
            </w:r>
          </w:p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</w:rPr>
            </w:pPr>
            <w:r>
              <w:rPr>
                <w:rFonts w:cs="Times New Roman" w:ascii="Times New Roman" w:hAnsi="Times New Roman"/>
                <w:i/>
                <w:color w:val="0F243E"/>
              </w:rPr>
              <w:t>География</w:t>
            </w:r>
          </w:p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(без участников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6 ППЭ – </w:t>
            </w:r>
            <w:r>
              <w:rPr/>
              <w:t>с.Рыткучи, г.Певек, г.Билибино, п.Угольные Копи, с.Марково, с.Усть-Белая, с.Канчалан, п.Беринговский, г.Анадырь, п.Провидения, п.Эгвекинот, с.Амгуэма, с. Рыркайпий, с.Лаврентия, с.Лорино, с.Уэле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чало федеральных тренировочных мероприятий согласно указанного времени в Регламент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6"/>
          <w:szCs w:val="26"/>
        </w:rPr>
        <w:t>Начало основного периода ЕГЭ - 23 мая 2025 года (пятница)</w:t>
      </w:r>
    </w:p>
    <w:p>
      <w:pPr>
        <w:pStyle w:val="Normal"/>
        <w:ind w:left="5103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3:03:00Z</dcterms:created>
  <dc:creator>RCOI</dc:creator>
  <dc:description/>
  <cp:keywords/>
  <dc:language>en-US</dc:language>
  <cp:lastModifiedBy>Ладыгина Надежда Игоревна</cp:lastModifiedBy>
  <cp:lastPrinted>2024-10-24T11:27:00Z</cp:lastPrinted>
  <dcterms:modified xsi:type="dcterms:W3CDTF">2025-01-22T06:23:00Z</dcterms:modified>
  <cp:revision>4</cp:revision>
  <dc:subject/>
  <dc:title> </dc:title>
</cp:coreProperties>
</file>