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355" cy="7029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1-21/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организации проведения итогового сочинения (изложения) в образовательных организациях Чукотского автоном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2024/2025 учебном году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в образовательных организациях Чукотского автономного округа итогового сочинения (изложения), которое является допуском к государственной итоговой аттестации по образовательным программам среднего общего образования в 2024 году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в образовательных организациях Чукотского автономного округа, реализующих образовательные программы среднего общего образования, итоговое сочинение (изложение), которое является допуском к государственной итоговой аттестации по образовательным программам среднего общего образования в 2025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образовательных организаций, участвующих в проведении итогового сочинения (изложения) на территории Чукотского автономного округа, согласно приложению к настоящему приказ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даты проведения итогового сочинения (изложения) в 2024/2025 учебном год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день – 4 декабря 2024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дни – 5 февраля 2025 года, 9 апрел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тогового сочинения (изложения) – 10:00 часов по местному време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тделу оценки и контроля качества образования Департамента образования и науки Чукотского автономного округа (далее - Отдел оценки и контроля качества образования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рганизационно-технологическое сопровождение процедуры проведения итогового сочинения (изложения) в образовательных организациях Чукотского автоном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едоставление муниципальным образованиям соответствующих тем сочинений, текстов изложений и иной необходимой документ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Консультационно-методическое сопровождение процессов подготовки и проведения итогового сочинения (изложения) в образовательных организациях Чукотского автоном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Контроль за соблюдением порядка передачи, хранения и уничтожения материалов итогового сочинения (изложения) в образовательных организациях Чукотского автоном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Бесперебойную работу в режиме «online» сотрудников Отдела оценки и контроля качества образования с ответственными сотрудниками муниципальных пунктов проведения итогового сочинения (изложения) в образовательных организациях Чукотского автоном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Информационную безопасность передачи баз данных из Отдела оценки и контроля качества образования в пункты проведения итогового сочинения (изложения) в образовательных организациях Чукотского автоном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Своевременное предоставление протоколов результатов итогового сочинения (изложения) обучающихся, выпускников прошлых лет в органы местного самоуправления, осуществляющие управление в сфере образования и молодёжной политики, муниципальные и государственные образовательные организации Чукотс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уководителю Государственного образователь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далее - ЧИРОиПК) (Синкевич В.В.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правление сотрудников ЧИРОиПК в пункты проведения итогового сочинения (изложения), расположенного в городском округе Анадырь, для исполнения ими обязанностей организаторов в аудитория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Организацию пункта проверки заданий итогового сочинения (изложения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Направление сотрудников ЧИРОиПК, членов предметных комиссий Чукотского автономного округа, в пункт проверки заданий для исполнения ими функций экспертов-предметников по проверке работ итогового сочинения (изложения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Выплату компенсационных выплат должностным лицам, выполняющим проверку итогового сочинения (изложения), на основании Постановления Правительства Чукотского автономного округа от 14.08.2009 № 240 «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независимой оценки качества образования обучающихся образовательных организаций на промежуточных уровнях образ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уководителям органов местного самоуправления, осуществляющих управление в сфере образования и молодёжной политики на территории Чукотского автономного округа (Яковлеву А.В., Поповой С.В., Лавренчуку Г.С., Лебедевой И.А., Шевкуновой А.В., Журбину М.В., Осипову О.М.),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Наличие необходимых условий для проведения итогового сочинения (изложения) в образовательных организациях, расположенных на территории соответствующего муниципа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Обеспечение образовательных организаций, расположенных на территории соответствующего муниципального образования, необходимой документацией для проведения итогового сочинения (изложения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Бесперебойную работу в режиме «online» технических специалистов и ответственных сотрудников пунктов проведения итогового сочинения (изложения) с сотрудниками Отдела оценки и контроля качества образования по вопросам подготовки и проведения итогового сочинения (изложения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нформационную безопасность передачи баз данных в Отдел оценки и контроля качества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Надлежащий прием, передачу, учет, хранение и уничтожение материалов итогового сочинения (изложения) в образовательных организациях, расположенных на территории соответствующего муниципа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Своевременное назначение и утверждение списочного состава организаторов в аудиториях, технических специалистов и лиц, ответственных за организацию и проведение итогового сочинения (изложения) в каждой образовательной организации, расположенной на территории соответствующего муниципа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 Контроль за своевременной доставкой в сканированном виде работ итогового сочинения (изложения) выпускников, освоивших программы среднего общего образования, в Отдел оценки и контроля качества образования по защищенному каналу связи VipNet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Руководителям образовательных организаций Чукотского автономного округ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Ознакомить выпускников, освоивших программы среднего общего образования, а также их родителей (законных представителей) с документацией, регламентирующей порядок проведения итогового сочинения (изложения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Создать условия для эффективной работы технических сотрудников, ответственных за получение, размножение и конфиденциальное хранение материалов итогового сочинения (изложения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Обеспечить технических сотрудников, ответственных за проведение итогового сочинения (изложения), необходимым оборудованием, канцелярскими принадлежностями, доступом к сети Интернет и защищенному каналу связи VipNet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Обеспечить участие сотрудников образовательной организации в процедуре проведения итогового сочинения (изложения) и направить их кандидатуры на утверждение в орган местного самоуправления, осуществляющий управление в сфере образования и молодёжной политик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Обеспечить своевременное сканирование работ итогового сочинения (изложения) выпускников, освоивших программы среднего общего образования, и отправку их в Отдел оценки и контроля качества образования посредством защищенного канала связи VipNet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Департамента</w:t>
        <w:tab/>
        <w:tab/>
        <w:tab/>
        <w:tab/>
        <w:tab/>
        <w:tab/>
        <w:t xml:space="preserve">                  Т.Д. Русина</w:t>
      </w:r>
      <w:r>
        <w:br w:type="page"/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93"/>
      </w:tblGrid>
      <w:tr>
        <w:trPr/>
        <w:tc>
          <w:tcPr>
            <w:tcW w:w="47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Г. Колыханова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ослано: дело; Управление аналитической, правовой и кадровой работы; Отдел оценки и контроля качества образования; Государственное автономное общеобразовательное учреждение Чукотского автономного округа «Чукотский окружной профильный лицей»; Государственное автономное профессиональное образовательное учреждение Чукотского автономного округа «Чукотский многопрофильный колледж»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органы местного самоуправления, осуществляющие управление в сфере образования и молодёжной политики; образовательные организации, осуществляющие образовательную деятельность</w:t>
      </w:r>
      <w:r>
        <w:rPr>
          <w:color w:val="000000"/>
          <w:sz w:val="26"/>
          <w:szCs w:val="26"/>
        </w:rPr>
        <w:t xml:space="preserve"> по программам среднего общего образования на территории Чукотского автономного округ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940" w:hanging="0"/>
        <w:jc w:val="both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ind w:left="5940" w:hanging="0"/>
        <w:jc w:val="both"/>
        <w:rPr>
          <w:sz w:val="26"/>
        </w:rPr>
      </w:pPr>
      <w:r>
        <w:rPr>
          <w:sz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shd w:fill="FFFFFF" w:val="clear"/>
        <w:spacing w:lineRule="exact" w:line="293" w:before="0" w:after="331"/>
        <w:ind w:left="5940" w:right="10" w:hanging="0"/>
        <w:jc w:val="both"/>
        <w:rPr>
          <w:sz w:val="16"/>
          <w:szCs w:val="16"/>
        </w:rPr>
      </w:pPr>
      <w:r>
        <w:rPr>
          <w:sz w:val="26"/>
        </w:rPr>
        <w:t>от 16.10.2024 № 01-21/510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разовательных организаций, участвующих в </w:t>
      </w:r>
      <w:r>
        <w:rPr>
          <w:b/>
          <w:sz w:val="26"/>
          <w:szCs w:val="26"/>
        </w:rPr>
        <w:t xml:space="preserve">итоговом сочинении </w:t>
      </w:r>
      <w:r>
        <w:rPr>
          <w:b/>
          <w:bCs/>
          <w:color w:val="000000"/>
          <w:spacing w:val="-2"/>
          <w:sz w:val="26"/>
          <w:szCs w:val="26"/>
        </w:rPr>
        <w:t xml:space="preserve">(изложении) в образовательных организациях Чукотского автономного округа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автономное общеобразовательное учреждение Чукотского автономного округа «Чукотский окружной профильный лицей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автономное профессиональное образовательное учреждение Чукотского автономного округа «Чукотский многопрофильный колледж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1 города Анадыр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е </w:t>
      </w:r>
      <w:r>
        <w:rPr>
          <w:sz w:val="26"/>
          <w:szCs w:val="26"/>
        </w:rPr>
        <w:t>бюджетное</w:t>
      </w:r>
      <w:r>
        <w:rPr>
          <w:bCs/>
          <w:sz w:val="26"/>
          <w:szCs w:val="26"/>
        </w:rPr>
        <w:t xml:space="preserve"> общеобразовательное учреждение «Центр образования посёлка Угольные Коп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Центр образования села Марково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Центр образования села Канчалан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Центр образования села Усть-Бела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Центр образования посёлка Беринговского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350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</w:t>
      </w:r>
      <w:r>
        <w:rPr>
          <w:sz w:val="26"/>
          <w:szCs w:val="26"/>
        </w:rPr>
        <w:t xml:space="preserve">униципальное автономное общеобразовательное учреждение </w:t>
      </w:r>
      <w:r>
        <w:rPr>
          <w:bCs/>
          <w:sz w:val="26"/>
          <w:szCs w:val="26"/>
        </w:rPr>
        <w:t>«Средняя общеобразовательная школа города Билибино Чукотского автономного округа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е </w:t>
      </w:r>
      <w:r>
        <w:rPr>
          <w:sz w:val="26"/>
          <w:szCs w:val="26"/>
        </w:rPr>
        <w:t>бюджетное</w:t>
      </w:r>
      <w:r>
        <w:rPr>
          <w:bCs/>
          <w:sz w:val="26"/>
          <w:szCs w:val="26"/>
        </w:rPr>
        <w:t xml:space="preserve"> общеобразовательное учреждение «Школа-интернат среднего общего образования села Кепервеем» Билибинского муниципального района Чукотского автономного окру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Средняя общеобразовательная школа поселка Эгвекино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Центр образования села Амгуэм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Центр образования села Рыркайпий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бюджетное общеобразовательное учреждение «Школа-интернат среднего общего образования поселка Провид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Центр образования г. Певек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школа с.Рыткучи»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Центр образования села Лаврент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  <w:r>
        <w:rPr>
          <w:bCs/>
          <w:sz w:val="26"/>
          <w:szCs w:val="26"/>
        </w:rPr>
        <w:t>«Средняя общеобразовательная школа села Лорино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униципальная бюджетная общеобразовательная школа-интернат </w:t>
      </w:r>
      <w:r>
        <w:rPr>
          <w:bCs/>
          <w:sz w:val="26"/>
          <w:szCs w:val="26"/>
        </w:rPr>
        <w:t>«Школа-интернат среднего общего образования с. Уэлен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 Unicode MS">
    <w:charset w:val="80"/>
    <w:family w:val="swiss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 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basedOn w:val="Style12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eastAsia="Calibri"/>
      <w:lang w:eastAsia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Заголовок1 Знак"/>
    <w:qFormat/>
    <w:rPr>
      <w:b/>
      <w:bCs/>
      <w:kern w:val="2"/>
      <w:sz w:val="28"/>
      <w:szCs w:val="28"/>
      <w:lang w:eastAsia="en-US"/>
    </w:rPr>
  </w:style>
  <w:style w:type="character" w:styleId="Style20">
    <w:name w:val="Приложе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spacing w:before="60" w:after="60"/>
      <w:jc w:val="both"/>
    </w:pPr>
    <w:rPr>
      <w:rFonts w:eastAsia="Calibri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11">
    <w:name w:val="1 уровень"/>
    <w:basedOn w:val="Style26"/>
    <w:qFormat/>
    <w:pPr>
      <w:keepNext w:val="true"/>
      <w:pageBreakBefore/>
      <w:numPr>
        <w:ilvl w:val="0"/>
        <w:numId w:val="3"/>
      </w:numPr>
      <w:tabs>
        <w:tab w:val="clear" w:pos="709"/>
        <w:tab w:val="left" w:pos="360" w:leader="none"/>
      </w:tabs>
      <w:spacing w:before="240" w:after="240"/>
      <w:ind w:left="720" w:hanging="0"/>
      <w:contextualSpacing/>
      <w:jc w:val="center"/>
    </w:pPr>
    <w:rPr>
      <w:rFonts w:cs="Arial"/>
      <w:b/>
      <w:bCs/>
      <w:kern w:val="2"/>
      <w:sz w:val="32"/>
      <w:szCs w:val="32"/>
    </w:rPr>
  </w:style>
  <w:style w:type="paragraph" w:styleId="12">
    <w:name w:val="Заголовок1"/>
    <w:basedOn w:val="11"/>
    <w:qFormat/>
    <w:pPr>
      <w:tabs>
        <w:tab w:val="clear" w:pos="360"/>
      </w:tabs>
      <w:ind w:left="0" w:hanging="0"/>
    </w:pPr>
    <w:rPr>
      <w:rFonts w:cs="Times New Roman"/>
      <w:sz w:val="28"/>
      <w:szCs w:val="28"/>
      <w:lang w:eastAsia="en-US"/>
    </w:rPr>
  </w:style>
  <w:style w:type="paragraph" w:styleId="41">
    <w:name w:val="абзац 4.1"/>
    <w:basedOn w:val="Style26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360" w:after="120"/>
      <w:ind w:left="708" w:hanging="0"/>
    </w:pPr>
    <w:rPr>
      <w:b/>
      <w:sz w:val="28"/>
    </w:rPr>
  </w:style>
  <w:style w:type="paragraph" w:styleId="Style30">
    <w:name w:val="Приложение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44:00Z</dcterms:created>
  <dc:creator>Дмитрий</dc:creator>
  <dc:description/>
  <dc:language>en-US</dc:language>
  <cp:lastModifiedBy>122_2</cp:lastModifiedBy>
  <cp:lastPrinted>2016-11-29T17:55:00Z</cp:lastPrinted>
  <dcterms:modified xsi:type="dcterms:W3CDTF">2024-10-27T21:56:44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6DDA87F534A8398F8E88899268214_12</vt:lpwstr>
  </property>
  <property fmtid="{D5CDD505-2E9C-101B-9397-08002B2CF9AE}" pid="3" name="KSOProductBuildVer">
    <vt:lpwstr>1049-12.2.0.18607</vt:lpwstr>
  </property>
</Properties>
</file>