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32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32"/>
          <w:szCs w:val="20"/>
        </w:rPr>
        <w:t>ПРИКАЗ</w:t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spacing w:val="60"/>
          <w:sz w:val="20"/>
          <w:szCs w:val="20"/>
        </w:rPr>
      </w:pPr>
      <w:r>
        <w:rPr>
          <w:rFonts w:cs="Times New Roman ??????????;Times New Roman" w:ascii="Times New Roman ??????????;Times New Roman" w:hAnsi="Times New Roman ??????????;Times New Roman"/>
          <w:b/>
          <w:spacing w:val="6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701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сонального состава апелляционной комиссии Чукотского автономного округа на 2025 год при проведении государственной итоговой аттестации по программам среднего общего образов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единых требований и разрешения спорных вопросов при оценке экзаменационных работ в рамках проведения в 2025 году на территории Чукотского автономного округа государственной итоговой аттестации по программам среднего общего образования, в соответствии с Положением об апелляционной комиссии Чукотского автономного округа, утвержденным приказом Департамента образования и науки Чукотского автономного округа от 14 марта 2024 г. № 01-21/153 «Об утверждении документов, регулирующих проведение на территории Чукотского автономного округа государственной итоговой аттестации по образовательным программам среднего общего образования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1. Утвердить персональный состав апелляционной комиссии Чукотского автономного округа на 2025 год при проведении государственной итоговой аттестации по программам среднего общего образования согласно приложению к настоящему приказу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>2. Назначить Дубровина Романа Витальевича, инженера-программиста I категории Отдела оценки и контроля качества образования Департамента образования и науки Чукотского автономного округа, ответственным за организационно-техническое обеспечение работы апелляционной комиссии по программам среднего общего образования в 2025 году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  <w:tab/>
        <w:tab/>
        <w:tab/>
        <w:tab/>
        <w:tab/>
        <w:tab/>
        <w:t xml:space="preserve">    Т.Д. Русин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влу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; Управление аналитической, правовой и кадровой работы; Отдел оценки и контроля качества образования; Управление общего, дополнительного образования и воспитательной работы; Управление профессионального образования и науки; Управление развития инфраструктуры, цифровой трансформации и конкурсных процедур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; Государственное автономное общеобразовательное учреждение Чукотского автономного округа «Чукотский окружной профильный лицей»; органы местного самоуправления, осуществляющие управление в сфере образования и молодёжной политики; общеобразовательные учреждения, </w:t>
      </w:r>
      <w:r>
        <w:rPr>
          <w:spacing w:val="1"/>
          <w:sz w:val="28"/>
          <w:szCs w:val="28"/>
        </w:rPr>
        <w:t xml:space="preserve">реализующие </w:t>
      </w:r>
      <w:r>
        <w:rPr>
          <w:color w:val="000000"/>
          <w:sz w:val="28"/>
          <w:szCs w:val="28"/>
        </w:rPr>
        <w:t>программы среднего общего образования на территории Чукотского автономного округа</w:t>
      </w:r>
      <w:r>
        <w:rPr>
          <w:sz w:val="28"/>
          <w:szCs w:val="28"/>
        </w:rPr>
        <w:t>; отдела надзора лицензирования и государственной аккредитации Департамента; отдела конкурсных процедур и безопасности Управления развития инфраструктуры, цифровой трансформации и конкурсных процедур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И.Н. Филиппов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А.А. Зинченко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Ю.С. Бек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С.А. Корчаг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Н.И. Ладыг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О.В. Наймушина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Д.С. Новиков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С.В. Русаков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Д.Д. Хабибуллин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А.Г. Щербаков </w:t>
      </w:r>
    </w:p>
    <w:p>
      <w:pPr>
        <w:pStyle w:val="Normal"/>
        <w:tabs>
          <w:tab w:val="clear" w:pos="709"/>
          <w:tab w:val="left" w:pos="6096" w:leader="none"/>
        </w:tabs>
        <w:spacing w:lineRule="auto" w:line="360"/>
        <w:ind w:left="3261" w:hanging="0"/>
        <w:jc w:val="both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Normal"/>
        <w:tabs>
          <w:tab w:val="clear" w:pos="709"/>
          <w:tab w:val="left" w:pos="6096" w:leader="none"/>
        </w:tabs>
        <w:ind w:left="709" w:hanging="0"/>
        <w:jc w:val="both"/>
        <w:rPr/>
      </w:pPr>
      <w:r>
        <w:rPr>
          <w:u w:val="single"/>
        </w:rPr>
        <w:tab/>
      </w:r>
      <w:r>
        <w:rPr/>
        <w:t xml:space="preserve"> Р.В. Дубровин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395" w:leader="none"/>
        </w:tabs>
        <w:spacing w:lineRule="auto" w:line="360"/>
        <w:ind w:left="3261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дата, подпись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 и науки Чукотского А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24 № 01-21/5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апелляционной комиссии Чукотского автоном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</w:t>
      </w:r>
      <w:r>
        <w:rPr/>
        <w:t xml:space="preserve"> год при проведении государственной итоговой аттестации по программам среднего общего образования</w:t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8"/>
        <w:gridCol w:w="30"/>
        <w:gridCol w:w="7201"/>
        <w:gridCol w:w="30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, Отчество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ь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Ирина Николае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начальника Департамента образования и науки Чукотского автономного округа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седатель комисс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инченко Анастасия Александро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консультант отдела воспитательной работы, дополнительного образования и детского отдыха Департамента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директора по административно-хозяйственной деятельности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ча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рший специалист Ресурсного центра поддержки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ды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отдела правовой, кадровой работы и государственной службы Управления аналитической, правовой и кадровой работы Департамент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муш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онсультант Отдела профессионального образования Управления профессионального образования и науки  Департамента 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митр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геевич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нсультант отдела надзора лицензирования и государственной аккредитации Департамент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онкурсных процедур и безопасности Управления развития инфраструктуры, цифровой трансформации и конкурсных процедур Департамент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абибулл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ирович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цифровой трансформации и образовательной инфраструктуры Управления развития инфраструктуры, цифровой трансформации и конкурсных процедур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рб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ич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алист Ресурсного центра поддержки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pacing w:val="7"/>
      <w:sz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pacing w:val="7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9:00Z</dcterms:created>
  <dc:creator>student</dc:creator>
  <dc:description/>
  <cp:keywords/>
  <dc:language>en-US</dc:language>
  <cp:lastModifiedBy>RCOI</cp:lastModifiedBy>
  <cp:lastPrinted>2024-10-24T11:27:00Z</cp:lastPrinted>
  <dcterms:modified xsi:type="dcterms:W3CDTF">2025-01-21T03:05:00Z</dcterms:modified>
  <cp:revision>5</cp:revision>
  <dc:subject/>
  <dc:title> </dc:title>
</cp:coreProperties>
</file>