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" w:firstLine="728"/>
        <w:rPr>
          <w:sz w:val="28"/>
          <w:szCs w:val="28"/>
        </w:rPr>
      </w:pPr>
      <w:r>
        <w:rPr>
          <w:bCs w:val="false"/>
          <w:sz w:val="28"/>
          <w:szCs w:val="28"/>
        </w:rPr>
        <w:t>Пояснительная записка</w:t>
      </w:r>
    </w:p>
    <w:p>
      <w:pPr>
        <w:pStyle w:val="Normal"/>
        <w:ind w:left="-14" w:firstLine="7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закона Чукотского автономного округа</w:t>
      </w:r>
    </w:p>
    <w:p>
      <w:pPr>
        <w:pStyle w:val="Normal"/>
        <w:ind w:left="-14" w:firstLine="7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 исполнении окружного бюджета за 2024 год»</w:t>
      </w:r>
    </w:p>
    <w:p>
      <w:pPr>
        <w:pStyle w:val="Normal"/>
        <w:ind w:left="-14" w:firstLine="7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ект закона Чукотского автономного округа «Об исполнении окружного бюджета за 2024 год» составлен в соответствии со структурой и бюджетной классификацией, которые применялись при утверждении Закона Чукотского автономного округа «Об окружном бюджете на 2024 год и на плановый период 2025 и 2026 годов» со всеми внесенными в него изменениями и дополнениям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оходы окружного бюджета в 2024 году исполнены в сумме 58 523 142,1 тыс. рублей. Объем собственных доходов окружного бюджета составил              58 038 245,2 тыс. рублей, в том числе: налоговые доходы – </w:t>
      </w:r>
      <w:r>
        <w:rPr>
          <w:bCs/>
          <w:sz w:val="28"/>
          <w:szCs w:val="28"/>
        </w:rPr>
        <w:t xml:space="preserve">28 562 371,0 </w:t>
      </w:r>
      <w:r>
        <w:rPr>
          <w:sz w:val="28"/>
          <w:szCs w:val="28"/>
        </w:rPr>
        <w:t>тыс. рублей, неналоговые доходы – 1 299 506,3 тыс. рублей, безвозмездные поступления за исключением субвенций из федерального бюджета – 28 176 367,9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езвозмездные поступления исполнены в сумме 28 661 264,8 тыс.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из федерального бюджета – 20 947 201,7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от государственных (муниципальных) организаций – 137 236,3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чие безвозмездные поступления – 7 492 938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ое задание 2024 года по объему доходов окружного бюджета выполнено на 100,1%, перевыполнение составляет 71 947,8 тыс. рублей (0,1%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ая часть налоговых доходов обеспечена поступлениями налога на прибыль организаций (49,4% объема налоговых доходов), налога на доходы физических лиц (24,7%), налога на добычу полезных ископаемых (17,6%), налога на имущество организаций (5,7%) и акцизов по подакцизным товарам (продукции), производимым на территории Российской Федерации (2,0%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лан по налоговым доходам исполнен на 100,5%, перевыполнение составляет 142 850,3 тыс. рублей (0,5% больше плана), в том числе за счет: налога на прибыль организаций на сумму 727 289,5 тыс. рублей (на 5,4% больше плана), по налогу на имущество на сумму 10 261,1 тыс. рублей (на 0,6% больше плана). План по налогу на добычу полезных ископаемых недовыполнен на сумму 593 518,6 тыс. рублей (на 10,5% меньше плана), по налогу на доходы физических лиц на сумму 16 958,8 тыс. рублей (на 0,2% меньше плана)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группе неналоговых доходов, на долю которых приходится 2,2% от общей суммы доходов окружного бюджета, бюджетное задание исполнено на 111,9%, перевыполнение составляет 138 104,6 тыс. рублей (на 11,9% больше плановых назначений), в том числе: по доходам от операций по управлению остатками средств на едином казначейском счете, зачисляемые в бюджеты субъектов Российской Федерации на сумму 50 405,7 тыс. рублей, по доходам от  компенсации затрат государства на сумму 87 520,3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еречисления из федерального бюджета поступили в размере 28 661 264,8 тыс. рублей, что на 209 007,1 тыс. рублей меньше плановых назначений за сч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невыполнения плановых назначений по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убсидиям бюджетам бюджетной системы Российской Федерации в сумме 208 121,3 тыс. рублей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иным межбюджетным трансфертам в сумме 15 923,4 тыс. рублей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сверхпланового поступления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убвенций бюджетам субъектов Российской Федерации в сумме 16 039,0 тыс. рублей.</w:t>
      </w:r>
    </w:p>
    <w:p>
      <w:pPr>
        <w:pStyle w:val="TextBodyIndent"/>
        <w:ind w:left="-14" w:firstLine="728"/>
        <w:rPr>
          <w:sz w:val="28"/>
          <w:szCs w:val="28"/>
        </w:rPr>
      </w:pPr>
      <w:r>
        <w:rPr>
          <w:sz w:val="28"/>
          <w:szCs w:val="28"/>
        </w:rPr>
        <w:t>Информация об исполнении доходов окружного бюджета по классификации доходов бюджетов Российской Федерации приведена в приложении 1 к настоящей пояснительной записке.</w:t>
      </w:r>
    </w:p>
    <w:p>
      <w:pPr>
        <w:pStyle w:val="TextBodyIndent"/>
        <w:ind w:left="-14" w:firstLine="728"/>
        <w:rPr>
          <w:sz w:val="28"/>
          <w:szCs w:val="28"/>
        </w:rPr>
      </w:pPr>
      <w:r>
        <w:rPr>
          <w:b/>
          <w:sz w:val="28"/>
          <w:szCs w:val="28"/>
        </w:rPr>
        <w:t>Расходы</w:t>
      </w:r>
      <w:r>
        <w:rPr>
          <w:sz w:val="28"/>
          <w:szCs w:val="28"/>
        </w:rPr>
        <w:t xml:space="preserve"> окружного бюджета за 2024 год исполнены в сумме 56 863 484,1</w:t>
      </w:r>
      <w:r>
        <w:rPr>
          <w:bCs/>
          <w:sz w:val="28"/>
          <w:szCs w:val="28"/>
        </w:rPr>
        <w:t xml:space="preserve"> тыс. </w:t>
      </w:r>
      <w:r>
        <w:rPr>
          <w:sz w:val="28"/>
          <w:szCs w:val="28"/>
        </w:rPr>
        <w:t>рублей или 97,4% к плановым назначениям.</w:t>
      </w:r>
    </w:p>
    <w:p>
      <w:pPr>
        <w:pStyle w:val="TextBodyIndent"/>
        <w:ind w:left="-14" w:firstLine="728"/>
        <w:rPr>
          <w:sz w:val="28"/>
          <w:szCs w:val="28"/>
        </w:rPr>
      </w:pPr>
      <w:r>
        <w:rPr>
          <w:sz w:val="28"/>
          <w:szCs w:val="28"/>
        </w:rPr>
        <w:t>Финансирование бюджетополучателей осуществлялось в установленном порядке исходя из заявленной и документально подтвержденной потребности.</w:t>
      </w:r>
    </w:p>
    <w:p>
      <w:pPr>
        <w:pStyle w:val="TextBodyIndent"/>
        <w:ind w:left="-14" w:firstLine="728"/>
        <w:rPr/>
      </w:pPr>
      <w:r>
        <w:rPr>
          <w:sz w:val="28"/>
          <w:szCs w:val="28"/>
        </w:rPr>
        <w:t>В отчетном году в полном объеме выполнены бюджетные обязательства по финансированию расходов на социальные выплаты населению и заработную пла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сполнение мероприятий в рамках государственных программ Чукотского автономного округа в 2024 году направлены средства в сумме           53 347 484,8</w:t>
      </w:r>
      <w:r>
        <w:rPr>
          <w:bCs/>
          <w:sz w:val="28"/>
          <w:szCs w:val="28"/>
        </w:rPr>
        <w:t xml:space="preserve"> тыс. </w:t>
      </w:r>
      <w:r>
        <w:rPr>
          <w:sz w:val="28"/>
          <w:szCs w:val="28"/>
        </w:rPr>
        <w:t>рублей или 93,8% общего объема расходов окружного бюджета, в том числе за сч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 окружного бюджета 40 855 095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езвозмездных поступлений от физических и юридических лиц 7 488 064,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 федерального бюджета 12 318 543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 Фонда содействия реформированию жилищно-коммунального хозяйства 173 846,4 тыс. рублей.</w:t>
      </w:r>
    </w:p>
    <w:p>
      <w:pPr>
        <w:pStyle w:val="TextBodyIndent"/>
        <w:ind w:left="-14" w:firstLine="728"/>
        <w:rPr>
          <w:sz w:val="28"/>
          <w:szCs w:val="28"/>
        </w:rPr>
      </w:pPr>
      <w:r>
        <w:rPr>
          <w:sz w:val="28"/>
          <w:szCs w:val="28"/>
        </w:rPr>
        <w:t>Объем межбюджетных трансфертов, предоставленных из окружного бюджета местным бюджетам, составил 15 833 778,4 тыс. рублей.</w:t>
      </w:r>
    </w:p>
    <w:p>
      <w:pPr>
        <w:pStyle w:val="TextBodyIndent"/>
        <w:ind w:left="-14" w:firstLine="728"/>
        <w:rPr>
          <w:sz w:val="28"/>
          <w:szCs w:val="28"/>
        </w:rPr>
      </w:pPr>
      <w:r>
        <w:rPr>
          <w:sz w:val="28"/>
          <w:szCs w:val="28"/>
        </w:rPr>
        <w:t>Объем межбюджетных трансфертов, предоставленных из окружного бюджета бюджетам государственных внебюджетных фондов составил 919 178,7 тыс. рублей, в том числе:</w:t>
      </w:r>
    </w:p>
    <w:p>
      <w:pPr>
        <w:pStyle w:val="TextBodyIndent"/>
        <w:ind w:left="-14" w:firstLine="728"/>
        <w:rPr>
          <w:sz w:val="28"/>
          <w:szCs w:val="28"/>
        </w:rPr>
      </w:pPr>
      <w:r>
        <w:rPr>
          <w:sz w:val="28"/>
          <w:szCs w:val="28"/>
        </w:rPr>
        <w:t>Фонду пенсионного и социального страхования Российской Федерации–102 798,3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укотскому территориальному фонду обязательного медицинского страхования – 816 389,4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4 году за счет средств окружного бюджета переданы федеральному бюджету субвенции на осуществление части переданных полномочий по составлению протоколов об административных правонарушениях, посягающих на общественных порядок и общественную безопасность в сумме 190,6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были запланированы средства резервного фонда Правительства Чукотского автономного округа в сумме 441 259,8 тыс. рублей, из которых        405 138,8 тыс. рублей были распределены между главными распорядителями средств окружного бюджета на оплату непредвиденных расходов в соответствии с распоряжениями Правительства Чукотского автономного округа (остаток нераспределенных средств – 36 121,0 тыс. рублей). За 2024 год освоено 401 554,8 тыс. рублей или 99,1% от распределенных средств резервного фонда. Неиспользованный остаток составил 39 705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резе разделов и подразделов классификации расходов бюджетов Российской Федерации исполнение окружного бюджета характеризуется следующими данными: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  <w:u w:val="single"/>
        </w:rPr>
        <w:t>свыше 100 процентов от годового плана обеспечено кассовое исполнение расходов по разделам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«Национальная оборона» </w:t>
      </w:r>
      <w:r>
        <w:rPr>
          <w:sz w:val="28"/>
          <w:szCs w:val="28"/>
        </w:rPr>
        <w:t>подраздел «Мобилизационная и вневойсковая подготовка»</w:t>
      </w:r>
      <w:r>
        <w:rPr>
          <w:b/>
          <w:i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515,8</w:t>
      </w:r>
      <w:r>
        <w:rPr>
          <w:iCs/>
          <w:sz w:val="28"/>
          <w:szCs w:val="28"/>
        </w:rPr>
        <w:t>%</w:t>
      </w:r>
      <w:r>
        <w:rPr>
          <w:sz w:val="28"/>
          <w:szCs w:val="28"/>
        </w:rPr>
        <w:t xml:space="preserve"> исполнение, план 23 277,8</w:t>
      </w:r>
      <w:r>
        <w:rPr>
          <w:bCs/>
          <w:sz w:val="28"/>
          <w:szCs w:val="28"/>
        </w:rPr>
        <w:t xml:space="preserve"> тыс. рублей, факт 120 077,7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«Социальная политика» </w:t>
      </w:r>
      <w:r>
        <w:rPr>
          <w:sz w:val="28"/>
          <w:szCs w:val="28"/>
        </w:rPr>
        <w:t xml:space="preserve">- 100,2% исполнение, план – 4 176 465,6 тыс. рублей, факт – 4 186 238,9 тыс. рублей, в том числе по подразделам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оциальное обеспечение населения» – 103,3% исполнение, план –                        1 388 305,6 тыс. рублей, факт – 1 434 274,7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оциальное обслуживание населения» – 99,0% исполнение, план –                         969 121,5 тыс. рублей, факт – 959 482,5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Другие вопросы в области социальной политики» – 98,9% исполнение, план – 293 332,1 тыс. рублей, факт – 290 004,6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Пенсионное обеспечение» – 98,6% исполнение, план – 572 761,4 тыс. рублей, факт – 564 698,2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храна семьи и детства» – 98,4% исполнение, план – 952 945,0 тыс. рублей, факт – 937 778,9 тыс. рублей;</w:t>
      </w:r>
    </w:p>
    <w:p>
      <w:pPr>
        <w:pStyle w:val="Normal"/>
        <w:ind w:left="-14" w:firstLine="728"/>
        <w:jc w:val="both"/>
        <w:rPr/>
      </w:pPr>
      <w:r>
        <w:rPr>
          <w:b/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  <w:u w:val="single"/>
        </w:rPr>
        <w:t>на уровне 100 процентов от годового плана обеспечено кассовое исполнение расходов по разделам: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-14" w:firstLine="728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«Межбюджетные трансферты общего характера бюджетам бюджетной системы Российской Федерации»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100,0% исполнение, план –               5 125 332,4 тыс. рублей, факт – 5 125 332,4 тыс. рублей, в том числе по разделам:</w:t>
      </w:r>
    </w:p>
    <w:p>
      <w:pPr>
        <w:pStyle w:val="Normal"/>
        <w:ind w:left="-14" w:firstLine="7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Прочие межбюджетные трансферты общего характера» - 101,1% исполнение, план – 37 434,2 тыс. рублей, факт –37 830,2 тыс. рублей;</w:t>
      </w:r>
    </w:p>
    <w:p>
      <w:pPr>
        <w:pStyle w:val="Normal"/>
        <w:ind w:left="-14" w:firstLine="7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Иные дотации»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100,0% исполнение, план 843 624,3 тыс. рублей, факт 843 624,3 тыс. рублей;</w:t>
      </w:r>
    </w:p>
    <w:p>
      <w:pPr>
        <w:pStyle w:val="Normal"/>
        <w:ind w:left="-14" w:firstLine="7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Дотация на выравнивание бюджетной обеспеченности субъектов Российской Федерации и муниципальных образований»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100,0% исполнение, план 4 244 273,9 тыс. рублей, факт 4 244 273,9 тыс. рублей;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  <w:u w:val="single"/>
        </w:rPr>
        <w:t>до 100 процентов от годового плана обеспечено кассовое исполнение расходов по раздел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Обслуживание государственного и муниципального долга»</w:t>
      </w:r>
      <w:r>
        <w:rPr>
          <w:sz w:val="28"/>
          <w:szCs w:val="28"/>
        </w:rPr>
        <w:t xml:space="preserve"> - подраздел «</w:t>
      </w:r>
      <w:r>
        <w:rPr>
          <w:bCs/>
          <w:sz w:val="28"/>
          <w:szCs w:val="28"/>
        </w:rPr>
        <w:t>Обслуживание государственного внутреннего и муниципального долга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99,5% исполнение, план 20 000,0 тыс. рублей, факт 19 893,9 тыс.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«Здравоохранение» </w:t>
      </w:r>
      <w:r>
        <w:rPr>
          <w:b/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99,2%</w:t>
      </w:r>
      <w:r>
        <w:rPr>
          <w:sz w:val="28"/>
          <w:szCs w:val="28"/>
        </w:rPr>
        <w:t xml:space="preserve"> исполнение,</w:t>
      </w:r>
      <w:r>
        <w:rPr>
          <w:bCs/>
          <w:sz w:val="28"/>
          <w:szCs w:val="28"/>
        </w:rPr>
        <w:t xml:space="preserve"> план – 3 814 898,7 тыс. рублей, факт – 3 784 170,3 тыс. рублей, в том числе по подразделам:</w:t>
      </w:r>
    </w:p>
    <w:p>
      <w:pPr>
        <w:pStyle w:val="Normal"/>
        <w:ind w:left="-14" w:firstLine="7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Стационарная медицинская помощь» – 103,3% исполнение, план –                       98 112,4 тыс. рублей, факт – 101 328,0 тыс. рублей;</w:t>
      </w:r>
    </w:p>
    <w:p>
      <w:pPr>
        <w:pStyle w:val="Normal"/>
        <w:ind w:left="-14" w:firstLine="7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Другие вопросы в области здравоохранения» – 99,8% исполнение, план –          2 242 968,4 тыс. рублей, факт – 2 238 570,0 тыс. рублей;</w:t>
      </w:r>
    </w:p>
    <w:p>
      <w:pPr>
        <w:pStyle w:val="Normal"/>
        <w:ind w:left="-14" w:firstLine="7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Скорая медицинская помощь» – 99,2% исполнение, план – 1 259 184,1 тыс. рублей, факт – 1 249 685,2 тыс. рублей;</w:t>
      </w:r>
    </w:p>
    <w:p>
      <w:pPr>
        <w:pStyle w:val="Normal"/>
        <w:ind w:left="-14" w:firstLine="7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Амбулаторная помощь» – 90,7% исполнение, план – 214 633,8 тыс. рублей, факт – 194 587,1 тыс. рублей;</w:t>
      </w:r>
    </w:p>
    <w:p>
      <w:pPr>
        <w:pStyle w:val="Normal"/>
        <w:ind w:left="-14" w:firstLine="72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«Жилищно-коммунальное хозяйство» </w:t>
      </w:r>
      <w:r>
        <w:rPr>
          <w:sz w:val="28"/>
          <w:szCs w:val="28"/>
        </w:rPr>
        <w:t>– 99,6% исполнение, план –                         18 325 721,0 тыс. рублей, факт – 18 248 771,9 тыс. рублей, в том числе по подразделам:</w:t>
      </w:r>
    </w:p>
    <w:p>
      <w:pPr>
        <w:pStyle w:val="Normal"/>
        <w:ind w:left="-14" w:firstLine="728"/>
        <w:jc w:val="both"/>
        <w:rPr>
          <w:sz w:val="28"/>
          <w:szCs w:val="28"/>
        </w:rPr>
      </w:pPr>
      <w:r>
        <w:rPr>
          <w:sz w:val="28"/>
          <w:szCs w:val="28"/>
        </w:rPr>
        <w:t>«Коммунальное хозяйство» – 100,1% исполнение, план – 16 098 026,9 тыс. рублей, факт – 16 105 592,3 тыс. рублей;</w:t>
      </w:r>
    </w:p>
    <w:p>
      <w:pPr>
        <w:pStyle w:val="Normal"/>
        <w:ind w:left="-14" w:firstLine="728"/>
        <w:jc w:val="both"/>
        <w:rPr>
          <w:sz w:val="28"/>
          <w:szCs w:val="28"/>
        </w:rPr>
      </w:pPr>
      <w:r>
        <w:rPr>
          <w:sz w:val="28"/>
          <w:szCs w:val="28"/>
        </w:rPr>
        <w:t>«Жилищное хозяйство» – 98,8% исполнение, план – 1 219 006,2 тыс. рублей, факт – 1 203 979,0 тыс. рублей;</w:t>
      </w:r>
    </w:p>
    <w:p>
      <w:pPr>
        <w:pStyle w:val="Normal"/>
        <w:ind w:left="-14" w:firstLine="728"/>
        <w:jc w:val="both"/>
        <w:rPr>
          <w:sz w:val="28"/>
          <w:szCs w:val="28"/>
        </w:rPr>
      </w:pPr>
      <w:r>
        <w:rPr>
          <w:sz w:val="28"/>
          <w:szCs w:val="28"/>
        </w:rPr>
        <w:t>«Благоустройство» – 95,4% исполнение, план – 569 276,1 тыс. рублей, факт – 542 817,2 тыс. рублей;</w:t>
      </w:r>
    </w:p>
    <w:p>
      <w:pPr>
        <w:pStyle w:val="Normal"/>
        <w:ind w:left="-14" w:firstLine="728"/>
        <w:jc w:val="both"/>
        <w:rPr>
          <w:sz w:val="28"/>
          <w:szCs w:val="28"/>
        </w:rPr>
      </w:pPr>
      <w:r>
        <w:rPr>
          <w:sz w:val="28"/>
          <w:szCs w:val="28"/>
        </w:rPr>
        <w:t>«Другие вопросы в области жилищно-коммунального хозяйства» – 90,2% исполнение, план – 439 411,8 тыс. рублей, факт – 396 383,4 тыс. рублей;</w:t>
      </w:r>
    </w:p>
    <w:p>
      <w:pPr>
        <w:pStyle w:val="Normal"/>
        <w:ind w:left="-14" w:firstLine="72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«Национальная безопасность и правоохранительная деятельность»</w:t>
      </w:r>
      <w:r>
        <w:rPr>
          <w:sz w:val="28"/>
          <w:szCs w:val="28"/>
        </w:rPr>
        <w:t xml:space="preserve"> - 96,8% исполнение, план – 667 470,2 тыс. рублей, факт –646 040,5 тыс. рублей, в том числе по подразделам:</w:t>
      </w:r>
    </w:p>
    <w:p>
      <w:pPr>
        <w:pStyle w:val="Normal"/>
        <w:ind w:left="-14" w:firstLine="728"/>
        <w:jc w:val="both"/>
        <w:rPr>
          <w:sz w:val="28"/>
          <w:szCs w:val="28"/>
        </w:rPr>
      </w:pPr>
      <w:r>
        <w:rPr>
          <w:sz w:val="28"/>
          <w:szCs w:val="28"/>
        </w:rPr>
        <w:t>«Гражданская оборона» – 102,7% исполнение, план – 182 303,9 тыс. рублей, факт – 187 164,0 тыс. рублей;</w:t>
      </w:r>
      <w:r>
        <w:rPr/>
        <w:t xml:space="preserve"> </w:t>
      </w:r>
    </w:p>
    <w:p>
      <w:pPr>
        <w:pStyle w:val="Normal"/>
        <w:ind w:left="-14" w:firstLine="728"/>
        <w:jc w:val="both"/>
        <w:rPr>
          <w:sz w:val="28"/>
          <w:szCs w:val="28"/>
        </w:rPr>
      </w:pPr>
      <w:r>
        <w:rPr>
          <w:sz w:val="28"/>
          <w:szCs w:val="28"/>
        </w:rPr>
        <w:t>«Органы юстиции» – 100,0% исполнение, план – 9 335,0 тыс. рублей, факт – 9 335,0 тыс. рублей;</w:t>
      </w:r>
    </w:p>
    <w:p>
      <w:pPr>
        <w:pStyle w:val="Normal"/>
        <w:ind w:left="-14" w:firstLine="728"/>
        <w:jc w:val="both"/>
        <w:rPr>
          <w:sz w:val="28"/>
          <w:szCs w:val="28"/>
        </w:rPr>
      </w:pPr>
      <w:r>
        <w:rPr>
          <w:sz w:val="28"/>
          <w:szCs w:val="28"/>
        </w:rPr>
        <w:t>«Другие вопросы в области национальной безопасности и правоохранительной деятельности» – 99,9% исполнение, план –</w:t>
      </w:r>
      <w:r>
        <w:rPr>
          <w:bCs/>
          <w:sz w:val="28"/>
          <w:szCs w:val="28"/>
        </w:rPr>
        <w:t xml:space="preserve"> 17 308,7 </w:t>
      </w:r>
      <w:r>
        <w:rPr>
          <w:sz w:val="28"/>
          <w:szCs w:val="28"/>
        </w:rPr>
        <w:t>тыс. рублей, факт – 17 302,3 тыс. рублей;</w:t>
      </w:r>
    </w:p>
    <w:p>
      <w:pPr>
        <w:pStyle w:val="Normal"/>
        <w:ind w:left="-14" w:firstLine="728"/>
        <w:jc w:val="both"/>
        <w:rPr>
          <w:sz w:val="28"/>
          <w:szCs w:val="28"/>
        </w:rPr>
      </w:pPr>
      <w:r>
        <w:rPr>
          <w:sz w:val="28"/>
          <w:szCs w:val="28"/>
        </w:rPr>
        <w:t>«Защита населения и территории от чрезвычайных ситуаций природного и техногенного характера, пожарная безопасность» – 94,3% исполнение, план –         458 452,6 тыс. рублей, факт – 432 239,2 тыс. рублей;</w:t>
      </w:r>
    </w:p>
    <w:p>
      <w:pPr>
        <w:pStyle w:val="Normal"/>
        <w:ind w:left="-14" w:firstLine="728"/>
        <w:jc w:val="both"/>
        <w:rPr>
          <w:sz w:val="28"/>
          <w:szCs w:val="28"/>
        </w:rPr>
      </w:pPr>
      <w:r>
        <w:rPr>
          <w:sz w:val="28"/>
          <w:szCs w:val="28"/>
        </w:rPr>
        <w:t>«Миграционная политика» – 0,0% исполнение, план – 70,0 тыс. рублей, факт – 0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«Национальная экономика»</w:t>
      </w:r>
      <w:r>
        <w:rPr>
          <w:sz w:val="28"/>
          <w:szCs w:val="28"/>
        </w:rPr>
        <w:t xml:space="preserve"> – 96,3% исполнение, план – 12 146 780,7 тыс. рублей, факт – 11 696 879,4 тыс. рублей, в том числе по подраздел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бщеэкономические вопросы» – 109,9% исполнение, план – 749 817,6 тыс. рублей, факт – 824 005,9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Лесное хозяйство» – 108,1% исполнение, план – 347 991,9 тыс. рублей, факт – 376 070,2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ельское хозяйство и рыболовство» – 103,4% исполнение, план –                           3 052 759,1 тыс. рублей, факт – 3 155 685,7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Прикладные научные исследования в области национальной экономики» - 100,0% исполнение, план – 9 045,4 тыс. рублей, факт – 9 045,4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Дорожное хозяйство (дорожные фонды)» – 99,7% исполнение, план –                   2 744 315,1 тыс. рублей, факт – 2 735 072,2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Топливно-энергетический комплекс» – 99,3% исполнение, план –                     569 091,7 тыс. рублей, факт – 565 277,3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Водное хозяйство» – 98,9% исполнение, план – 39 117,2 тыс. рублей, факт – 38 680,2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вязь и информатика» – 97,8% исполнение, план – 210 833,0 тыс. рублей, факт – 206 216,8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Другие вопросы в области национальной экономики» – 86,0% исполнение, план – 2 614 475,6 тыс. рублей, факт – 2 247 885,6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Транспорт» – 85,1% исполнения, план – 1 809 334,1 тыс. рублей, факт –                1 538 940,1 тыс. рублей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i/>
          <w:sz w:val="28"/>
          <w:szCs w:val="28"/>
        </w:rPr>
        <w:t xml:space="preserve">«Общегосударственные вопросы» </w:t>
      </w:r>
      <w:r>
        <w:rPr>
          <w:sz w:val="28"/>
          <w:szCs w:val="28"/>
        </w:rPr>
        <w:t xml:space="preserve">– 92,6% исполнение, план – 2 602 000,7 </w:t>
      </w:r>
      <w:r>
        <w:rPr>
          <w:bCs/>
          <w:sz w:val="28"/>
          <w:szCs w:val="28"/>
        </w:rPr>
        <w:t>тыс. рублей, факт 2 410 125,2 тыс. рублей, в том числе по подразделам:</w:t>
      </w:r>
    </w:p>
    <w:p>
      <w:pPr>
        <w:pStyle w:val="Normal"/>
        <w:ind w:left="-14" w:firstLine="7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- 101,7% исполнение, план – 823 043,1               тыс. рублей, факт – 837 220,7 тыс. рублей;</w:t>
      </w:r>
    </w:p>
    <w:p>
      <w:pPr>
        <w:pStyle w:val="Normal"/>
        <w:ind w:left="-14" w:firstLine="72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Функционирование высшего должностного лица субъекта Российской Федерации и муниципального образования» – 101,7% исполнение, план –                    12 318,5 </w:t>
      </w:r>
      <w:r>
        <w:rPr>
          <w:bCs/>
          <w:sz w:val="28"/>
          <w:szCs w:val="28"/>
        </w:rPr>
        <w:t>тыс. рублей</w:t>
      </w:r>
      <w:r>
        <w:rPr>
          <w:sz w:val="28"/>
          <w:szCs w:val="28"/>
        </w:rPr>
        <w:t xml:space="preserve">, факт – 12 529,6 </w:t>
      </w:r>
      <w:r>
        <w:rPr>
          <w:bCs/>
          <w:sz w:val="28"/>
          <w:szCs w:val="28"/>
        </w:rPr>
        <w:t>тыс. рублей;</w:t>
      </w:r>
    </w:p>
    <w:p>
      <w:pPr>
        <w:pStyle w:val="Normal"/>
        <w:ind w:left="-14" w:firstLine="7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беспечение деятельности финансовых, налоговых и таможенных органов и органов финансового (финансово-бюджетного) надзора»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99,9% исполнение, план – 367 091,2 тыс. рублей, факт – 366 574,9 тыс. рублей;</w:t>
      </w:r>
    </w:p>
    <w:p>
      <w:pPr>
        <w:pStyle w:val="Normal"/>
        <w:ind w:left="-14" w:firstLine="728"/>
        <w:jc w:val="both"/>
        <w:rPr/>
      </w:pPr>
      <w:r>
        <w:rPr>
          <w:bCs/>
          <w:sz w:val="28"/>
          <w:szCs w:val="28"/>
        </w:rPr>
        <w:t xml:space="preserve">«Обеспечение проведения выборов и референдумов»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99,7% исполнение, план </w:t>
      </w:r>
      <w:r>
        <w:rPr>
          <w:sz w:val="28"/>
          <w:szCs w:val="28"/>
        </w:rPr>
        <w:t xml:space="preserve">– 246 564,0 </w:t>
      </w:r>
      <w:r>
        <w:rPr>
          <w:bCs/>
          <w:sz w:val="28"/>
          <w:szCs w:val="28"/>
        </w:rPr>
        <w:t>тыс. рублей, факт – 245 782,8 тыс. рублей;</w:t>
      </w:r>
    </w:p>
    <w:p>
      <w:pPr>
        <w:pStyle w:val="Normal"/>
        <w:ind w:left="-14" w:firstLine="7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Функционирование законодательных (представительных) органов государственной власти и представительных органов муниципальных образований» - 97,9% исполнение, план – 297 030,8 тыс. рублей, факт – 290 760,9 тыс. рублей;</w:t>
      </w:r>
    </w:p>
    <w:p>
      <w:pPr>
        <w:pStyle w:val="Normal"/>
        <w:ind w:left="-14" w:firstLine="7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Судебная система»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95,6 % исполнение, план – 112 763,3 тыс. рублей, факт – 107 821,9 тыс. рублей;</w:t>
      </w:r>
    </w:p>
    <w:p>
      <w:pPr>
        <w:pStyle w:val="Normal"/>
        <w:ind w:left="-14" w:firstLine="728"/>
        <w:jc w:val="both"/>
        <w:rPr/>
      </w:pPr>
      <w:r>
        <w:rPr>
          <w:bCs/>
          <w:sz w:val="28"/>
          <w:szCs w:val="28"/>
        </w:rPr>
        <w:t xml:space="preserve">«Другие общегосударственные вопросы»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93,2% исполнение, план                     589 309,2 тыс. рублей, факт – 549 434,4 тыс. рублей;</w:t>
      </w:r>
    </w:p>
    <w:p>
      <w:pPr>
        <w:pStyle w:val="Normal"/>
        <w:ind w:left="-14" w:firstLine="7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Резервные фонды»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0,0% исполнение, план – 153 880,6 тыс. рублей, факт – 0,0 тыс. рублей;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«Средства массовой информации»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99,0</w:t>
      </w:r>
      <w:r>
        <w:rPr>
          <w:sz w:val="28"/>
          <w:szCs w:val="28"/>
        </w:rPr>
        <w:t xml:space="preserve">% исполнение, план 270 190,0 </w:t>
      </w:r>
      <w:r>
        <w:rPr>
          <w:bCs/>
          <w:sz w:val="28"/>
          <w:szCs w:val="28"/>
        </w:rPr>
        <w:t>тыс. рублей, факт</w:t>
      </w:r>
      <w:r>
        <w:rPr>
          <w:sz w:val="28"/>
          <w:szCs w:val="28"/>
        </w:rPr>
        <w:t xml:space="preserve"> 267 386,7 тыс. рублей в том числе по раздела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Телевидение и радиовещание» </w:t>
      </w:r>
      <w:r>
        <w:rPr>
          <w:b/>
          <w:i/>
          <w:sz w:val="28"/>
          <w:szCs w:val="28"/>
        </w:rPr>
        <w:t xml:space="preserve">– </w:t>
      </w:r>
      <w:r>
        <w:rPr>
          <w:sz w:val="28"/>
          <w:szCs w:val="28"/>
        </w:rPr>
        <w:t xml:space="preserve">100,0% исполнение, план 140 190,0 </w:t>
      </w:r>
      <w:r>
        <w:rPr>
          <w:bCs/>
          <w:sz w:val="28"/>
          <w:szCs w:val="28"/>
        </w:rPr>
        <w:t>тыс. рублей, факт</w:t>
      </w:r>
      <w:r>
        <w:rPr>
          <w:sz w:val="28"/>
          <w:szCs w:val="28"/>
        </w:rPr>
        <w:t xml:space="preserve"> 140 19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Периодическая печать и издательства» </w:t>
      </w:r>
      <w:r>
        <w:rPr>
          <w:b/>
          <w:i/>
          <w:sz w:val="28"/>
          <w:szCs w:val="28"/>
        </w:rPr>
        <w:t xml:space="preserve">– </w:t>
      </w:r>
      <w:r>
        <w:rPr>
          <w:sz w:val="28"/>
          <w:szCs w:val="28"/>
        </w:rPr>
        <w:t xml:space="preserve">97,8% исполнение, план                       130 000,0 </w:t>
      </w:r>
      <w:r>
        <w:rPr>
          <w:bCs/>
          <w:sz w:val="28"/>
          <w:szCs w:val="28"/>
        </w:rPr>
        <w:t>тыс. рублей, факт</w:t>
      </w:r>
      <w:r>
        <w:rPr>
          <w:sz w:val="28"/>
          <w:szCs w:val="28"/>
        </w:rPr>
        <w:t xml:space="preserve"> 127 196,7 тыс. рублей;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«Образование»</w:t>
      </w:r>
      <w:r>
        <w:rPr>
          <w:sz w:val="28"/>
          <w:szCs w:val="28"/>
        </w:rPr>
        <w:t xml:space="preserve"> – 95,7% исполнение, план – 9 435 324,6 тыс. рублей, факт – 9 030 146,1 тыс. рублей, в том числе по подраздел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Дополнительное образование детей» – 102,8% исполнение, план –                            80 909,4 тыс. рублей, факт – 83 202,8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Молодежная политика и оздоровление детей» – 100,0% исполнение, план – 43 894,1 тыс. рублей, факт – 43 894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Профессиональная подготовка, переподготовка и повышение квалификации» – 99,9% исполнение, план – 132 588,5 тыс. рублей, факт –                     132 414,1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Другие вопросы в области образования» – 99,8% исполнение, план –                 6 513 598,2 тыс. рублей, факт – 6 497 587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реднее профессиональное образование» – 99,7% исполнение, план –                   1 167 377,3 тыс. рублей, факт – 1 164 176,8 тыс. рублей;</w:t>
      </w:r>
    </w:p>
    <w:p>
      <w:pPr>
        <w:pStyle w:val="Normal"/>
        <w:ind w:left="-14" w:firstLine="7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Дошкольное образование» – 79,8% исполнение, план – 75 825,4 тыс. рублей, факт – 60 487,4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бщее образование» – 73,8% исполнение, план – 1 421 131,7 тыс. рублей, факт –1 048 384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«Культура, кинематография» </w:t>
      </w:r>
      <w:r>
        <w:rPr>
          <w:sz w:val="28"/>
          <w:szCs w:val="28"/>
        </w:rPr>
        <w:t>- 81,3% исполнение, план – 850 722,5 тыс. рублей, факт –</w:t>
      </w:r>
      <w:r>
        <w:rPr>
          <w:bCs/>
          <w:sz w:val="28"/>
          <w:szCs w:val="28"/>
        </w:rPr>
        <w:t xml:space="preserve"> 691 599,2 </w:t>
      </w:r>
      <w:r>
        <w:rPr>
          <w:sz w:val="28"/>
          <w:szCs w:val="28"/>
        </w:rPr>
        <w:t>тыс. рублей, в том числе по раздел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инематография» - 101,5% исполнение, план – 72 958,4 тыс. рублей, факт – 74 031,0 тыс. рублей;</w:t>
      </w:r>
    </w:p>
    <w:p>
      <w:pPr>
        <w:pStyle w:val="Normal"/>
        <w:ind w:left="-14" w:firstLine="7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Культура»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98,6% исполнение, план – 455 004,5 тыс. рублей, факт –                  448 743,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ругие вопросы в области культуры, кинематографии» – 52,3% исполнение, план – 322 759,6 тыс. рублей, факт – 168 824,9 тыс. рублей;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sz w:val="28"/>
          <w:szCs w:val="28"/>
        </w:rPr>
        <w:t>«Физическая культура и спорт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67,0% исполнение, план – 539 430,7 тыс. рублей, факт – 361 547,2 тыс. рублей, в том числе по подразделам:</w:t>
      </w:r>
      <w:r>
        <w:rPr>
          <w:bCs/>
          <w:sz w:val="28"/>
          <w:szCs w:val="28"/>
          <w:u w:val="single"/>
        </w:rPr>
        <w:t xml:space="preserve"> </w:t>
      </w:r>
    </w:p>
    <w:p>
      <w:pPr>
        <w:pStyle w:val="Normal"/>
        <w:ind w:left="-14" w:firstLine="728"/>
        <w:jc w:val="both"/>
        <w:rPr/>
      </w:pPr>
      <w:r>
        <w:rPr>
          <w:bCs/>
          <w:sz w:val="28"/>
          <w:szCs w:val="28"/>
        </w:rPr>
        <w:t>«Другие вопросы в области физической культуры» – 104,2% исполнение, план – 27 721,9 тыс. рублей, факт – 28 890,9 тыс. рублей;</w:t>
      </w:r>
    </w:p>
    <w:p>
      <w:pPr>
        <w:pStyle w:val="Normal"/>
        <w:ind w:left="-14" w:firstLine="7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Физическая культура» – 68,6% исполнение, план – 484 770,9 тыс. рублей, факт – 332 656,3 тыс. рублей;</w:t>
      </w:r>
    </w:p>
    <w:p>
      <w:pPr>
        <w:pStyle w:val="Normal"/>
        <w:ind w:left="-14" w:firstLine="7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Массовый спорт»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0,0% исполнение, план – 26 937,9 тыс. рублей, факт – 0,0 тыс. рублей;</w:t>
      </w:r>
    </w:p>
    <w:p>
      <w:pPr>
        <w:pStyle w:val="Normal"/>
        <w:ind w:left="-14" w:firstLine="728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«Охрана окружающей среды»</w:t>
      </w:r>
      <w:r>
        <w:rPr>
          <w:bCs/>
          <w:sz w:val="28"/>
          <w:szCs w:val="28"/>
        </w:rPr>
        <w:t xml:space="preserve"> – 73,8% исполнение, план – 372 353,5 тыс. рублей, факт – 274 878,7 тыс. рублей, в том числе по подразделам:</w:t>
      </w:r>
    </w:p>
    <w:p>
      <w:pPr>
        <w:pStyle w:val="Normal"/>
        <w:ind w:left="-14" w:firstLine="7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храна объектов растительного и животного мира и среды их обитания» – 98,2% исполнение, план – 56 474,3 тыс. рублей, факт – 55 460,0 тыс. рублей;</w:t>
      </w:r>
    </w:p>
    <w:p>
      <w:pPr>
        <w:pStyle w:val="Normal"/>
        <w:ind w:left="-14" w:firstLine="7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Другие вопросы в области охраны окружающей среды» – 69,5% исполнение, план – 315 879,2 тыс. рублей, факт – 219 418,7 тыс. рублей.</w:t>
      </w:r>
    </w:p>
    <w:p>
      <w:pPr>
        <w:pStyle w:val="Normal"/>
        <w:ind w:left="-14" w:firstLine="7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я об исполнении расходов окружного бюджета в разрезе ведомственной структуры за 2024 год приведена в приложении 2 к настоящей пояснительной записке, о расходах окружного бюджета по разделам, подразделам, целевым статьям (государственным программам Чукотского автономного округа и непрограммным направлениям деятельности), группам видов расходов, классификации расходов бюджетов за 2024 год согласно приложению 3, о расходах по целевым статьям (государственным программам Чукотского автономного округа и непрограммным направлениям деятельности), группам видов расходов, разделам, подразделам классификации расходов окружного бюджета за 2024 год – в приложении 4, распределение бюджетных ассигнований на государственную поддержку семьи и детей за 2024 год в приложении 5, перечень дотаций, субвенций и иных межбюджетных трансфертов бюджетам муниципальных образований Чукотского автономного округа, а также субсидий бюджетам муниципальных образований Чукотского автономного округа, предоставляемых из окружного бюджета в целях софинансирования выполнения полномочий органов местного самоуправления по решению вопросов местного значения за 2024 год в приложении 6, распределении финансовой помощи бюджетам муниципальных образований за 2024 год - в приложениях 7 - 10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По состоянию на 1 января 2025 года окружной бюджет исполнен с профицитом в размере 1 659 658,0 тыс. рублей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татки средств на счетах окружного бюджета на 1 января 2025 года составили 951 453,1 тыс. рублей, из них целевые средства, полученные из федерального бюджета – 100,3 тыс. рубле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я по источникам внутреннего финансирования дефицита окружного бюджета за 2024 год приведена в приложении 14 к пояснительной записке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ый долг Чукотского автономного округа по состоянию на 1 января 2025 года составил 7 814 998,5 тыс. рублей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Фактически сложившиеся данные о состоянии государственного долга Чукотского автономного округа на начало и конец 2024 года в части государственных заимствований Чукотского автономного округа приведены в приложении 12 «Программа государственных внутренних заимствований Чукотского автономного округа за 2024 год» к пояснительной записке. Объем и направления предоставления государственных гарантий Чукотского автономного округа приведены в приложении 13 «Программа государственных гарантий Чукотского автономного округа за 2024 год» к пояснительной записке.</w:t>
      </w:r>
    </w:p>
    <w:sectPr>
      <w:headerReference w:type="default" r:id="rId2"/>
      <w:headerReference w:type="first" r:id="rId3"/>
      <w:type w:val="nextPage"/>
      <w:pgSz w:w="11906" w:h="16838"/>
      <w:pgMar w:left="1332" w:right="709" w:gutter="0" w:header="51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Header"/>
      <w:ind w:right="36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8:19:00Z</dcterms:created>
  <dc:creator>NatalyaG</dc:creator>
  <dc:description/>
  <cp:keywords/>
  <dc:language>en-US</dc:language>
  <cp:lastModifiedBy>Молько Анастасия Константиновна</cp:lastModifiedBy>
  <cp:lastPrinted>2024-03-18T12:36:00Z</cp:lastPrinted>
  <dcterms:modified xsi:type="dcterms:W3CDTF">2025-04-14T07:12:00Z</dcterms:modified>
  <cp:revision>37</cp:revision>
  <dc:subject/>
  <dc:title>ПОЯСНИТЕЛЬНАЯ  ЗАПИСКА</dc:title>
</cp:coreProperties>
</file>