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34645</wp:posOffset>
                </wp:positionV>
                <wp:extent cx="294767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ударственного регулирования ц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тарифов Чукотского автономного округ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 ноября 2023 года №   -э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69pt;mso-wrap-distance-left:9pt;mso-wrap-distance-right:0pt;mso-wrap-distance-top:0pt;mso-wrap-distance-bottom:0pt;margin-top:26.35pt;mso-position-vertical-relative:page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</w:tblGrid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ударственного регулирования ц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тарифов Чукотского автономного округ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   ноября 2023 года №   -э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адающие доходы энергоснабжающ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ключенных в плату за технологическое присоедин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713"/>
        <w:gridCol w:w="3116"/>
      </w:tblGrid>
      <w:tr>
        <w:trPr>
          <w:trHeight w:val="113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нергоснабжающей организ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падающие доходы, тыс. рублей </w:t>
            </w:r>
          </w:p>
        </w:tc>
      </w:tr>
      <w:tr>
        <w:trPr>
          <w:trHeight w:val="419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Чукотэнерго»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ЧАО «Чукоткоммунхоз»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1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ЖКХ Билибинского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Иультинское»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Чаунское РКХ»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йсберг»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Знак"/>
    <w:qFormat/>
    <w:rPr>
      <w:sz w:val="24"/>
      <w:lang w:eastAsia="ja-JP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04:00Z</dcterms:created>
  <dc:creator>oem</dc:creator>
  <dc:description/>
  <cp:keywords/>
  <dc:language>en-US</dc:language>
  <cp:lastModifiedBy>Савонова Марина Александровна</cp:lastModifiedBy>
  <cp:lastPrinted>2022-01-14T10:54:00Z</cp:lastPrinted>
  <dcterms:modified xsi:type="dcterms:W3CDTF">2023-10-30T07:35:00Z</dcterms:modified>
  <cp:revision>38</cp:revision>
  <dc:subject/>
  <dc:title> </dc:title>
</cp:coreProperties>
</file>