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а по науке при Губернаторе Чукотского автоном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Совета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нецов                           -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Владислав Гариевич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бернатор – Председатель Правительства Чукотского автономного округ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аместитель Председателя Совета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31" w:hanging="0"/>
              <w:rPr>
                <w:szCs w:val="28"/>
              </w:rPr>
            </w:pPr>
            <w:r>
              <w:rPr>
                <w:szCs w:val="28"/>
              </w:rPr>
              <w:t xml:space="preserve">Байкова                               Арюна Мунко-Жаргало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енно исполняющий обязанности Заместителя Губернатора – Председателя Правительства, начальника Департамента образования и науки Чукотского автономного округа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Совета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еева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яра Его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1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иректор Чукотского филиала федерального государственного автономного образовательного учреждения высшего образования «Северо - Восточный федеральный университет имени </w:t>
              <w:br/>
              <w:t xml:space="preserve">М.К. Аммосова», кандидат технических наук </w:t>
              <w:br/>
              <w:t>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танов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ман Леонидови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Начальник отдела «Научных исследований биоресурсов внутренних водоёмов и вод, прилегающих к Чукотскому автономному округу» (ЧукотНИО) Тихоокеанского филиала федерального государственного бюджетного научного учреждения «Всероссийский научно-исследовательский институт рыбного хозяйства </w:t>
              <w:br/>
              <w:t>и океанографии» («ТИНРО»)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вяткин                           -</w:t>
              <w:br/>
              <w:t>Владимир И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ь Комитета по охране объектов культурного наследия Чукотского автономного округа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омиец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ксана Петровна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едущий научный сотрудник обособленного подразделения лаборатории истории и экономики в г. Анадыре Федерального государственного бюджетного учреждения науки Северо-Восточный комплексный научно-исследовательский институт им. Н.А. Шило Дальневосточного отделения Российской академии наук, кандидат исторических наук </w:t>
              <w:br/>
              <w:t>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щеев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ел Серге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Губернатора – Председателя Правительства, начальник Департамента сельского хозяйства и продовольствия, кандидат сельскохозяйственных наук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овка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 Игор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Автономной некоммерческой организации «Чукотский арктический научный центр», кандидат биологических наук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лаенко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атьяна Михайловна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директора по научно-методической работе Государственного автономного профессионального образовательного учреждения Чукотского автономного округа «Чукотский многопрофильный колледж», кандидат ветеринарных наук, доцент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норова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а Серге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ководитель Регионального центра «Энэрти», заместитель директора по учебной работе Государственного автономного общеобразовательного учреждения Чукотского автономного округа «Чукотский окружной профильный лицей»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е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Иван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зидент Региональной общественной организации «Ассоциация коренных малочисленных народов Чукотки», Сенатор Российской Федерации, кандидат юридических наук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ова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рина Ивановна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меститель директора по отраслевым вопросам Государственного бюджетного учреждения Чукотского автономного округа «Музейный Центр «Наследие Чукотки», кандидат культуролог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ашанова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Андре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одист по инклюзивному образованию Государственного автономного профессионального образовательного учреждения Чукотского автономного округа «Чукотский полярный техникум Эгвекинот»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ова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Ю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директора по научно-методической работе Государственного автономного профессионального образовательного учреждения Чукотского автономного округа «Чукотский северо-западный техникум города Билибино»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гошиева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ежда Евген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меститель директора по вопросам развития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</w:t>
              <w:br/>
              <w:t>и повышения квалификации», кандидат филологических наук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губов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г Дмитриеви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ущий научный сотрудник обособленного подразделения лаборатории истории и экономики в г. Анадыре Федерального государственного бюджетного учреждения науки Северо-Восточный комплексный научно-исследовательский институт им. Н.А. Шило Дальневосточного отделения Российской академии наук, кандидат геолого-минералогических наук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тин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начальника Департамента, начальник Управления охраны и использования животного мира Департамента природных ресурсов и экологии Чукотского автономного округ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рстова                           -</w:t>
              <w:br/>
              <w:t>Светлана Викто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тодист по мониторингу качества образования Государственного автономного учреждения дополнительного профессионального образования Чукотского автономного округа «Чукотский институт развития образования </w:t>
              <w:br/>
              <w:t>и повышения квалификации», кандидат сельскохозяйственных наук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килев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ксим Васильеви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едущий специалист лаборатории морских млекопитающих отдела «Научных исследований биоресурсов внутренних водоёмов и вод, прилегающих к Чукотскому автономному округу» (ЧукотНИО) Тихоокеанского филиала федерального государственного бюджетного научного учреждения «Всероссийский научно-исследовательский институт рыбного хозяйства </w:t>
              <w:br/>
              <w:t>и океанографии» («ТИНРО»)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зуткина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стасия Алексеевна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Научно-образовательного центра «Циркумполярная Чукотка» Чукотского филиала федерального государственного автономного образовательного учреждения высшего образования «Северо - Восточный федеральный университет имени М.К. Аммосова», кандидат исторических наук (по согласованию).».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40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qFormat/>
    <w:rPr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00" w:after="100"/>
    </w:pPr>
    <w:rPr>
      <w:color w:val="00FF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Courier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4:01:00Z</dcterms:created>
  <dc:creator>Коновалова О.В.</dc:creator>
  <dc:description/>
  <cp:keywords/>
  <dc:language>en-US</dc:language>
  <cp:lastModifiedBy>Бутнева Марина Васильевна</cp:lastModifiedBy>
  <cp:lastPrinted>2024-12-12T16:00:00Z</cp:lastPrinted>
  <dcterms:modified xsi:type="dcterms:W3CDTF">2025-05-18T01:16:00Z</dcterms:modified>
  <cp:revision>5</cp:revision>
  <dc:subject/>
  <dc:title>  </dc:title>
</cp:coreProperties>
</file>