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общественного обсу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риказа «Об утверждении Административного регламента Департамента природных ресурсов и экологии Чукотского автономного округа по предоставлению государственной услуги «Лицензирование заготовки, хранения, переработки и реализации лома черных металлов, цветных металл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Экспертные заключения, предложения, замечания к проекту приказа просим направлять в срок до 23 сентября 2022 года (в течение пятнадцати дней со дня размещения проекта) по адресу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89000, Чукотский автономный округ, г. Анадырь, ул. Отке, д. 26, Департамент природных ресурсов и экологии Чукотского автономного округа, Управление природопользования и охраны окружающей среды (каб.1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актные лица:</w:t>
      </w:r>
    </w:p>
    <w:tbl>
      <w:tblPr>
        <w:tblW w:w="10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5776"/>
      </w:tblGrid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ая Оксана Викторов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  <w:r>
              <w:rPr>
                <w:sz w:val="28"/>
                <w:szCs w:val="28"/>
                <w:lang w:val="en-US"/>
              </w:rPr>
              <w:t>(42722) 6-35-</w:t>
            </w:r>
            <w:r>
              <w:rPr>
                <w:sz w:val="28"/>
                <w:szCs w:val="28"/>
              </w:rPr>
              <w:t>68</w:t>
            </w:r>
          </w:p>
        </w:tc>
        <w:tc>
          <w:tcPr>
            <w:tcW w:w="5776" w:type="dxa"/>
            <w:tcBorders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O.Dubovay@dpsh.chukotka-gov.ru</w:t>
              </w:r>
            </w:hyperlink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ва Наталья Анатольев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42722) 6-35-63</w:t>
            </w:r>
          </w:p>
        </w:tc>
        <w:tc>
          <w:tcPr>
            <w:tcW w:w="5776" w:type="dxa"/>
            <w:tcBorders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8"/>
                  <w:szCs w:val="28"/>
                  <w:lang w:val="en-US"/>
                </w:rPr>
                <w:t>N.Rakova@dpsh.chukotka-gov.ru</w:t>
              </w:r>
            </w:hyperlink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лектронный адрес Управления природопользования и охраны окружающей среды: </w:t>
      </w:r>
      <w:hyperlink r:id="rId4">
        <w:r>
          <w:rPr>
            <w:rStyle w:val="InternetLink"/>
            <w:sz w:val="28"/>
            <w:szCs w:val="28"/>
            <w:lang w:val="en-US"/>
          </w:rPr>
          <w:t>dspkoop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dps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hukotk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85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rFonts w:eastAsia="Calibri"/>
      <w:b/>
      <w:sz w:val="28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.Dubovay@dpsh.chukotka-gov.ru" TargetMode="External"/><Relationship Id="rId3" Type="http://schemas.openxmlformats.org/officeDocument/2006/relationships/hyperlink" Target="mailto:N.Rakova@dpsh.chukotka-gov.ru" TargetMode="External"/><Relationship Id="rId4" Type="http://schemas.openxmlformats.org/officeDocument/2006/relationships/hyperlink" Target="mailto:dspkoops@dpsh.chukotka-gov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43:00Z</dcterms:created>
  <dc:creator>O.Suldina</dc:creator>
  <dc:description/>
  <cp:keywords/>
  <dc:language>en-US</dc:language>
  <cp:lastModifiedBy>Meijin</cp:lastModifiedBy>
  <cp:lastPrinted>2017-10-13T17:19:00Z</cp:lastPrinted>
  <dcterms:modified xsi:type="dcterms:W3CDTF">2022-09-11T15:04:00Z</dcterms:modified>
  <cp:revision>19</cp:revision>
  <dc:subject/>
  <dc:title> </dc:title>
</cp:coreProperties>
</file>