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37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21 сентября 2017  года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49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4962" w:leader="none"/>
                <w:tab w:val="right" w:pos="8306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Правительства Чукотского автономного округа от 31 августа 2017 года № 330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нормативного правового акта Чукотского автономного округа, Правительство Чукотского автономного округ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ind w:left="0" w:firstLine="851"/>
        <w:jc w:val="both"/>
        <w:textAlignment w:val="baseline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нести в Постановление Правительства Чукотского автономного округа от 31 августа 2017 года № 330 «Об утверждении нормативов потребления коммунальных услуг по холодному (горячему) водоснабжению и водоотведению (отведению сточных вод) на территории Чукотского автономного округа» следующее изменение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к настоящему постановлению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bookmarkStart w:id="1" w:name="sub_1"/>
      <w:bookmarkStart w:id="2" w:name="sub_6"/>
      <w:bookmarkEnd w:id="1"/>
      <w:r>
        <w:rPr>
          <w:sz w:val="28"/>
          <w:szCs w:val="28"/>
        </w:rPr>
        <w:t>2. 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 Л.А.).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21 сентября 2017 года №  349</w:t>
      </w:r>
    </w:p>
    <w:p>
      <w:pPr>
        <w:pStyle w:val="Normal"/>
        <w:ind w:left="1020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1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31 августа 2017 года №  3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требления коммунальных услуг по холодному (горячему) водоснабжению и водоотведению (отведению сточных в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жилых помещения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1680"/>
        <w:gridCol w:w="2006"/>
        <w:gridCol w:w="198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потребления коммунальной услуги холодного вод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потребления коммунальной услуги горячего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потребления коммунальной услуги по водоотведению (отведению сточных во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и горячим водоснабжением, водоотведением, оборудованные унитазами, раковинами, мойками кухонными, ваннами длиной 1500 - 1550 мм с душ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и горячим водоснабжением, водоотведением, оборудованные унитазами, раковинами, мойками кухонными, ваннами длиной 1650 - 1700 мм с душ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и горячим водоснабжением, водоотведением, оборудованные унитазами, раковинами, мойками кухонными, ваннами без душ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квартирные и жилые дома с централизованным холодным и горячим водоснабжением, водоотведением, оборудованные душем, раковинами, мойками кухонными, унитазам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и горячим водоснабжением, водоотведением, оборудованные  раковинами, мойками кухонными, унитаз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и горячим водоснабжением, водоотведением, оборудованные  ваннами с душем, раковинами, мойками кухонны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и горячим водоснабжением, водоотведением, оборудованные ваннами без душа, раковинами, мойками кухонны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и горячим водоснабжением, водоотведением, оборудованные душем, раковинами, мойками кухонны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и горячим водоснабжением, водоотведением, оборудованные  раковинами, мойками кухонны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ами и ваннами длиной 1500-1550 мм с душ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душами и ваннами длиной 1650-1700 мм с душ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унитазами, раковинами, мойками, ваннами без душ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душем, раковинами, мойками кухонными, унитаз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раковинами, мойками кухонными, унитаз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ваннами с душем, раковинами, мойками кухонны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ваннами без душа, раковинами, мойками кухонны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душем, раковинами, мойками кухонны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с централизованным холодным водоснабжением, водонагревателями, водоотведением, оборудованные раковинами, мойками кухонны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без водопровода, с горячим водоснабжением, водоотведением, оборудованные унитазами, раковинами, мойками, душами и ваннами длиной 1500-1550 мм с душ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,4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без водопровода, с горячим водоснабжением, водоотведением, оборудованные унитазами, раковинами, мойками кухонными, ваннами без душ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квартирные и жилые дома без водопровода, с горячим водоснабжением, водоотведением, оборудованные душем, раковинами, мойками кухонными, унитазам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без водопровода, с горячим водоснабжением, водоотведением, оборудованные раковинами, мойками кухонными, унитаз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без водопровода, с горячим водоснабжением, водоотведением, оборудованные ваннами с душем, раковинами, мойками кухонны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без водопровода, с горячим водоснабжением,  водоотведением, оборудованные ваннами без душа, раковинами, мойками кухонны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без водопровода, с горячим водоснабжением, водоотведением, оборудованные душем, раковинами, мойками кухонны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и жилые дома без водопровода, с горячим водоснабжением, водоотведением, оборудованные раковинами, мойками кухонны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квартирные и жилые дома с подвозной водо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, использующиеся в качестве общежитий, оборудованные мойками, раковинами, унитазами, с душевыми с централизованным холодным и горячим водоснабжением, водоотвед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б. метр </w:t>
              <w:br/>
              <w:t xml:space="preserve">в месяц </w:t>
              <w:br/>
              <w:t>на челове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в помещениях централизованной канализации и наличии выгребных ям нормативы на водоотведение (отведение сточных вод) не примен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ормативы для категорий жилых помещений, указанных в пунктах 19-27, установлены на основании абзаца второго пункта 11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, утвержденных Постановленим Правительства Российской Федерации от 23 мая 2006 года № 306.»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1134" w:gutter="0" w:header="397" w:top="709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  <w:sz w:val="28"/>
      <w:szCs w:val="28"/>
    </w:rPr>
  </w:style>
  <w:style w:type="character" w:styleId="WW8Num11z2">
    <w:name w:val="WW8Num11z2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тступ основного текста Знак"/>
    <w:qFormat/>
    <w:rPr>
      <w:sz w:val="26"/>
      <w:lang w:val="ru-RU" w:bidi="ar-SA"/>
    </w:rPr>
  </w:style>
  <w:style w:type="character" w:styleId="31">
    <w:name w:val="Основной текст с отступом 3 Знак"/>
    <w:qFormat/>
    <w:rPr>
      <w:sz w:val="2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color w:val="008000"/>
    </w:rPr>
  </w:style>
  <w:style w:type="character" w:styleId="Style21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22">
    <w:name w:val="Заголовок своего сообщения"/>
    <w:qFormat/>
    <w:rPr>
      <w:rFonts w:cs="Times New Roman"/>
      <w:b/>
      <w:color w:val="000080"/>
    </w:rPr>
  </w:style>
  <w:style w:type="character" w:styleId="Style23">
    <w:name w:val="Заголовок чужого сообщения"/>
    <w:qFormat/>
    <w:rPr>
      <w:rFonts w:cs="Times New Roman"/>
      <w:b/>
      <w:color w:val="FF0000"/>
    </w:rPr>
  </w:style>
  <w:style w:type="character" w:styleId="Style24">
    <w:name w:val="Найденные слова"/>
    <w:qFormat/>
    <w:rPr>
      <w:rFonts w:cs="Times New Roman"/>
      <w:b/>
      <w:color w:val="000080"/>
    </w:rPr>
  </w:style>
  <w:style w:type="character" w:styleId="Style25">
    <w:name w:val="Не вступил в силу"/>
    <w:qFormat/>
    <w:rPr>
      <w:rFonts w:cs="Times New Roman"/>
      <w:b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basedOn w:val="Style20"/>
    <w:qFormat/>
    <w:rPr/>
  </w:style>
  <w:style w:type="character" w:styleId="Style28">
    <w:name w:val="Сравнение редакций"/>
    <w:qFormat/>
    <w:rPr>
      <w:rFonts w:cs="Times New Roman"/>
      <w:b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cs="Times New Roman"/>
      <w:b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qFormat/>
    <w:rPr>
      <w:rFonts w:eastAsia="Calibri"/>
      <w:b/>
      <w:sz w:val="28"/>
      <w:szCs w:val="24"/>
      <w:lang w:val="ru-RU" w:bidi="ar-SA"/>
    </w:rPr>
  </w:style>
  <w:style w:type="character" w:styleId="Style32">
    <w:name w:val="Текст комментария Знак"/>
    <w:qFormat/>
    <w:rPr>
      <w:lang w:bidi="ar-SA"/>
    </w:rPr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33">
    <w:name w:val="Тема примечания Знак"/>
    <w:qFormat/>
    <w:rPr>
      <w:b/>
      <w:lang w:bidi="ar-SA"/>
    </w:rPr>
  </w:style>
  <w:style w:type="character" w:styleId="Style34">
    <w:name w:val="Знак примечания"/>
    <w:qFormat/>
    <w:rPr>
      <w:sz w:val="16"/>
    </w:rPr>
  </w:style>
  <w:style w:type="character" w:styleId="Style3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41">
    <w:name w:val="Знак Знак4"/>
    <w:qFormat/>
    <w:rPr>
      <w:sz w:val="24"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0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4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4">
    <w:name w:val="Заголовок"/>
    <w:basedOn w:val="Style5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6">
    <w:name w:val="Интерактивный заголовок"/>
    <w:basedOn w:val="Style54"/>
    <w:next w:val="Normal"/>
    <w:qFormat/>
    <w:pPr/>
    <w:rPr>
      <w:b w:val="false"/>
      <w:bCs w:val="false"/>
      <w:color w:val="000000"/>
      <w:u w:val="single"/>
    </w:rPr>
  </w:style>
  <w:style w:type="paragraph" w:styleId="Style57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58">
    <w:name w:val="Информация об изменениях документа"/>
    <w:basedOn w:val="Style47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59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60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47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2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4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6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7">
    <w:name w:val="Оглавление"/>
    <w:basedOn w:val="Style42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68">
    <w:name w:val="Переменная часть"/>
    <w:basedOn w:val="Style53"/>
    <w:next w:val="Normal"/>
    <w:qFormat/>
    <w:pPr/>
    <w:rPr>
      <w:rFonts w:ascii="Arial" w:hAnsi="Arial" w:cs="Times New Roman"/>
      <w:sz w:val="20"/>
      <w:szCs w:val="20"/>
    </w:rPr>
  </w:style>
  <w:style w:type="paragraph" w:styleId="Style69">
    <w:name w:val="Постоянная часть"/>
    <w:basedOn w:val="Style53"/>
    <w:next w:val="Normal"/>
    <w:qFormat/>
    <w:pPr/>
    <w:rPr>
      <w:rFonts w:ascii="Arial" w:hAnsi="Arial" w:cs="Times New Roman"/>
      <w:sz w:val="22"/>
      <w:szCs w:val="22"/>
    </w:rPr>
  </w:style>
  <w:style w:type="paragraph" w:styleId="Style70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1">
    <w:name w:val="Примечание."/>
    <w:basedOn w:val="Style47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4">
    <w:name w:val="Текст в таблице"/>
    <w:basedOn w:val="Style65"/>
    <w:next w:val="Normal"/>
    <w:qFormat/>
    <w:pPr>
      <w:ind w:firstLine="500"/>
    </w:pPr>
    <w:rPr/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6">
    <w:name w:val="Центрированный (таблица)"/>
    <w:basedOn w:val="Style65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77">
    <w:name w:val="Текст комментария"/>
    <w:basedOn w:val="Normal"/>
    <w:qFormat/>
    <w:pPr/>
    <w:rPr>
      <w:lang w:val="en-US" w:eastAsia="en-US"/>
    </w:rPr>
  </w:style>
  <w:style w:type="paragraph" w:styleId="Style78">
    <w:name w:val="Тема примечания"/>
    <w:basedOn w:val="Style77"/>
    <w:next w:val="Style77"/>
    <w:qFormat/>
    <w:pPr/>
    <w:rPr>
      <w:b/>
    </w:rPr>
  </w:style>
  <w:style w:type="paragraph" w:styleId="16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79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17">
    <w:name w:val="Заголовок 1 Галя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  <w:sz w:val="24"/>
      <w:szCs w:val="24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45:00Z</dcterms:created>
  <dc:creator>Ракаева Н.Т.</dc:creator>
  <dc:description/>
  <cp:keywords/>
  <dc:language>en-US</dc:language>
  <cp:lastModifiedBy>Алексей Гордиенко</cp:lastModifiedBy>
  <cp:lastPrinted>2017-09-22T11:43:00Z</cp:lastPrinted>
  <dcterms:modified xsi:type="dcterms:W3CDTF">2017-09-23T13:29:00Z</dcterms:modified>
  <cp:revision>3</cp:revision>
  <dc:subject/>
  <dc:title>Постановление</dc:title>
</cp:coreProperties>
</file>