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промышленной и сельскохозяйственной поли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укотс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стоящем проведении аукциона на право поль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драми в Чукотском автономном округе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4839335" cy="4388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38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ка недр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ользования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ок «Озеро Каменистое - 2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адырский муниципальный район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ведка и добыча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ного гру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урсы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урс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т. Р2 - 60 тыс.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емя и место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 октября 2018 г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в 11.00 часов (местное время) по адресу: г. Анадырь, ул. Отке, 4,   Департамент промышленной и сельскохозяйственной политики Чукотского автоном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товый размер разового платежа за пользование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 000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етырнадцать тысяч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 за участие в аукционе на право пользования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 593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сять тысяч пятьсот девяносто три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подачи заявок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 17.00 (местное время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9 октября 201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ознакомления с порядком и условиями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89000, Чукотский автономный округ, г.Анадырь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Отке, д.4,  Департамент промышленной и сельскохозяйственной политики Чукотского автоном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(42722) 6-35-4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:  T.Kashirina@dpprom.chukotka-gov.r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йт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htt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//чукотка.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45.55pt;mso-wrap-distance-left:9pt;mso-wrap-distance-right:9pt;mso-wrap-distance-top:0pt;mso-wrap-distance-bottom:0pt;margin-top:13.3pt;mso-position-vertical-relative:text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528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ка недр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пользования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ок «Озеро Каменистое - 2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адырский муниципальный район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ведка и добыча </w:t>
                            </w:r>
                            <w:bookmarkEnd w:id="2"/>
                            <w:bookmarkEnd w:id="3"/>
                            <w:r>
                              <w:rPr>
                                <w:sz w:val="22"/>
                                <w:szCs w:val="22"/>
                              </w:rPr>
                              <w:t>строительного гру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урсы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урс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т. Р2 - 60 тыс.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емя и место проведения аукцион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 октября 2018 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в 11.00 часов (местное время) по адресу: г. Анадырь, ул. Отке, 4,   Департамент промышленной и сельскохозяйственной политики Чукотского автоном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товый размер разового платежа за пользование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 000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етырнадцать тысяч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 за участие в аукционе на право пользования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 593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сять тысяч пятьсот девяносто три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подачи заявок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 17.00 (местное врем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9 октября 201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ознакомления с порядком и условиями проведения аукцион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89000, Чукотский автономный округ, г.Анадыр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Отке, д.4,  Департамент промышленной и сельскохозяйственной политики Чукотского автоном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. (42722) 6-35-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  T.Kashirina@dpprom.chukotka-gov.ru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йт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htt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//чукотка.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397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9:00Z</dcterms:created>
  <dc:creator>EW/LN/CB</dc:creator>
  <dc:description/>
  <cp:keywords>Ethan</cp:keywords>
  <dc:language>en-US</dc:language>
  <cp:lastModifiedBy>Кондаков Максим Владимирович</cp:lastModifiedBy>
  <cp:lastPrinted>2013-03-12T09:26:00Z</cp:lastPrinted>
  <dcterms:modified xsi:type="dcterms:W3CDTF">2018-09-03T23:44:00Z</dcterms:modified>
  <cp:revision>15</cp:revision>
  <dc:subject/>
  <dc:title>Ethan Frome</dc:title>
</cp:coreProperties>
</file>