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a3d49c7;The\x20Unarchiver;2BA569D0-8586-48BE-B422-F04DA85C3CC9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