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1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 дека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1 ноября 2017 года № 385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</w:rPr>
        <w:t xml:space="preserve">В целях </w:t>
      </w:r>
      <w:r>
        <w:rPr>
          <w:color w:val="000000"/>
          <w:sz w:val="28"/>
        </w:rPr>
        <w:t>уточнения отдельных положений нормативного правового акта Чукотского автоно</w:t>
      </w:r>
      <w:r>
        <w:rPr>
          <w:sz w:val="28"/>
        </w:rPr>
        <w:t>много округа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</w:rPr>
        <w:t>1.</w:t>
        <w:tab/>
        <w:t xml:space="preserve">Внести в Постановление Правительства Чукотского автономного округа от </w:t>
      </w:r>
      <w:r>
        <w:rPr>
          <w:sz w:val="28"/>
          <w:szCs w:val="28"/>
        </w:rPr>
        <w:t>1 ноября 2017 года № 385</w:t>
      </w:r>
      <w:r>
        <w:rPr>
          <w:color w:val="000000"/>
          <w:sz w:val="28"/>
        </w:rPr>
        <w:t xml:space="preserve"> «Об установлении поправочных коэффициентов расходных потребностей на 2018 год и плановый период 2019 и 2020 годов для муниципальных образований Чукотского автономного округа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</w:rPr>
        <w:t>1)</w:t>
        <w:tab/>
        <w:t>приложение 1 изложить в редакции согласно приложению 1 к настоящему постановлению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2)</w:t>
        <w:tab/>
        <w:t>приложение 2 изложить в редакции согласно приложению 2 к настоящему постановлению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  <w:tab/>
        <w:t>Настоящее постановление вступает в силу с 1 января 2018 года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8"/>
        </w:rPr>
      </w:pPr>
      <w:r>
        <w:rPr>
          <w:color w:val="000000"/>
          <w:sz w:val="28"/>
        </w:rPr>
        <w:t>3.</w:t>
        <w:tab/>
        <w:t>Контроль за исполнением настоящего постановления возложить на Департамент финансов, экономики</w:t>
      </w:r>
      <w:r>
        <w:rPr>
          <w:sz w:val="28"/>
        </w:rPr>
        <w:t xml:space="preserve"> и имущественных отношений Чукотского</w:t>
      </w:r>
      <w:r>
        <w:rPr>
          <w:sz w:val="28"/>
          <w:szCs w:val="28"/>
        </w:rPr>
        <w:t xml:space="preserve"> автономного округа (Калинова А.А.).</w:t>
      </w:r>
    </w:p>
    <w:p>
      <w:pPr>
        <w:pStyle w:val="TextBodyIndent"/>
        <w:tabs>
          <w:tab w:val="clear" w:pos="720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 декабря 2017 года № 474</w:t>
      </w:r>
    </w:p>
    <w:p>
      <w:pPr>
        <w:pStyle w:val="Normal"/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4"/>
          <w:szCs w:val="24"/>
        </w:rPr>
        <w:t>от 1 ноября 2017 года № 385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поправочных коэффициентов расходных потребнос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для муниципальных образ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укотского автономного окру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057"/>
        <w:gridCol w:w="444"/>
      </w:tblGrid>
      <w:tr>
        <w:trPr>
          <w:trHeight w:val="147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котского автономного округа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правочного коэффициента расходных потребностей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родские округ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Анадыр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Певек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Эгвекино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3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городской округ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ые районы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муниципальный рай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111   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муниципальный рай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974   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муниципальный райо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427   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еления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 территории Анадырского муниципального района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Угольные Коп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аег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5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анчалан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мутско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арково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нежно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сть-Бела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уванское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еринговски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ькатваам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1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ейныпильгы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Хатырка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 территории Билибинского муниципального района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илиби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>
                <w:sz w:val="24"/>
                <w:szCs w:val="24"/>
              </w:rPr>
              <w:t>сельское поселение Анюйс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лирн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моло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стров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3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 территории Чукотского муниципального района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нчоу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врен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ори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Нешк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эле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3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Энурми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6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 декабря 2017 года № 47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5387" w:hanging="0"/>
        <w:jc w:val="center"/>
        <w:rPr>
          <w:sz w:val="28"/>
          <w:szCs w:val="28"/>
        </w:rPr>
      </w:pPr>
      <w:r>
        <w:rPr>
          <w:sz w:val="24"/>
          <w:szCs w:val="24"/>
        </w:rPr>
        <w:t>от 1 ноября 2017 года № 385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начения поправочных коэффициентов расходных потребностей на плановый период 2019 и 2020 годов для муниципальных образований Чукотского автономн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71"/>
        <w:gridCol w:w="1842"/>
        <w:gridCol w:w="444"/>
      </w:tblGrid>
      <w:tr>
        <w:trPr>
          <w:trHeight w:val="845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Чукотского автономного округа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правочного коэффициента расходных потребностей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Городские округа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Анадырь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Певек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Эгвекино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городской округ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ые районы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муниципальный рай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муниципальный рай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муниципальный райо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селения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 территории Анадырского муниципального района: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Угольные Копи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аеги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анчала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мутск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арков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нежное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сть-Белая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уванское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еринг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ькатваам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3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Мейныпильгы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Хатыр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 территории Билибинского муниципального района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Билиби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юйс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лир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1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мол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Остров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 территории Чукотского муниципального района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Инчоу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аврентия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орино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Нешкан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эле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Энурмин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9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37:00Z</dcterms:created>
  <dc:creator>Ракаева Н.Т.</dc:creator>
  <dc:description/>
  <cp:keywords/>
  <dc:language>en-US</dc:language>
  <cp:lastModifiedBy>Алексей Гордиенко</cp:lastModifiedBy>
  <cp:lastPrinted>2017-12-25T20:37:00Z</cp:lastPrinted>
  <dcterms:modified xsi:type="dcterms:W3CDTF">2017-12-25T11:37:00Z</dcterms:modified>
  <cp:revision>3</cp:revision>
  <dc:subject/>
  <dc:title>Постановление</dc:title>
</cp:coreProperties>
</file>