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 сентября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 организации призыва граждан 1990-1999 годов рождения на военную службу в октябре-декабре 2017 года на территории Чукотского автономного округ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 марта 1998 года № 53-ФЗ «О воинской обязанности и военной службе», Постановлением Правительства Российской Федерации от 11 ноября 2006 года № 663 «Об утверждении Положения о призыве на военную службу граждан Российской Федерации» и в целях обеспечения подготовки и проведения призыва на военную службу граждан Российской Федерации 1990-1999 годов рождения в октябре-декабре 2017 года, не имеющих права на отсрочку или освобождение от призыва на военную службу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оставы основной и резервной окружных призывных комиссий согласно приложениям 1, 2 к настоящему постановл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составы основных и резервных призывных комиссий Билибинского муниципального района, городского округа Анадырь, городского округа Эгвекинот, Провиденского городского округа, городского округа Певек, городских поселений Беринговский, Угольные Копи и сельских поселений Алькатваам, </w:t>
      </w:r>
      <w:r>
        <w:rPr>
          <w:bCs/>
          <w:sz w:val="28"/>
          <w:szCs w:val="28"/>
        </w:rPr>
        <w:t>Ваеги, Канчалан, Ламутское, Марково, Мейныпильгыно, Снежное, Усть-Белая, Хатырка, Чуванское, села Краснено Анадырского муниципального района</w:t>
      </w:r>
      <w:r>
        <w:rPr>
          <w:sz w:val="28"/>
          <w:szCs w:val="28"/>
        </w:rPr>
        <w:t xml:space="preserve"> согласно приложениям 3-14 к настоящему постановлению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ыв граждан Анадырского муниципального района провести на базе городского округа Анадырь.</w:t>
      </w:r>
    </w:p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случае невозможности проведения призыва граждан в Провиденском городском округе, в связи с отсутствием врачей-специалистов, данные мероприятия провести на базе городского округа Анадырь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ам администраций муниципальных образований Чукотского автономного округа в период с 1 октября по 31 декабря 2017 год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организацию призыва и отправку граждан на военную службу, во взаимодействии с военными комиссариатами Чукотского автономного округ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заявкам военных комиссаров Чукотского автономного округа выделять в их распоряжение на время осуществления призыва помещения, пригодные для проведения медицинского обследования граждан, подлежащих призыву на военную служб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рганизовать торжественные проводы граждан, подлежащих призыву на военную службу, в Вооруженные Силы Российской Федерации.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144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5.</w:t>
        <w:tab/>
        <w:t xml:space="preserve"> Департаменту социальной политики Чукотского автономного округа (Подлесный Е.В.)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казать содействие главным врачам медицинских организаций Чукотского автономного округа в укомплектовании районных призывных комиссий недостающими врачами-специалистами, необходимыми для медицинского освидетельствования граждан, подлежащих призыву на военную служб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проведение медицинского обследования граждан, подлежащих призыву на военную службу и направляемых врачами призывных комиссий в поликлиники и стационары, выделить необходимое количество коек в медицинских организациях, а также привлечь окружных специалистов Государственного бюджетного учреждения здравоохранения «Чукотская окружная больница» для проведения необходимых консультаци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рганизовать проведение флюорографического обследования органов грудной клетки и других инструментально-диагностических исследований граждан, подлежащих призыву на военную службу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 Рекомендовать Управлению Министерства внутренних дел Российской Федерации по Чукотскому автономному округу (Кандан А.А.) оказывать методическую и практическую помощь военным комиссариатам Чукотского автономного округа в обеспечении общественного порядка в период проведения мероприятий, связанных с призывом граждан на военную службу, и в дни отправки граждан к месту прохождения службы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 Государственному предприятию Чукотского автономного округа «ЧукотАВИА» (Трояновский Т.Б.) по заявкам военного комиссариата  Чукотского автономного округа обеспечить доставку граждан в аэропорты по месту прохождения служб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Финансирование расходов по проведению мероприятий, связанных с призывом граждан на военную службу, является расходным обязательством Российской Федерации и осуществляется в соответствии с Правилами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, утверждёнными Постановлением Правительства Российской Федерации от 1 декабря 2004 года № 704                «О порядке компенсации расходов, понесённых организациями и гражданами Российской Федерации в связи с реализацией Федерального закона                          «О воинской обязанности и военной службе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роль за исполнением настоящего постановления возложить на Заместителя Губернатора – Председателя Правительства, Руководителя Аппарата Губернатора и Правительства Чукотского автономного округа Медведеву А.П.  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8"/>
          <w:szCs w:val="28"/>
        </w:rPr>
        <w:t>Р.В. Копи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8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</w:t>
            </w:r>
            <w:r>
              <w:rPr>
                <w:sz w:val="24"/>
                <w:szCs w:val="24"/>
              </w:rPr>
              <w:t>остановлению</w:t>
            </w:r>
            <w:r>
              <w:rPr>
                <w:bCs/>
                <w:sz w:val="24"/>
                <w:szCs w:val="24"/>
              </w:rPr>
              <w:t xml:space="preserve"> Губернатора Чукотского автономного округ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4 сентября 2017 года № 100</w:t>
            </w:r>
          </w:p>
        </w:tc>
      </w:tr>
    </w:tbl>
    <w:p>
      <w:pPr>
        <w:pStyle w:val="Normal"/>
        <w:widowControl w:val="false"/>
        <w:autoSpaceDE w:val="false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Полужирный;Times New Roman" w:hAnsi="Times New Roman Полужирный;Times New Roman" w:cs="Times New Roman Полужирный;Times New Roman"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8"/>
          <w:szCs w:val="28"/>
        </w:rPr>
        <w:t xml:space="preserve">СОСТА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й окружной призывной комисс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А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Заместитель Губернатора – Председателя Правительства, Руководитель Аппарата Губернатора и Правительства Чукотского автономного округа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60"/>
        <w:gridCol w:w="6742"/>
      </w:tblGrid>
      <w:tr>
        <w:trPr/>
        <w:tc>
          <w:tcPr>
            <w:tcW w:w="25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С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Чукотского автономного округа (Анадырского района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гиро Г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1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фельдшер </w:t>
            </w:r>
            <w:r>
              <w:rPr>
                <w:sz w:val="28"/>
                <w:szCs w:val="28"/>
              </w:rPr>
              <w:t>военного комиссариата Чукотского автономного округа (Анадырского района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6"/>
        <w:gridCol w:w="6742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Башиев Х.К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меститель начальника полиции по охране общественного порядка Управления Министерства внутренних дел Российской Федерации по Чукотскому автономному округ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ов М.Ю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рач-хирург хирургического отделения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ьяченко Л.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shd w:fill="FFFFFF" w:val="clear"/>
              <w:ind w:hanging="16"/>
              <w:jc w:val="both"/>
              <w:rPr/>
            </w:pPr>
            <w:r>
              <w:rPr>
                <w:spacing w:val="2"/>
                <w:sz w:val="28"/>
                <w:szCs w:val="28"/>
              </w:rPr>
              <w:t>врач-психиатр, заведующая психиатрическим отделением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shd w:fill="FFFFFF" w:val="clear"/>
              <w:ind w:hanging="16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арева Е.Н.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Департамента социальной политики Чукотского  автономного округа, начальник Управления занятости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акова Е.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амбулаторно-поликлинической службе Государственного бюджетного учреждения здравоохранения «Чукотская окружная больница»; врач, 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расикова Ю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рач-невролог детской поликлиники Государственного бюджетного учреждения здравоохранения «Чукотская окружная больница»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кова Т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Департамента – начальник Управления аналитической, кадровой, правовой работой и безопасности Департамента образования, культуры и спорта Чукотского автоном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Лыхина Г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рач-офтальмолог поликлиники, хирургического отделения Государственного бюджетного учреждения здравоохранения «Чукотская окружная больница»;</w:t>
            </w:r>
          </w:p>
        </w:tc>
      </w:tr>
      <w:tr>
        <w:trPr>
          <w:trHeight w:val="994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Маслова Н.Ф. 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рач-дерматолог, заведующая дерматологическим отделением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лякова В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рач-отоларинголог детской поликлиники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нцева Н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рач-стоматолог стоматологического отделения 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Ящук В.М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рач-терапевт, заведующий терапевтическим отделением Государственного бюджетного учреждения здравоохранения «Чукотская окружная больница».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autoSpaceDE w:val="false"/>
        <w:ind w:left="5387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autoSpaceDE w:val="false"/>
        <w:ind w:left="5387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к П</w:t>
      </w:r>
      <w:r>
        <w:rPr>
          <w:sz w:val="24"/>
          <w:szCs w:val="24"/>
        </w:rPr>
        <w:t>остановлению</w:t>
      </w:r>
      <w:r>
        <w:rPr>
          <w:bCs/>
          <w:sz w:val="24"/>
          <w:szCs w:val="24"/>
        </w:rPr>
        <w:t xml:space="preserve"> Губернатор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Чукотского автономного округа</w:t>
      </w:r>
    </w:p>
    <w:p>
      <w:pPr>
        <w:pStyle w:val="Normal"/>
        <w:widowControl w:val="false"/>
        <w:autoSpaceDE w:val="false"/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>от 14 сентября 2017 года № 10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ервной окружной призывной комисс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53"/>
        <w:gridCol w:w="6886"/>
      </w:tblGrid>
      <w:tr>
        <w:trPr/>
        <w:tc>
          <w:tcPr>
            <w:tcW w:w="24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нков А.Г.</w:t>
            </w:r>
          </w:p>
        </w:tc>
        <w:tc>
          <w:tcPr>
            <w:tcW w:w="3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– Председателя  Правительства, начальник Департамента образования, культуры и спорта Чукотского автономного округа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миссии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56"/>
        <w:gridCol w:w="6868"/>
      </w:tblGrid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яка Е.Г.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8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(подготовки и призыва граждан на военную службу) военного комиссариата Чукотского автономного округа (Анадырского района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57"/>
        <w:gridCol w:w="68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С.А.</w:t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1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таршая медицинская сестра поликлиники</w:t>
            </w:r>
            <w:r>
              <w:rPr>
                <w:spacing w:val="2"/>
                <w:sz w:val="28"/>
                <w:szCs w:val="28"/>
              </w:rPr>
              <w:t xml:space="preserve"> Государственного бюджетного учреждения здравоохранения «Чукотская окружная больниц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84"/>
        <w:gridCol w:w="6892"/>
        <w:gridCol w:w="53"/>
      </w:tblGrid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мыкин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рач-хирург, заведующий оперблоком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ская Т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ведующая поликлиникой Государственного бюджетного учреждения здравоохранения «Чукотская окружная больница»; врач, 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рач-невролог терапевтического отделения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ченкова К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рач-офтальмолог поликлиники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юкаев М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чальник отдела организации охраны общественного порядка и взаимодействия с органами исполнительной власти Чукотского автономного округа и органами местного самоуправления Управления Министерства внутренних дел Российской Федерации по Чукотскому автономному округ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а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рач-терапевт поликлиники </w:t>
            </w:r>
            <w:r>
              <w:rPr>
                <w:spacing w:val="2"/>
                <w:sz w:val="28"/>
                <w:szCs w:val="28"/>
              </w:rPr>
              <w:t>Государственного бюджетного учреждения здравоохранения «Чукотская окружная больница»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тов И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Департамента – начальник Управления государственной политики в сфере образования Департамента образования, культуры и спорта Чукотского автономного округ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У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рач-дерматолог дерматологического кабинета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Л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рач-психиатр, психиатрического кабинета </w:t>
            </w:r>
            <w:r>
              <w:rPr>
                <w:spacing w:val="2"/>
                <w:sz w:val="28"/>
                <w:szCs w:val="28"/>
              </w:rPr>
              <w:t>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енцев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чальник отдела мониторинга рынка труда, охраны труда, содействия занятости населения и трудовой миграции Управления занятости населения Департамента социальной политики Чукотского автоном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сунов Х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рач-отоларинголог поликлиники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акова Н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стоматолог, заведующая стоматологическим отделением </w:t>
            </w:r>
            <w:r>
              <w:rPr>
                <w:spacing w:val="2"/>
                <w:sz w:val="28"/>
                <w:szCs w:val="28"/>
              </w:rPr>
              <w:t>Государственного бюджетного учреждения здравоохранения «Чукотская окружная больница»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9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both"/>
        <w:rPr>
          <w:bCs/>
        </w:rPr>
      </w:pPr>
      <w:r>
        <w:rPr>
          <w:bCs/>
        </w:rPr>
      </w:r>
    </w:p>
    <w:tbl>
      <w:tblPr>
        <w:tblW w:w="4027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</w:tblGrid>
      <w:tr>
        <w:trPr>
          <w:trHeight w:val="1110" w:hRule="atLeast"/>
        </w:trPr>
        <w:tc>
          <w:tcPr>
            <w:tcW w:w="402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Губерн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отского автономного округ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4 сентября 2017 года № 100</w:t>
            </w:r>
          </w:p>
        </w:tc>
      </w:tr>
    </w:tbl>
    <w:p>
      <w:pPr>
        <w:pStyle w:val="Normal"/>
        <w:ind w:left="59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9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8"/>
          <w:szCs w:val="28"/>
        </w:rPr>
        <w:t>ОСНОВНОЙ СОСТАВ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ывной комиссии городского округа Анадырь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50"/>
        <w:gridCol w:w="6905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а Е.С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46" w:leader="none"/>
              </w:tabs>
              <w:spacing w:before="10" w:after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округа Анадырь - начальник Управления по социальной политике Администрации городского округа Анадырь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16"/>
        <w:gridCol w:w="6939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С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Чукотского автономного округа (Анадырского района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16"/>
        <w:gridCol w:w="6939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Эргиро Г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фельдшер </w:t>
            </w:r>
            <w:r>
              <w:rPr>
                <w:sz w:val="28"/>
                <w:szCs w:val="28"/>
              </w:rPr>
              <w:t>военного комиссариата Чукотского автономного округа (Анадырского района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16"/>
        <w:gridCol w:w="6939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йнова Е.Б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ская Т.Н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заведующая поликлиникой, врач-терапевт Государственного бюджетного учреждения здравоохранения «Чукотская окружная больница»; врач, </w:t>
            </w:r>
            <w:r>
              <w:rPr>
                <w:sz w:val="28"/>
                <w:szCs w:val="28"/>
              </w:rPr>
              <w:t>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генов А.А.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меститель начальника полиции (по охране общественного порядка) Межмуниципального отдела Министерства внутренних дел Российской Федерации «Анадырский»;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ченко Н.С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социальной политике Администрации городского округа Анадырь.</w:t>
            </w:r>
          </w:p>
        </w:tc>
      </w:tr>
    </w:tbl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36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11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4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Губернатора Чукотского автономного округ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4 сентября 2017 года № 100</w:t>
            </w:r>
          </w:p>
        </w:tc>
      </w:tr>
    </w:tbl>
    <w:p>
      <w:pPr>
        <w:pStyle w:val="Normal"/>
        <w:shd w:fill="FFFFFF" w:val="clear"/>
        <w:spacing w:lineRule="exact" w:line="3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8"/>
          <w:szCs w:val="28"/>
        </w:rPr>
        <w:t>РЕЗЕРВНЫЙ СОСТА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ывной комиссии городского округа Анадырь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16"/>
        <w:gridCol w:w="6939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цов Р.Г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46" w:leader="none"/>
              </w:tabs>
              <w:jc w:val="both"/>
              <w:rPr/>
            </w:pPr>
            <w:r>
              <w:rPr>
                <w:spacing w:val="-1"/>
                <w:sz w:val="28"/>
                <w:szCs w:val="28"/>
              </w:rPr>
              <w:t>первый заместитель Главы Администрации городского округа Анадырь - начальник Управления промышленности и сельскохозяйственной политики Администрации городского округа Анадырь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16"/>
        <w:gridCol w:w="6939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яка Е.Г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(подготовки и призыва граждан на военную службу) военного комиссариата Чукотского автономного округа (Анадырского района)</w:t>
            </w:r>
          </w:p>
        </w:tc>
      </w:tr>
    </w:tbl>
    <w:p>
      <w:pPr>
        <w:pStyle w:val="Normal"/>
        <w:widowControl w:val="false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417"/>
        <w:gridCol w:w="6935"/>
      </w:tblGrid>
      <w:tr>
        <w:trPr>
          <w:trHeight w:val="860" w:hRule="atLeast"/>
        </w:trPr>
        <w:tc>
          <w:tcPr>
            <w:tcW w:w="26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С.А.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1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таршая медицинская сестра поликлиники</w:t>
            </w:r>
            <w:r>
              <w:rPr>
                <w:spacing w:val="2"/>
                <w:sz w:val="28"/>
                <w:szCs w:val="28"/>
              </w:rPr>
              <w:t xml:space="preserve"> Государственного бюджетного учреждения здравоохранения «Чукотская окружная больниц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 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16"/>
        <w:gridCol w:w="6939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ланов Е.Л. 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чальник отделения участковых уполномоченных полиции и по делам несовершеннолетних  Межмуниципального отдела Министерства внутренних дел Российской Федерации «Анадырский»;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х Т.Н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образования и молодежной политики Управления по социальной политике Администрации городского округа Анадырь</w:t>
            </w:r>
            <w:r>
              <w:rPr>
                <w:spacing w:val="2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хина Г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врач-офтальмолог поликлиники, хирургического отделения Государственного бюджетного учреждения здравоохранения «Чукотская окружная больница»; врач, </w:t>
            </w:r>
            <w:r>
              <w:rPr>
                <w:sz w:val="28"/>
                <w:szCs w:val="28"/>
              </w:rPr>
              <w:t>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сорина С.М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Государственного казённого учреждения Чукотского автономного округа «Межрайонный центр занятости населения».</w:t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538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5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5387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к П</w:t>
      </w:r>
      <w:r>
        <w:rPr>
          <w:sz w:val="24"/>
          <w:szCs w:val="24"/>
        </w:rPr>
        <w:t>остановлению</w:t>
      </w:r>
      <w:r>
        <w:rPr>
          <w:bCs/>
          <w:sz w:val="24"/>
          <w:szCs w:val="24"/>
        </w:rPr>
        <w:t xml:space="preserve"> Губернатор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Чукотского автономного округа</w:t>
      </w:r>
    </w:p>
    <w:p>
      <w:pPr>
        <w:pStyle w:val="Normal"/>
        <w:shd w:fill="FFFFFF" w:val="clear"/>
        <w:ind w:left="5387" w:right="19" w:hanging="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т 14 сентября 2017 года № 100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rFonts w:ascii="Times New Roman Полужирный;Times New Roman" w:hAnsi="Times New Roman Полужирный;Times New Roman" w:cs="Times New Roman Полужирный;Times New Roman"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8"/>
          <w:szCs w:val="28"/>
        </w:rPr>
        <w:t>ОСНОВНОЙ СОСТА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ывной комиссии городских поселений Беринговский, Угольные Копи и сельских поселений Алькатваам, Ваеги, Канчалан,  Ламутское, Марково, Мейныпильгыно, Снежное, Усть-Белая, Хатырка, Чуванское и села Краснено Анадыр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60"/>
        <w:gridCol w:w="2700"/>
        <w:gridCol w:w="3600"/>
        <w:gridCol w:w="639"/>
      </w:tblGrid>
      <w:tr>
        <w:trPr>
          <w:trHeight w:val="975" w:hRule="atLeast"/>
        </w:trPr>
        <w:tc>
          <w:tcPr>
            <w:tcW w:w="248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анцев А.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рвый заместитель Главы Администрации – начальник Управления по организационным и административно – правовым вопросам Администрации Анадыр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Председателя  комисси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248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С.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Чукотского автономного округа (Анадырского района)</w:t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48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гиро Г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1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фельдшер </w:t>
            </w:r>
            <w:r>
              <w:rPr>
                <w:sz w:val="28"/>
                <w:szCs w:val="28"/>
              </w:rPr>
              <w:t>военного комиссариата Чукотского автономного округа (Анадырского района)</w:t>
            </w:r>
          </w:p>
        </w:tc>
      </w:tr>
      <w:tr>
        <w:trPr>
          <w:trHeight w:val="345" w:hRule="atLeast"/>
        </w:trPr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b/>
                <w:bCs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48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ева Л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меститель Главы Администрации – начальник Управления социальной политики Администрации Анадыр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248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йнова Е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gridSpan w:val="3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248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ская Т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заведующая поликлиникой, врач-терапевт Государственного бюджетного учреждения здравоохранения «Чукотская окружная больница»; </w:t>
            </w:r>
            <w:r>
              <w:rPr>
                <w:sz w:val="28"/>
                <w:szCs w:val="28"/>
              </w:rPr>
              <w:t>врач, 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>
          <w:trHeight w:val="1040" w:hRule="atLeast"/>
        </w:trPr>
        <w:tc>
          <w:tcPr>
            <w:tcW w:w="248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генов А.А.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9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pacing w:val="2"/>
                <w:sz w:val="28"/>
                <w:szCs w:val="28"/>
              </w:rPr>
              <w:t>заместитель начальника полиции (по охране общественного порядка) Межмуниципального отдела Министерства внутренних дел Российской Федерации «Анадырский».</w:t>
            </w:r>
          </w:p>
        </w:tc>
      </w:tr>
      <w:tr>
        <w:trPr>
          <w:trHeight w:val="1005" w:hRule="atLeast"/>
        </w:trPr>
        <w:tc>
          <w:tcPr>
            <w:tcW w:w="55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6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</w:t>
            </w:r>
            <w:r>
              <w:rPr>
                <w:sz w:val="24"/>
                <w:szCs w:val="24"/>
              </w:rPr>
              <w:t>остановлению</w:t>
            </w:r>
            <w:r>
              <w:rPr>
                <w:bCs/>
                <w:sz w:val="24"/>
                <w:szCs w:val="24"/>
              </w:rPr>
              <w:t xml:space="preserve"> Губернато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Чукотского автономного округ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4 сентября 2017 года № 100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812" w:right="365" w:hanging="0"/>
        <w:jc w:val="both"/>
        <w:rPr/>
      </w:pPr>
      <w:r>
        <w:rPr/>
      </w:r>
    </w:p>
    <w:p>
      <w:pPr>
        <w:pStyle w:val="Normal"/>
        <w:shd w:fill="FFFFFF" w:val="clear"/>
        <w:ind w:left="5812" w:right="365" w:hanging="0"/>
        <w:jc w:val="both"/>
        <w:rPr/>
      </w:pPr>
      <w:r>
        <w:rPr/>
      </w:r>
    </w:p>
    <w:p>
      <w:pPr>
        <w:pStyle w:val="Normal"/>
        <w:shd w:fill="FFFFFF" w:val="clear"/>
        <w:ind w:right="19" w:hanging="0"/>
        <w:jc w:val="center"/>
        <w:rPr>
          <w:rFonts w:ascii="Times New Roman Полужирный;Times New Roman" w:hAnsi="Times New Roman Полужирный;Times New Roman" w:cs="Times New Roman Полужирный;Times New Roman"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8"/>
          <w:szCs w:val="28"/>
        </w:rPr>
        <w:t>РЕЗЕРВНЫЙ СОСТА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ывной комиссии городских поселений Беринговский, Угольные Копи и сельских поселений Алькатваам, Ваеги, Канчалан,  Ламутское, Марково, Мейныпильгыно, Снежное, Усть-Белая, Хатырка, Чуванское и села Краснено Анадыр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sz w:val="16"/>
          <w:szCs w:val="16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z w:val="16"/>
          <w:szCs w:val="16"/>
        </w:rPr>
      </w:r>
    </w:p>
    <w:p>
      <w:pPr>
        <w:pStyle w:val="Normal"/>
        <w:shd w:fill="FFFFFF" w:val="clear"/>
        <w:ind w:right="43" w:hanging="0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ind w:right="43" w:hanging="0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sz w:val="16"/>
          <w:szCs w:val="16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>
          <w:trHeight w:val="975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ева Л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2"/>
                <w:sz w:val="28"/>
                <w:szCs w:val="28"/>
              </w:rPr>
              <w:t>заместитель Главы Администрации – начальник Управления социальной политики Администрации Анадырского муниципального района;</w:t>
            </w:r>
          </w:p>
        </w:tc>
      </w:tr>
      <w:tr>
        <w:trPr>
          <w:trHeight w:val="540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2"/>
                <w:sz w:val="14"/>
                <w:szCs w:val="14"/>
              </w:rPr>
            </w:pPr>
            <w:r>
              <w:rPr>
                <w:spacing w:val="2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Председателя  комисси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14"/>
                <w:szCs w:val="14"/>
              </w:rPr>
            </w:pPr>
            <w:r>
              <w:rPr>
                <w:b/>
                <w:bCs/>
                <w:spacing w:val="-1"/>
                <w:sz w:val="14"/>
                <w:szCs w:val="14"/>
              </w:rPr>
            </w:r>
          </w:p>
        </w:tc>
      </w:tr>
      <w:tr>
        <w:trPr>
          <w:trHeight w:val="837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яка Е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(подготовки и призыва граждан на военную службу) военного комиссариата Чукотского автономного округа (Анадырского района)</w:t>
            </w:r>
          </w:p>
        </w:tc>
      </w:tr>
      <w:tr>
        <w:trPr>
          <w:trHeight w:val="360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1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таршая медицинская сестра поликлиники</w:t>
            </w:r>
            <w:r>
              <w:rPr>
                <w:spacing w:val="2"/>
                <w:sz w:val="28"/>
                <w:szCs w:val="28"/>
              </w:rPr>
              <w:t xml:space="preserve"> Государственного бюджетного учреждения здравоохранения «Чукотская окружная больница»</w:t>
            </w:r>
          </w:p>
        </w:tc>
      </w:tr>
      <w:tr>
        <w:trPr>
          <w:trHeight w:val="345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b/>
                <w:bCs/>
                <w:spacing w:val="1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ланов Е.Л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чальник отделения участковых уполномоченных полиции и по делам несовершеннолетних  Межмуниципального отдела Министерства внутренних дел Российской Федерации «Анадырский»;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14"/>
                <w:szCs w:val="14"/>
              </w:rPr>
            </w:pPr>
            <w:r>
              <w:rPr>
                <w:spacing w:val="2"/>
                <w:sz w:val="14"/>
                <w:szCs w:val="14"/>
              </w:rPr>
            </w:r>
          </w:p>
        </w:tc>
      </w:tr>
      <w:tr>
        <w:trPr>
          <w:trHeight w:val="545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анцев А.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1"/>
                <w:sz w:val="28"/>
                <w:szCs w:val="28"/>
              </w:rPr>
              <w:t>первый заместитель Главы Администрации – начальник Управления по организационным и административно – правовым вопросам Администрации Анадыр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14"/>
                <w:szCs w:val="14"/>
              </w:rPr>
            </w:pPr>
            <w:r>
              <w:rPr>
                <w:spacing w:val="2"/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хина Г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врач-офтальмолог поликлиники, хирургического отделения Государственного бюджетного учреждения здравоохранения «Чукотская окружная больница»; врач, </w:t>
            </w:r>
            <w:r>
              <w:rPr>
                <w:sz w:val="28"/>
                <w:szCs w:val="28"/>
              </w:rPr>
              <w:t>руководящий работой по медицинскому освидетельствованию граждан, подлежащих призыву на военную службу;</w:t>
            </w:r>
          </w:p>
        </w:tc>
      </w:tr>
      <w:tr>
        <w:trPr>
          <w:trHeight w:val="61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сорина С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Государственного казённого учреждения Чукотского автономного округа «Межрайонный центр занятости населения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830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</w:t>
            </w:r>
            <w:r>
              <w:rPr>
                <w:bCs/>
                <w:sz w:val="24"/>
                <w:szCs w:val="24"/>
              </w:rPr>
              <w:t>Губернатора</w:t>
            </w:r>
            <w:r>
              <w:rPr>
                <w:sz w:val="24"/>
                <w:szCs w:val="24"/>
              </w:rPr>
              <w:t xml:space="preserve"> Чукотского автономного округа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4 сентября 2017 года № 100</w:t>
            </w:r>
          </w:p>
        </w:tc>
      </w:tr>
    </w:tbl>
    <w:p>
      <w:pPr>
        <w:pStyle w:val="Normal"/>
        <w:shd w:fill="FFFFFF" w:val="clear"/>
        <w:ind w:left="5942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2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8"/>
          <w:szCs w:val="28"/>
        </w:rPr>
        <w:t>ОСНОВНОЙ 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ывной комиссии Били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618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Глава Администрации муниципального образования Билибинский муниципальный район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618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Д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Билибинского района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618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жанова Н.Д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льдшер военного комиссариата Билибинского района (Чукотского автономного округа) </w:t>
            </w:r>
          </w:p>
        </w:tc>
      </w:tr>
    </w:tbl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618"/>
      </w:tblGrid>
      <w:tr>
        <w:trPr>
          <w:trHeight w:val="480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Н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Билибинский муниципальный район, начальник Управления социальной политик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О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особленного отдела в Билибинском районе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 Л.Ю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поликлиникой Государственного бюджетного учреждения здравоохранения «Межрайонный медицинский центр» г. Билибино, врач 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ик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ститель начальника полиции (по охране общественного порядка) Межмуниципального отдела Министерства внутренних дел Российской Федерации «Билибинский».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6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11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8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Губернатора Чукотского автономного округ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4 сентября 2017 года № 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8"/>
          <w:szCs w:val="28"/>
        </w:rPr>
        <w:t>РЕЗЕРВНЫЙ 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ывной комиссии Билибинского муниципального района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Н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8"/>
                <w:szCs w:val="28"/>
              </w:rPr>
              <w:t>заместитель Главы Администрации муниципального образования Билибинский муниципальный район – начальник Управления правового и организационного обеспечения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6"/>
        <w:gridCol w:w="6742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скина Е.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отделения планирования, предназначения, подготовки и учета мобилизационных ресурсов военного комиссариата Билибинского района (Чукотского автономно округа)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4"/>
        <w:gridCol w:w="6764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на Н.Б.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едицинская сестра поликлиники </w:t>
            </w:r>
            <w:r>
              <w:rPr>
                <w:spacing w:val="1"/>
                <w:sz w:val="28"/>
                <w:szCs w:val="28"/>
              </w:rPr>
              <w:t xml:space="preserve">Государственного бюджетного учреждения здравоохранения </w:t>
            </w:r>
            <w:r>
              <w:rPr>
                <w:sz w:val="28"/>
                <w:szCs w:val="28"/>
              </w:rPr>
              <w:t>«Межрайонный медицинский центр» в г. Билибин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>
          <w:trHeight w:val="61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Л.А.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едущий инспектор отдела в Билибинском районе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енко Я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заместитель начальника отдела образования </w:t>
            </w:r>
            <w:r>
              <w:rPr>
                <w:sz w:val="28"/>
                <w:szCs w:val="28"/>
              </w:rPr>
              <w:t xml:space="preserve">Управления социальной политики </w:t>
            </w:r>
            <w:r>
              <w:rPr>
                <w:spacing w:val="-1"/>
                <w:sz w:val="28"/>
                <w:szCs w:val="28"/>
              </w:rPr>
              <w:t>Администрации муниципального образования Билибинский муниципальный райо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рифонова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начальник отдела экспертизы и контроля качества медицинской помощи; врач, </w:t>
            </w:r>
            <w:r>
              <w:rPr>
                <w:sz w:val="28"/>
                <w:szCs w:val="28"/>
              </w:rPr>
              <w:t>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Федот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тарший уполномоченный группы по контролю за оборотом наркотических средств Межмуниципального отдела Министерства внутренних дел России «Билибинский» Чукотского автономного округа.</w:t>
            </w:r>
          </w:p>
        </w:tc>
      </w:tr>
    </w:tbl>
    <w:p>
      <w:pPr>
        <w:pStyle w:val="Normal"/>
        <w:shd w:fill="FFFFFF" w:val="clear"/>
        <w:tabs>
          <w:tab w:val="clear" w:pos="720"/>
          <w:tab w:val="center" w:pos="4153" w:leader="none"/>
          <w:tab w:val="right" w:pos="8306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shd w:fill="FFFFFF" w:val="clear"/>
        <w:tabs>
          <w:tab w:val="clear" w:pos="720"/>
          <w:tab w:val="center" w:pos="4153" w:leader="none"/>
          <w:tab w:val="right" w:pos="8306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  <w:r>
        <w:rPr>
          <w:bCs/>
          <w:sz w:val="24"/>
          <w:szCs w:val="24"/>
        </w:rPr>
        <w:t>Губернатора</w:t>
      </w:r>
    </w:p>
    <w:p>
      <w:pPr>
        <w:pStyle w:val="Normal"/>
        <w:shd w:fill="FFFFFF" w:val="clear"/>
        <w:tabs>
          <w:tab w:val="clear" w:pos="720"/>
          <w:tab w:val="center" w:pos="4153" w:leader="none"/>
          <w:tab w:val="right" w:pos="8306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shd w:fill="FFFFFF" w:val="clear"/>
        <w:ind w:left="5245" w:hanging="0"/>
        <w:jc w:val="center"/>
        <w:rPr>
          <w:sz w:val="28"/>
          <w:szCs w:val="28"/>
        </w:rPr>
      </w:pPr>
      <w:r>
        <w:rPr>
          <w:bCs/>
          <w:sz w:val="24"/>
          <w:szCs w:val="24"/>
        </w:rPr>
        <w:t>от 14 сентября 2017 года № 100</w:t>
      </w:r>
    </w:p>
    <w:p>
      <w:pPr>
        <w:pStyle w:val="Normal"/>
        <w:shd w:fill="FFFFFF" w:val="clear"/>
        <w:ind w:left="5942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2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8"/>
          <w:szCs w:val="28"/>
        </w:rPr>
        <w:t>ОСНОВНОЙ 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ывной комиссии городского округа Эгвекино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 Т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  <w:spacing w:val="-1"/>
              </w:rPr>
              <w:t xml:space="preserve">заместитель Главы Администрации городского округа Эгвекинот по делам коренных малочисленных народов Чукотки, по вопросам межнациональных отношений и связям с общественностью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6"/>
        <w:gridCol w:w="6742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в Д.С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Иультинского района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4"/>
        <w:gridCol w:w="6764"/>
      </w:tblGrid>
      <w:tr>
        <w:trPr>
          <w:trHeight w:val="48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на И.О.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ельдшер военного комиссариата Иультинского района (Чукотского автономного округа)  </w:t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2880"/>
        <w:gridCol w:w="3918"/>
        <w:gridCol w:w="106"/>
      </w:tblGrid>
      <w:tr>
        <w:trPr>
          <w:trHeight w:val="61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ская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2"/>
                <w:sz w:val="28"/>
                <w:szCs w:val="28"/>
              </w:rPr>
              <w:t>заместитель Главы Администрации городского округа Эгвекинот – начальник Управления социальной политики городского округа Эгвекин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хин В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старший инспектор группы по работе с личным составом Отделения Министерства внутренних дел Российской Федерации по городскому округу Эгвекинот; 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гарева Л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чальник отдела в городском округе Эгвекинот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ырь В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главный врач Государственного бюджетного учреждения здравоохранения «Межрайонный медицинский центр» в п. Эгвекинот;</w:t>
            </w:r>
            <w:r>
              <w:rPr>
                <w:spacing w:val="1"/>
                <w:sz w:val="28"/>
                <w:szCs w:val="28"/>
              </w:rPr>
              <w:t xml:space="preserve"> врач, руководящий работой по медицинскому освидетельствованию граждан, подлежащих призыву на военную службу</w:t>
            </w:r>
            <w:r>
              <w:rPr>
                <w:spacing w:val="2"/>
                <w:sz w:val="28"/>
                <w:szCs w:val="28"/>
              </w:rPr>
              <w:t>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6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2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Губерн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отского автономного округ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4 сентября 2017 года № 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8"/>
          <w:szCs w:val="28"/>
        </w:rPr>
        <w:t>РЕЗЕРВНЫЙ  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ывной комиссии городского округа Эгвекинот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ров А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ервый заместитель Главы Администрации, начальник управления промышленной и сельскохозяйственной политики Администрации городского округа Эгвекинот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лсукова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начальник отделения (подготовки и призыва граждан на военную службу) военного комиссариата </w:t>
            </w:r>
            <w:r>
              <w:rPr>
                <w:sz w:val="28"/>
                <w:szCs w:val="28"/>
              </w:rPr>
              <w:t>Иультинского района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Государственного бюджетного учреждения здравоохранения «Межрайонный медицинский центр» в п. Эгвекино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>
          <w:trHeight w:val="900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щенко Р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участковый отделения участковых уполномоченных полиции и по делам несовершеннолетних Отделения Министерства внутренних дел Российской Федерации по городскому округу Эгвекинот;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Лавренчук Г.С.</w:t>
            </w:r>
            <w:r>
              <w:rPr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ind w:right="5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меститель начальника – начальник отдела образования и межотраслевых вопросов Управления социальной политики городского округа Эгвекинот;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ишкина Г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едущий инспектор отдела в городском округе Эгвекинот Государственного казённого учреждения Чукотского автономного округа «Межрайонный центр занятости населения»;</w:t>
            </w:r>
          </w:p>
        </w:tc>
      </w:tr>
      <w:tr>
        <w:trPr>
          <w:trHeight w:val="359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Шаповалова Н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лечебной части Государственного бюджетного учреждения здравоохранения «Межрайонный медицинский центр» в п. Эгвекинот; врач, руководящий работой по медицинскому освидетельствованию граждан, подлежащих призыву на военную служб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36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247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</w:t>
            </w:r>
            <w:r>
              <w:rPr>
                <w:bCs/>
                <w:sz w:val="24"/>
                <w:szCs w:val="24"/>
              </w:rPr>
              <w:t>Губернатора</w:t>
            </w:r>
            <w:r>
              <w:rPr>
                <w:sz w:val="24"/>
                <w:szCs w:val="24"/>
              </w:rPr>
              <w:t xml:space="preserve"> Чукотского автономного округа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4 сентября 2017 года № 1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 Полужирный;Times New Roman" w:hAnsi="Times New Roman Полужирный;Times New Roman" w:cs="Times New Roman Полужирный;Times New Roman"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8"/>
          <w:szCs w:val="28"/>
        </w:rPr>
        <w:t>ОСНОВНОЙ СОСТА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ывной комиссии Провиденского городского округа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ун Д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46" w:leader="none"/>
              </w:tabs>
              <w:spacing w:before="10" w:after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заместитель Главы Администрации Провиденского городского округа, начальник организационно-правового Управлен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Н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10" w:hanging="1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ременно исполняющая обязанности военного комиссара Провиденского и Чукотского районов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ндыкова В.Б-Х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10" w:hanging="1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таршая медицинская сестра хирургического отделения Государственного бюджетного учреждения здравоохранения «Провиденская районная больница», фельдшер военного комиссариата Провиденского и Чукотского районов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4"/>
        <w:gridCol w:w="6764"/>
      </w:tblGrid>
      <w:tr>
        <w:trPr>
          <w:trHeight w:val="765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шевская В.Н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начальник Управления социальной политики Администрации Провиденского городск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кая Е.Г.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особленного отдела Государственного казенного учреждения Чукотского автономного округа «Межрайонный центр занятости населения» отдел в Провиденском городском округ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артов Н.Д.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ного врача по лечебной части, </w:t>
            </w:r>
            <w:r>
              <w:rPr>
                <w:spacing w:val="1"/>
                <w:sz w:val="28"/>
                <w:szCs w:val="28"/>
              </w:rPr>
              <w:t>Государственного бюджетного учреждения здравоохранения «Провиденская районная больница»;</w:t>
            </w:r>
            <w:r>
              <w:rPr>
                <w:sz w:val="28"/>
                <w:szCs w:val="28"/>
              </w:rPr>
              <w:t xml:space="preserve"> врач, 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ушев С.К. 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участковых уполномоченных полиции и по делам несовершеннолетних  Межмуниципального отделения Министерства внутренних дел Российской Федерации «Провиденское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510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2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510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Губернатора Чукотского автономного округа</w:t>
      </w:r>
    </w:p>
    <w:p>
      <w:pPr>
        <w:pStyle w:val="Normal"/>
        <w:shd w:fill="FFFFFF" w:val="clear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>от 14 сентября 2017 года № 100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 Полужирный;Times New Roman" w:hAnsi="Times New Roman Полужирный;Times New Roman" w:cs="Times New Roman Полужирный;Times New Roman"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8"/>
          <w:szCs w:val="28"/>
        </w:rPr>
        <w:t>РЕЗЕРВНЫЙ СОСТА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зывной комиссии Провиденского городского округа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меститель Главы администрации Провиденского городского округа, начальник Управления промышленной политики, сельского хозяйства, продовольствия и торговл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6"/>
        <w:gridCol w:w="6742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уев О. 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дготовки и призыва граждан на военную службу военного комиссариата  Провиденского и Чукотского районов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"/>
        <w:gridCol w:w="6708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рова Л.М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старшая медицинская сестра детского                             неинфекционного отделения Государственного бюджетного учреждения здравоохранения «Провиденская районная больница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4"/>
        <w:gridCol w:w="6764"/>
      </w:tblGrid>
      <w:tr>
        <w:trPr>
          <w:trHeight w:val="39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никова Т.Ю.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спектор Государственного казённого учреждения Чукотского автономного округа «Межрайонный центр занятости населения» отдел в Провиденском городском окру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чев Д.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рач-терапевт Государственного бюджетного учреждения здравоохранения «</w:t>
            </w:r>
            <w:r>
              <w:rPr>
                <w:spacing w:val="1"/>
                <w:sz w:val="28"/>
                <w:szCs w:val="28"/>
              </w:rPr>
              <w:t>Провиденская районная больница</w:t>
            </w:r>
            <w:r>
              <w:rPr>
                <w:sz w:val="28"/>
                <w:szCs w:val="28"/>
              </w:rPr>
              <w:t>»; врач, 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Н.В.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оциальной политики Администрации Провиденского городского округа;</w:t>
            </w:r>
          </w:p>
        </w:tc>
      </w:tr>
      <w:tr>
        <w:trPr>
          <w:trHeight w:val="39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чак С.Н.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лномоченный группы по контролю за оборотом наркотиков Межмуниципального отделения Министерства внутренних дел Российской Федерации «Провиденское».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36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68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3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</w:t>
            </w:r>
            <w:r>
              <w:rPr>
                <w:bCs/>
                <w:sz w:val="24"/>
                <w:szCs w:val="24"/>
              </w:rPr>
              <w:t>Губернатора</w:t>
            </w:r>
            <w:r>
              <w:rPr>
                <w:sz w:val="24"/>
                <w:szCs w:val="24"/>
              </w:rPr>
              <w:t xml:space="preserve"> Чукотского автономного округ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 сентября 2017 года № 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СОСТАВ</w:t>
      </w:r>
    </w:p>
    <w:p>
      <w:pPr>
        <w:pStyle w:val="Normal"/>
        <w:shd w:fill="FFFFFF" w:val="clear"/>
        <w:ind w:left="24" w:hanging="0"/>
        <w:jc w:val="center"/>
        <w:rPr/>
      </w:pPr>
      <w:r>
        <w:rPr>
          <w:b/>
          <w:sz w:val="28"/>
          <w:szCs w:val="28"/>
        </w:rPr>
        <w:t xml:space="preserve">призывной комиссии </w:t>
      </w:r>
      <w:r>
        <w:rPr>
          <w:b/>
          <w:bCs/>
          <w:sz w:val="28"/>
          <w:szCs w:val="28"/>
        </w:rPr>
        <w:t>городского округа Певек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нов Н.Ю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46" w:leader="none"/>
              </w:tabs>
              <w:spacing w:before="10" w:after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лава Администрации городского округа Певек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6"/>
        <w:gridCol w:w="6742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кисов Ю.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исполняющий обязанности военного комиссара Чаунского района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>
          <w:trHeight w:val="337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ова Н.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фельдшер военного комиссариата Чаунского района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>
          <w:trHeight w:val="507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к И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Государственного бюджетного учреждения здравоохранения «Чаунская районная больница»; врач, 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бин М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городского округа - начальник Управления социальной политики Администрации городского округа Пе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дчикова Е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особленного отдела в городском округе Певек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Р.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рший участковый уполномоченный полиции группы участковых уполномоченных полиции и по делам несовершеннолетних пункта полиции (место дислокации г. Певек) </w:t>
            </w:r>
            <w:r>
              <w:rPr>
                <w:spacing w:val="2"/>
                <w:sz w:val="28"/>
                <w:szCs w:val="28"/>
              </w:rPr>
              <w:t>Межмуниципального отделения Министерства внутренних дел Российской Федерации «Билибинский»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45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36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05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6450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4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6450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Губернатора Чукотского автономного округ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6450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4 сентября 2017 года № 100</w:t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8"/>
          <w:szCs w:val="28"/>
        </w:rPr>
        <w:t>РЕЗЕРВНЫЙ СОСТАВ</w:t>
      </w:r>
      <w:r>
        <w:rPr>
          <w:rFonts w:cs="Times New Roman Полужирный;Times New Roman" w:ascii="Times New Roman Полужирный;Times New Roman" w:hAnsi="Times New Roman Полужирный;Times New Roman"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ывной комиссии городского округа Певек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798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 П.В.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меститель Главы Администрации городского округа – начальник управления административно-правовой и кадровой работы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6"/>
        <w:gridCol w:w="6742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к Ю.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отделения (подготовки и призыва граждан на военную службу) военного комиссариата Чаунского района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4"/>
        <w:gridCol w:w="6764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альская Н.Н.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ind w:right="-38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67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фельдшер Государственного бюджетного учреждения здравоохранения «Чаунская районная больница» </w:t>
            </w:r>
          </w:p>
        </w:tc>
      </w:tr>
    </w:tbl>
    <w:p>
      <w:pPr>
        <w:pStyle w:val="Normal"/>
        <w:widowControl w:val="false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362"/>
        <w:gridCol w:w="6816"/>
      </w:tblGrid>
      <w:tr>
        <w:trPr/>
        <w:tc>
          <w:tcPr>
            <w:tcW w:w="24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Булавина Л.Ф.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спектор центра занятости населения отдела в городском округе Певек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оянов М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ковый уполномоченный полиции группы участковых уполномоченных полиции и по делам несовершеннолетних пункта полиции (место дислокации г. Певек)</w:t>
            </w:r>
            <w:r>
              <w:rPr>
                <w:spacing w:val="2"/>
                <w:sz w:val="28"/>
                <w:szCs w:val="28"/>
              </w:rPr>
              <w:t xml:space="preserve"> Межмуниципального отделения Министерства внутренних дел Российской Федерации «Билибинский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озуля Н.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оциальной политики  Администрации городского округа Певек -  начальник отдела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М.Н.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Государственного бюджетного учреждения здравоохранения «Чаунская районная больница»; врач, руководящий работой по медицинскому освидетельствованию граждан, подлежащих призыву на военную службу.</w:t>
            </w:r>
          </w:p>
        </w:tc>
      </w:tr>
    </w:tbl>
    <w:p>
      <w:pPr>
        <w:pStyle w:val="Normal"/>
        <w:ind w:firstLine="59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Style15">
    <w:name w:val="Обычный 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3:00:00Z</dcterms:created>
  <dc:creator>Ракаева Н.Т.</dc:creator>
  <dc:description/>
  <cp:keywords/>
  <dc:language>en-US</dc:language>
  <cp:lastModifiedBy>Алексей Гордиенко</cp:lastModifiedBy>
  <cp:lastPrinted>2017-09-15T16:33:00Z</cp:lastPrinted>
  <dcterms:modified xsi:type="dcterms:W3CDTF">2017-09-15T06:46:00Z</dcterms:modified>
  <cp:revision>3</cp:revision>
  <dc:subject/>
  <dc:title>Постановление</dc:title>
</cp:coreProperties>
</file>