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tyle37"/>
        <w:rPr/>
      </w:pPr>
      <w:r>
        <w:rPr/>
        <w:t>ПРАВИТЕЛЬСТВО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16 октября 2017  года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67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4962" w:leader="none"/>
                <w:tab w:val="right" w:pos="8306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риложение к Постановлению Правительства Чукотского автономного округа от 7 августа 2017 года № 308 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тдельных положений нормативного правового акта Чукотского автономного округа, Правительство Чукотского автономного округ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5"/>
        </w:numPr>
        <w:suppressAutoHyphens w:val="true"/>
        <w:ind w:left="0" w:firstLine="851"/>
        <w:jc w:val="both"/>
        <w:rPr>
          <w:szCs w:val="28"/>
        </w:rPr>
      </w:pPr>
      <w:r>
        <w:rPr>
          <w:b w:val="false"/>
          <w:szCs w:val="28"/>
        </w:rPr>
        <w:t>1. Внести в Приложение к Постановлению Правительства Чукотского автономного округа от 7 августа 2017 года № 308 «Об утверждении Порядка предоставления субсидии субъектам предпринимательской деятельности на возмещение части затрат, связанных с уплатой процентов по кредитам, привлечённым в инвестиционных целях» следующие изменения: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абзаце первом подпункта 7 пункта 2.1 раздела 2 «Условия предоставления субсидии» слова «на первое число месяца, предшествующего месяцу, в котором представляется заявка для предоставления субсидии» заменить словами «на дату подачи заявки для предоставления субсидии»;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ункт 3.6 раздела 3 «Порядок предоставления заявок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6. Для получения субсидии на возмещение затрат по уплате процентов, начисленных по 30 ноября 2017 года включительно, субъекты предпринимательской деятельности, с которыми заключено Соглашение, в срок не позднее 16 декабря 2017 года представляет в Департамент заявление о перечислении субсидии (далее - заявление) по форме согласно приложению 5 к настоящему Порядку с приложением следующих документов: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/>
      </w:pPr>
      <w:r>
        <w:rPr>
          <w:sz w:val="28"/>
          <w:szCs w:val="28"/>
        </w:rPr>
        <w:t>1) справки кредитной организации об исполненных обязательствах по уплате платежей по кредитному договору, начисленных по 30 ноября                   2017 года включительно по рекомендуемой форме, приведённой в приложении 4 к настоящему Порядку (оригинал)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9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й платёжных поручений, заверенных субъектом предпринимательской деятельности и печатью (при наличии печати), либо 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jc w:val="both"/>
        <w:rPr/>
      </w:pPr>
      <w:r>
        <w:rPr>
          <w:sz w:val="28"/>
          <w:szCs w:val="28"/>
        </w:rPr>
        <w:t>выписок по расчётному счёту, заверенных кредитной организацией, подтверждающих уплату кредита и процентов по кредитному договору.»;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ункт 4.4 раздела 4 «Порядок рассмотрения заявок»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.4. В случае отказа в предоставлении субсидии по основаниям, установленным в подпунктах 1, 2 пункта 4.3 настоящего раздела, субъект предпринимательской деятельности вправе не позднее 1 ноября 2017 года предоставить в Управление экономики документы, подтверждающие устранение причин, послуживших основаниями для отказа, указанных в уведомлении Управления экономики.»;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разделе 6 «Контроль за соблюдением условий, целей и порядка предоставления субсидии и порядок возврата субсидии»: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6.6 признать утратившими силу;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6.7 признать утратившими силу;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1 слова «по состоянию на 1 _________________ (указать месяц, предшествующий месяцу представления заявки на предоставление субсидии) 2017 года» исключить;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2 слова « по состоянию на 1 _________________ (указать месяц, предшествующий месяцу представления заявки на предоставление субсидии) 2017 года» исключить;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таблицу приложения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1"/>
        <w:gridCol w:w="8777"/>
      </w:tblGrid>
      <w:tr>
        <w:trPr>
          <w:trHeight w:val="4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Для юридических лиц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 о назначении руководителя на должность, заверенная подписью руководителя и печатью (при наличии печат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устава юридического лица, заверенная подписью руководителя и печатью (при наличии печат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уведомления кредитной организации об открытии расчётного счёта, заверенная подписью руководителя и печатью (при наличии печат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кредитных договоров, заключённых с российскими кредитными организациями, включая все дополнительные соглашения к кредитным договорам и график погашения кредита, заверенные кредитной организаци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со счетов заёмщика по учёту ссудной задолженности, подтверждающая получение кредита, заверенная кредитной организаци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латёжных поручений, заверенных подписью руководителя и печатью (при наличии печати), либо выписок по банковскому счёту, заверенных кредитной организацией, подтверждающих уплату кредита и процентов по кредитному договору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color w:val="0070C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кредитной организации об исполненных обязательствах по уплате платежей по кредитному договору по рекомендуемой форме, установленной приложением 4 к Порядку предоставления субсидии субъектам предпринимательской деятельности на возмещение части затрат, связанных с уплатой процентов по кредитам, привлеченным в инвестиционных целях, утверждённому Постановлением Правительства Чукотского автономного округа от 7 августа 2017 года № 308 (далее - Порядок) (оригинал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пии документов, подтверждающих целевое использование кредита (договоры, товарные накладные, счета, счета-фактуры, акты приёма-передачи товаров (работ, услуг), платёжные поручения, свидетельства о праве собственности и др.), на сумму не менее 60 процентов от привлечённого кредитного договора в соответствии с условиями, установленными подпунктом 4 пункта 2.1 раздела 2 Порядка, с отметкой кредитной организации, подтверждающей оплату данного товара (работ, услуг) за счёт кредитных средств, и заверенные подписью руководителя и печатью (при наличии печат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пии документов, подтверждающих целевое использование кредита путём передачи наличных денежных средств в случае осуществления таких операций за счёт кредитных средств (расходные и приходные кассовые ордера и др.) на сумму не менее 60 процентов от привлеченного кредитного договора в соответствии с условиями, установленными подпунктом 4 пункта 2.1 раздела 2 Порядка, заверенные подписью руководителя и печатью (при наличии печат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случае осуществлении расходов на строительство, реконструкцию зданий (объектов) копия разрешения на строительство или реконструкцию и копия разрешения на ввод в эксплуатацию в соответствии с Градостроительным кодексом Российской Федерации, а так же свидетельство о праве собственности на объект строительства (реконструкции; в случае если на момент подачи заявки строительство завершено) и иные документы, на усмотрение субъекта предпринимательства (копия проектно-сметной документации и иных документов), заверенные подписью руководителя и печатью (при наличии печати) или обязательство о предоставлении таких документов в случае их отсутствия на момент подачи заявки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Для индивидуальных предпринимател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одержащих информацию страниц документа, удостоверяющего личность, заверенного подписью индивидуального предпринимателя и печатью (при наличии печат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уведомления кредитной организации об открытии расчётного счёта, заверенная подписью индивидуального предпринимателя и печатью (при наличии печат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кредитных договоров, заключённых с российскими кредитными организациями, заверенные кредитной организаци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со счётов заёмщика по учёту ссудной задолженности, подтверждающая получение кредита, заверенная кредитной организацией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латёжных поручений, заверенных подписью руководителя и печатью (при наличии печати), либо выписок по банковскому счёту, заверенных кредитной организацией, подтверждающих уплату кредита и процентов по кредитному договору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кредитной организации об исполненных обязательствах по уплате платежей по кредитному договору по рекомендуемой форме, установленной приложением 4 к Порядку (оригинал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целевое использование кредита (договоры, товарные накладные, счета, счета-фактуры, акты приёма-передачи товаров (работ, услуг), платежные поручения, свидетельства о праве собственности и др.), на сумму не менее 60 процентов от привлечённого кредитного договора в соответствии с условиями, установленными подпунктом 4 пункта 2.1 раздела 2 Порядка, с отметкой кредитной организации, подтверждающей оплату данного товара (работ, услуг) за счёт кредитных средств и заверенные подписью индивидуального предпринимателя и печатью (при наличии печат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целевое использование кредита путём передачи наличных денежных средств в случае осуществления таких операций за счёт кредитных средств (расходные и приходные кассовые ордера и др.) на сумму не менее 60 процентов от привлечённого кредитного договора в соответствии с условиями, установленными подпунктом 4 пункта 2.1 раздела 2 Порядка, заверенные подписью индивидуального предпринимателя и печатью (при наличии печати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случае осуществлении расходов на строительство, реконструкцию зданий (объектов) копия разрешения на строительство или реконструкцию и копия разрешения на ввод в эксплуатацию в соответствии с Градостроительным кодексом Российской Федерации, а так же свидетельство о праве собственности на объект строительства (реконструкции; в случае если на момент подачи заявки строительство завершено) и иные документы, на усмотрение субъекта предпринимательства (копия проектно-сметной документации и иных документов), заверенные подписью индивидуального предпринимателя и печатью (при наличии печати) или обязательство о предоставлении таких документов в случае их отсутствия на момент подачи заявки</w:t>
            </w:r>
            <w:bookmarkStart w:id="0" w:name="_GoBack"/>
            <w:bookmarkEnd w:id="0"/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Heading1"/>
        <w:numPr>
          <w:ilvl w:val="0"/>
          <w:numId w:val="4"/>
        </w:numPr>
        <w:suppressAutoHyphens w:val="true"/>
        <w:ind w:lef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Контроль за исполнением настоящего постановления возложить на Департамент финансов, экономики и имущественных отношений Чукотского автономного округа (Калинова А.А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7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9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  <w:sz w:val="28"/>
      <w:szCs w:val="28"/>
    </w:rPr>
  </w:style>
  <w:style w:type="character" w:styleId="WW8Num11z2">
    <w:name w:val="WW8Num11z2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8">
    <w:name w:val="Основной шрифт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Отступ основного текста Знак"/>
    <w:qFormat/>
    <w:rPr>
      <w:sz w:val="26"/>
      <w:lang w:val="ru-RU" w:bidi="ar-SA"/>
    </w:rPr>
  </w:style>
  <w:style w:type="character" w:styleId="31">
    <w:name w:val="Основной текст с отступом 3 Знак"/>
    <w:qFormat/>
    <w:rPr>
      <w:sz w:val="2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bidi="ar-SA"/>
    </w:rPr>
  </w:style>
  <w:style w:type="character" w:styleId="Style16">
    <w:name w:val="Маркированный список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ListBulletChar">
    <w:name w:val="List Bullet Char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color w:val="008000"/>
    </w:rPr>
  </w:style>
  <w:style w:type="character" w:styleId="Style21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22">
    <w:name w:val="Заголовок своего сообщения"/>
    <w:qFormat/>
    <w:rPr>
      <w:rFonts w:cs="Times New Roman"/>
      <w:b/>
      <w:color w:val="000080"/>
    </w:rPr>
  </w:style>
  <w:style w:type="character" w:styleId="Style23">
    <w:name w:val="Заголовок чужого сообщения"/>
    <w:qFormat/>
    <w:rPr>
      <w:rFonts w:cs="Times New Roman"/>
      <w:b/>
      <w:color w:val="FF0000"/>
    </w:rPr>
  </w:style>
  <w:style w:type="character" w:styleId="Style24">
    <w:name w:val="Найденные слова"/>
    <w:qFormat/>
    <w:rPr>
      <w:rFonts w:cs="Times New Roman"/>
      <w:b/>
      <w:color w:val="000080"/>
    </w:rPr>
  </w:style>
  <w:style w:type="character" w:styleId="Style25">
    <w:name w:val="Не вступил в силу"/>
    <w:qFormat/>
    <w:rPr>
      <w:rFonts w:cs="Times New Roman"/>
      <w:b/>
      <w:color w:val="008080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basedOn w:val="Style20"/>
    <w:qFormat/>
    <w:rPr/>
  </w:style>
  <w:style w:type="character" w:styleId="Style28">
    <w:name w:val="Сравнение редакций"/>
    <w:qFormat/>
    <w:rPr>
      <w:rFonts w:cs="Times New Roman"/>
      <w:b/>
      <w:color w:val="000080"/>
    </w:rPr>
  </w:style>
  <w:style w:type="character" w:styleId="Style29">
    <w:name w:val="Сравнение редакций. Добавленный фрагмент"/>
    <w:qFormat/>
    <w:rPr>
      <w:color w:val="0000FF"/>
    </w:rPr>
  </w:style>
  <w:style w:type="character" w:styleId="Style30">
    <w:name w:val="Сравнение редакций. Удаленный фрагмент"/>
    <w:qFormat/>
    <w:rPr>
      <w:strike/>
      <w:color w:val="808000"/>
    </w:rPr>
  </w:style>
  <w:style w:type="character" w:styleId="Style31">
    <w:name w:val="Утратил силу"/>
    <w:qFormat/>
    <w:rPr>
      <w:rFonts w:cs="Times New Roman"/>
      <w:b/>
      <w:strike/>
      <w:color w:val="808000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Heading1Char">
    <w:name w:val="Heading 1 Char"/>
    <w:qFormat/>
    <w:rPr>
      <w:rFonts w:eastAsia="Calibri"/>
      <w:b/>
      <w:sz w:val="28"/>
      <w:szCs w:val="24"/>
      <w:lang w:val="ru-RU" w:bidi="ar-SA"/>
    </w:rPr>
  </w:style>
  <w:style w:type="character" w:styleId="Style32">
    <w:name w:val="Текст комментария Знак"/>
    <w:qFormat/>
    <w:rPr>
      <w:lang w:bidi="ar-SA"/>
    </w:rPr>
  </w:style>
  <w:style w:type="character" w:styleId="ListBulletChar1">
    <w:name w:val="List Bullet Char1"/>
    <w:qFormat/>
    <w:rPr>
      <w:rFonts w:ascii="Calibri" w:hAnsi="Calibri" w:cs="Calibri"/>
      <w:sz w:val="24"/>
      <w:szCs w:val="24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33">
    <w:name w:val="Тема примечания Знак"/>
    <w:qFormat/>
    <w:rPr>
      <w:b/>
      <w:lang w:bidi="ar-SA"/>
    </w:rPr>
  </w:style>
  <w:style w:type="character" w:styleId="Style34">
    <w:name w:val="Знак примечания"/>
    <w:qFormat/>
    <w:rPr>
      <w:sz w:val="16"/>
    </w:rPr>
  </w:style>
  <w:style w:type="character" w:styleId="Style35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12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41">
    <w:name w:val="Знак Знак4"/>
    <w:qFormat/>
    <w:rPr>
      <w:sz w:val="24"/>
    </w:rPr>
  </w:style>
  <w:style w:type="character" w:styleId="13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1Char1">
    <w:name w:val="Heading 1 Char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40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color w:val="00FFFF"/>
      <w:sz w:val="24"/>
      <w:szCs w:val="24"/>
    </w:rPr>
  </w:style>
  <w:style w:type="paragraph" w:styleId="Style4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4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4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4">
    <w:name w:val="Заголовок"/>
    <w:basedOn w:val="Style5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6">
    <w:name w:val="Интерактивный заголовок"/>
    <w:basedOn w:val="Style54"/>
    <w:next w:val="Normal"/>
    <w:qFormat/>
    <w:pPr/>
    <w:rPr>
      <w:b w:val="false"/>
      <w:bCs w:val="false"/>
      <w:color w:val="000000"/>
      <w:u w:val="single"/>
    </w:rPr>
  </w:style>
  <w:style w:type="paragraph" w:styleId="Style57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58">
    <w:name w:val="Информация об изменениях документа"/>
    <w:basedOn w:val="Style47"/>
    <w:next w:val="Normal"/>
    <w:qFormat/>
    <w:pPr>
      <w:widowControl w:val="false"/>
      <w:ind w:left="0" w:hanging="0"/>
    </w:pPr>
    <w:rPr>
      <w:sz w:val="24"/>
      <w:szCs w:val="24"/>
    </w:rPr>
  </w:style>
  <w:style w:type="paragraph" w:styleId="Style59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60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61">
    <w:name w:val="Комментарий пользователя"/>
    <w:basedOn w:val="Style47"/>
    <w:next w:val="Normal"/>
    <w:qFormat/>
    <w:pPr>
      <w:widowControl w:val="false"/>
      <w:ind w:left="0" w:hanging="0"/>
      <w:jc w:val="left"/>
    </w:pPr>
    <w:rPr>
      <w:i w:val="false"/>
      <w:iCs w:val="false"/>
      <w:color w:val="000080"/>
      <w:sz w:val="24"/>
      <w:szCs w:val="24"/>
    </w:rPr>
  </w:style>
  <w:style w:type="paragraph" w:styleId="Style62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4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6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7">
    <w:name w:val="Оглавление"/>
    <w:basedOn w:val="Style42"/>
    <w:next w:val="Normal"/>
    <w:qFormat/>
    <w:pPr>
      <w:widowControl w:val="false"/>
      <w:ind w:left="140" w:hanging="0"/>
    </w:pPr>
    <w:rPr>
      <w:rFonts w:ascii="Arial" w:hAnsi="Arial" w:cs="Times New Roman"/>
      <w:sz w:val="24"/>
      <w:szCs w:val="24"/>
    </w:rPr>
  </w:style>
  <w:style w:type="paragraph" w:styleId="Style68">
    <w:name w:val="Переменная часть"/>
    <w:basedOn w:val="Style53"/>
    <w:next w:val="Normal"/>
    <w:qFormat/>
    <w:pPr/>
    <w:rPr>
      <w:rFonts w:ascii="Arial" w:hAnsi="Arial" w:cs="Times New Roman"/>
      <w:sz w:val="20"/>
      <w:szCs w:val="20"/>
    </w:rPr>
  </w:style>
  <w:style w:type="paragraph" w:styleId="Style69">
    <w:name w:val="Постоянная часть"/>
    <w:basedOn w:val="Style53"/>
    <w:next w:val="Normal"/>
    <w:qFormat/>
    <w:pPr/>
    <w:rPr>
      <w:rFonts w:ascii="Arial" w:hAnsi="Arial" w:cs="Times New Roman"/>
      <w:sz w:val="22"/>
      <w:szCs w:val="22"/>
    </w:rPr>
  </w:style>
  <w:style w:type="paragraph" w:styleId="Style70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1">
    <w:name w:val="Примечание."/>
    <w:basedOn w:val="Style47"/>
    <w:next w:val="Normal"/>
    <w:qFormat/>
    <w:pPr>
      <w:widowControl w:val="false"/>
      <w:ind w:left="0" w:hanging="0"/>
    </w:pPr>
    <w:rPr>
      <w:i w:val="false"/>
      <w:iCs w:val="false"/>
      <w:color w:val="000000"/>
      <w:sz w:val="24"/>
      <w:szCs w:val="24"/>
    </w:rPr>
  </w:style>
  <w:style w:type="paragraph" w:styleId="Style7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4">
    <w:name w:val="Текст в таблице"/>
    <w:basedOn w:val="Style65"/>
    <w:next w:val="Normal"/>
    <w:qFormat/>
    <w:pPr>
      <w:ind w:firstLine="500"/>
    </w:pPr>
    <w:rPr/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6">
    <w:name w:val="Центрированный (таблица)"/>
    <w:basedOn w:val="Style65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autoSpaceDE w:val="false"/>
    </w:pPr>
    <w:rPr>
      <w:rFonts w:ascii="Arial" w:hAnsi="Arial" w:eastAsia="Calibri" w:cs="Arial"/>
      <w:b/>
      <w:bCs/>
    </w:rPr>
  </w:style>
  <w:style w:type="paragraph" w:styleId="Style610">
    <w:name w:val="Style6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ind w:firstLine="720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0"/>
      <w:ind w:firstLine="171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67"/>
      <w:ind w:firstLine="715"/>
      <w:jc w:val="both"/>
    </w:pPr>
    <w:rPr>
      <w:sz w:val="24"/>
      <w:szCs w:val="24"/>
    </w:rPr>
  </w:style>
  <w:style w:type="paragraph" w:styleId="Style77">
    <w:name w:val="Текст комментария"/>
    <w:basedOn w:val="Normal"/>
    <w:qFormat/>
    <w:pPr/>
    <w:rPr>
      <w:lang w:val="en-US" w:eastAsia="en-US"/>
    </w:rPr>
  </w:style>
  <w:style w:type="paragraph" w:styleId="Style78">
    <w:name w:val="Тема примечания"/>
    <w:basedOn w:val="Style77"/>
    <w:next w:val="Style77"/>
    <w:qFormat/>
    <w:pPr/>
    <w:rPr>
      <w:b/>
    </w:rPr>
  </w:style>
  <w:style w:type="paragraph" w:styleId="16">
    <w:name w:val="Абзац списка1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Style79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17">
    <w:name w:val="Заголовок 1 Галя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  <w:sz w:val="24"/>
      <w:szCs w:val="24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/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5:16:00Z</dcterms:created>
  <dc:creator>Ракаева Н.Т.</dc:creator>
  <dc:description/>
  <cp:keywords/>
  <dc:language>en-US</dc:language>
  <cp:lastModifiedBy>Алексей Гордиенко</cp:lastModifiedBy>
  <cp:lastPrinted>2017-10-16T18:16:00Z</cp:lastPrinted>
  <dcterms:modified xsi:type="dcterms:W3CDTF">2017-10-16T10:09:00Z</dcterms:modified>
  <cp:revision>4</cp:revision>
  <dc:subject/>
  <dc:title>Постановление</dc:title>
</cp:coreProperties>
</file>