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11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 августа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субсидии субъектам предпринимательской деятельности на возмещение части затрат, связанных с уплатой процентов по кредитам, привлеченным в инвестиционных целях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дпрограммы «Поддержка хозяйствующих субъектов, осуществляющих инвестиционную деятельность, предпринимательскую деятельность в сельской местности и торговой сфере» Государственной программы «Стимулирование экономической активности населения Чукотского автономного округа на 2014-2019 годы», утвержденной Постановлением Правительства Чукотского автономного округа от 21 октября 2013 года № 410, Правительство Чукотского автономного округа</w:t>
      </w:r>
    </w:p>
    <w:p>
      <w:pPr>
        <w:pStyle w:val="Normal"/>
        <w:ind w:firstLine="851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Indent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1"/>
        <w:numPr>
          <w:ilvl w:val="0"/>
          <w:numId w:val="5"/>
        </w:numPr>
        <w:suppressAutoHyphens w:val="true"/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Порядок предоставления субсидии субъектам предпринимательской деятельности на возмещение части затрат, связанных с уплатой процентов по кредитам, привлеченным в инвестиционных целях,  согласно приложению  к настоящему постановлению.</w:t>
      </w:r>
    </w:p>
    <w:p>
      <w:pPr>
        <w:pStyle w:val="Heading1"/>
        <w:numPr>
          <w:ilvl w:val="0"/>
          <w:numId w:val="4"/>
        </w:numPr>
        <w:suppressAutoHyphens w:val="true"/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Контроль за исполнением настоящего постановления возложить на Департамент финансов, экономики и имущественных отношений Чукотского автономного округа (Калинова А.А.).</w:t>
      </w:r>
    </w:p>
    <w:p>
      <w:pPr>
        <w:pStyle w:val="TextBodyIndent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 Чукотского автономного округа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7 августа 2017 года № 3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и субъектам предпринимательск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части затрат, связанных с уплатой процентов по кредита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ным в инвестиционных цел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, критерии и условия предоставления из средств окружного бюджета субсидии субъектам предпринимательской деятельности на возмещение части затрат, связанных с уплатой процентов по кредитам, привлеченным в инвестиционных целях (далее – субсидия), и порядок возврата субсидии в случае нарушения условий ее предост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Главным распорядителем средств окружного бюджета, осуществляющим предоставление субсидии, является Департамент финансов, экономики и имущественных отношений Чукотского автономного округа (далее – Департамент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партамент предоставляет субсидию в пределах утвержденных лимитов бюджетных обязательств, предусмотренных на реализацию мероприятия «Субсидия субъектам предпринимательской деятельности на возмещение части затрат, связанных с уплатой процентов по кредитам, привлеченным в инвестиционных целях» подпрограммы «Поддержка хозяйствующих субъектов, осуществляющих инвестиционную деятельность, предпринимательскую деятельность в сельской местности и торговой сфере» Государственной программы «Стимулирование экономической активности населения Чукотского автономного округа на 2014-2019 годы», утвержденной Постановлением Правительства Чукотского автономного округа от 21 октября 2013 года № 4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Целями предоставления субсиди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и обновление материально-технической базы субъектов предпринимательск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субъектов предпринимательск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К категории субъектов предпринимательской деятельности, имеющих право на получение субсидии, относятся индивидуальные предприниматели и юридические лица (за исключением государственных или муниципальных унитарных предприятий, хозяйственных товариществ и обществ, доля участия Российской Федерации, субъекта Российской Федерации либо муниципального образования в уставных (складочных) капиталах которых превышает 25 процент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Критерием отбора для предоставления субсидии является осуществление субъектом предпринимательской деятельности расходов по уплате процентов в 2016-2017 годах,  начисленных по кредитному договору (займу), привлеченному в российской кредитной организации, на инвестиционные цели (далее – кредитный договор), соответствующему условиям, установленным настоящим Порядк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Субсидия предоставляется для возмещения части затрат по уплате процентов, начисленных по кредитному договору за период с января по декабрь 2016 года, с января по ноябрь 2017 года и уплаченных субъектами предпринимательской деятельности российским кредитным организациям в 2016-2017 годах, но не позднее 15 декабря 2017 года, в соответствии с условиями кредитного договора, соответствующего следующим требован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целевое назначение кредита – инвестиционные цели или иные цели, связанные с инвестиционны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алюта кредитного договора - российский рубл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умма привлеченного кредита должна составлять не менее одного миллиона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Размер субсидии, предоставляемой одному субъекту предпринимательской деятельности, определяется из расчета 3/4 ключевой ставки Банка России, действовавшей на дату заключения кредитного договора, но не более 70 процентов от суммы уплаченных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центная ставка по кредитному договору меньше ключевой ставки Банка России, действующей на дату заключения кредитного договора, субсидия предоставляется из расчета процентной ставки по кредитному договор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размер субсидии подлежит округлению по математическим правилам до целого руб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Субсидии не предоставляются для компенсации затра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 проведение операций по ссудному счету заемщиков, пользование лимитом кредитных линий и прочим банковским операциям по обслуживанию основного долга по кредитному договор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договорам овердраф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 процентам, начисленным и уплаченным по просроченной задолженности, а также пеням, штраф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Субсидия предоставляется при условии достижения субъектом предпринимательской деятельности по состоянию на дату, установленную Соглашением о предоставлении субсидии, заключенным с Департаментом (далее - Соглашение), следующего показателя результативности - отсутствие задолженности по налогам, сборам и иным обязательным платежам в бюджеты бюджетной системы Российской Федерации, в том числе в государственные внебюджетные фонды, срок исполнения по которым наступил в соответствии с законодательством Российской Федерации по состоянию на 31 декаб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предоставления субсид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авом на получение субсидии обладают субъекты предпринимательской деятельности, соответствующие одновременно следующим услов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регистрированы на территории Чукотского автономн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уют категории, установленной в пункте 1.4 раздела 1 настоящего 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уют критерию отбора, установленному в пункте 1.5 раздела 1 настоящего 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е менее 60 процентов кредита, привлеченного на инвестиционные цели, направлены на инвестиционные цели или не менее 60 процентов кредита, привлеченного на иные цели, направлены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строительство (в том числе изыскательские, проектные, строительно-монтажные и пусконаладочные работы, приобретение материалов) объектов недвижимого имущества, используемых для осуществления предпринимательск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вижимого имущества, используемого для осуществления предпринимательской деятельности (за исключением легковых автомобилей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бретение оборудования, соответствующего условиям настоящего Порядка, в целях создания, и (или) развития, и (или) модернизации производства товаров (работ, услуг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ю, техническое перевооружение производственных объектов и оборудования, используемых для осуществления предпринимательск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едставили документы, предусмотренные разделом 3 настоящего 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ключили Соглашение с Департамен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на первое число месяца, предшествующего месяцу, в котором представляется заявка для предоставления субсид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имею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ъекты предпринимательской деятельности, являющиеся юридическими лицами, не находятся в процессе реорганизации, ликвидации, банкротства, субъекты предпринимательской деятельности, являющиеся индивидуальными предпринимателями, не прекратили деятельность в качестве индивидуального предпринима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ъекты предпринимательской деятельности, являющиеся юридическими лицами,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являются получателями средств окружного и (или) федерального, и (или) местных бюджетов в соответствии с иными нормативными правовыми актами или муниципальными правовыми актами на цели, указанные в разделе 1 настояще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под оборудованием понимается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Классификации основных средств, включаемых в амортизационные группы, утвержденным Постановлением Правительства Российской Федерации от 1 января 2002 года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оставления заяв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ием заявок субъектов предпринимательской деятельности для предоставления субсидии осуществляется в срок до 15 сентября 2017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онно-техническое обеспечение приема заявок и документов осуществляет Управление экономики Департамента (далее - Управление эконом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убъекты предпринимательской деятельности имеют право обратиться в Управление экономики за получением разъяснений в устной или письменной форме по адрес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89000, Чукотский автономный округ, г. Анадырь, ул. Отке, д. 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(42722) 6-93-36, факс: (42722) 2-93-18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e-mail: A.Pinyaeva@depfin.chukotka-gov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Для получения субсидии субъекты предпринимательской деятельности в срок до 15 сентября 2017 года представляют в Департамент следующие докумен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предоставление субсидии (далее - заявка) по форме согласно приложению 1 (для субъекта предпринимательской деятельности - юридического лица), приложению 2 (для субъекта предпринимательской деятельности - индивидуального предпринимателя) к настоящему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, содержащу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бъекте предпринимательской деятельности (направления и год начала осуществления предпринимательской деятельности; основные свойства и качественные характеристики производимых и (или) реализуемых товаров (работ, услуг); потенциальные потребители товаров (работ, услуг); география поставок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 приобретения (строительства) объектов недвижимого имущества и (или) приобретения движимого имущества, и (или)</w:t>
      </w:r>
      <w:r>
        <w:rPr/>
        <w:t xml:space="preserve"> </w:t>
      </w:r>
      <w:r>
        <w:rPr>
          <w:sz w:val="28"/>
          <w:szCs w:val="28"/>
        </w:rPr>
        <w:t>приобретения оборудования в целях создания, и (или) развития, и (или) модернизации производства товаров (работ, услуг), и (или) реконструкции, технического перевооружения производственных объектов и оборудования за счет кредитных средств (далее – имущество и оборудование, приобретенное за счет кредитных средств, привлеченных на инвестиционные цел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использования имущества и оборудования, приобретенного за счет кредитных средств, привлеченных на инвестиционные цели (количество вновь создаваемых рабочих мест; изменения качественных характеристик и (или) снижение себестоимости производимых и (или) реализуемых товаров (работ, услуг); расширение географии поставок, осуществление нового вида предпринимательской деятельности и др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(копии документов) согласно перечню, приведенному в приложении 3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Управление экономики запрашивает в рамках межведомственного информационного взаимодействия с государственными органами (организациями) следующие документы (сведения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единого государственного реестра юридических лиц или из единого государственного реестра индивидуальных предприним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(отсутствии) неисполненной обязанности по уплате налогов, сборов и иных обязательных платежей, подлежащих уплате в бюджеты бюджетной системы Российской Федерации в соответствии с законодательством Российской Федерации о налогах и сбор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ъект предпринимательской деятельности вправе представить документы (сведения), указанные в настоящем пункте, по собственной инициати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Для получения субсидии на возмещение затрат по уплате процентов, произведенных за период с 15 сентября по 15 декабря 2017 года, субъекты предпринимательской деятельности, с которыми заключено Соглашение, в срок не позднее 16 декабря 2017 года представляет в Департамент заявление о перечислении субсидии (далее - заявление) по форме согласно приложению 5 к настоящему Порядку с приложением следующих докумен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правки кредитной организации об исполненных обязательствах по уплате платежей по кредитному договору за период с 15 сентября по 15 декабря 2017 года по рекомендуемой форме, приведенной в приложении 4 к настоящему Порядку (оригинал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й платёжных поручений, заверенных субъектом предпринимательской деятельности и печатью (при наличии печати), либо выписок  по расчётному счёту, заверенных кредитной организацией, подтверждающих уплату кредита и процентов по кредитному договор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Все копии документов, представляемые субъектами предпринимательской деятельности на получение субсидии, должны быть заверены подписью руководителя юридического лица и печатью (при наличии печати) либо подписью индивидуального предпринимателя и печатью (при наличии печат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документах (копиях документов) подчистки и исправления не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ссмотрения заявок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Управление экономик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регистрирует заявки субъектов предпринимательской деятельности на получение субсидии по мере их поступления в журнале приёма заявок с присвоением номера и указанием даты подачи документов. На каждой заявке делается отметка о принятии с указанием да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лучае непредставления субъектом предпринимательской деятельности документов, указанных в пункте 3.5 раздела 3 настоящего Порядка, в течение пяти рабочих дней с момента поступления заявки и документов, указанных в пункте 3.4 раздела 3  настоящего Порядка, направляет межведомственные запросы в государственные органы (организации), в распоряжении которых находятся документы и (или) информация, необходимые для предоставления субсид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течение 20 рабочих дней с момента поступления документов, предусмотренных пунктами 3.4, 3.5 и 3.6 раздела 3  настоящего Порядка, проводит их рассмотрение на предмет соответствия документов положениям разделов 2, 3 настоящего Порядка и принимает одно из решений в виде письменного уведомления субъекта предпринимательской деятельно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субсид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субсид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принятия решения об отказе в предоставлении субсидии Департамент указывает причины отказа, а также разъясняет порядок обжалования вынесенного решения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Основаниями для отказа в предоставлении субсидии являютс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условиям предоставления субсидии, установленным в разделе 2 настоящего Порядк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представленных субъектом предпринимательской деятельности документов требованиям, определенным пунктами 3.4, 3.6 раздела 3 настоящего Порядка, или непредставление (предоставление не в полном объеме) указанных документ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стоверность представленной субъектом предпринимательской деятельности информаци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ача заявок с нарушением срока, установленного в пункте 3.4 раздела 3 настоящего Порядк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убъект предпринимательской деятельности вправе повторно, но не позднее 1 октября 2017 года, представить в Управление экономики документы, указанные в подпункте 2 пункта 4.3 настоящего раздела, при условии, что будут устранены причины, послужившие основаниями для отказа, указанные в уведомлении Управления экономик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случае отказа в предоставлении субсидии по результатам рассмотрения документов, предусмотренных пунктом 3.6 раздела 3  настоящего Порядка, субъект предпринимательской деятельности вправе повторно обратиться в Департамент при устранении в срок до 25 декабря 2017 года причин, послуживших основаниями для отказа, указанных в уведомлении Управления экономики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принятия решения о предоставлении субсидии субъекту предпринимательской деятельности по результатам рассмотрения документов, предусмотренных пунктами 3.4, 3.5 раздела 3 настоящего Порядка, направляется письменное уведомление и проект Соглашения в соответствии с типовой формой, утвержденной приказом Департамента, в котором содержатся следующие полож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рядок перечисления субсид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рядок, сроки и формы представления получателем субсидии отчетности о достижении показателя результативности, указанного в пункте 1.9 раздела 1 настоящего 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рядок возврата субсидии в случае нарушения условий её предоставления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гласие получателей субсидии на осуществление Департаментом и органом государствен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иные условия, регулирующие порядок предоставления субсид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принятия решения о предоставлении субсидии субъекту предпринимательской деятельности по результатам рассмотрения документов, предусмотренных пунктом 3.6 раздела 3 настоящего Порядка,  Департамент письменно уведомляет субъекта предпринимательской деятельности о принятом решен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выплаты субсид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еречисление субсидии осуществляется на основании заключённого Департаментом с субъектом предпринимательской деятельности (далее - Получатель субсидии) Соглаш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еречисление субсидии производится с лицевого счёта Департамента, открытого в Управлении Федерального казначейства по Чукотскому автономному округу, на расчётный счёт Получателя субсидии, открытый в кредитной организации, не позднее 10 рабочего дн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даты заключения Соглашения – по результатам рассмотрения документов, предусмотренных пунктами 3.4, 3.5 раздела 3 настоящего Порядк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даты принятия решения, указанного в пункте 4.7 раздела 4 настоящего Поряд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за соблюдением условий, целей 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и и порядок возврата субсид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Контроль за соблюдением условий, целей и порядка предоставления субсидии осуществляет Департамен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выявления фактов предоставления Получателем субсидии документов, содержащих недостоверную информацию, субсидия подлежит возврату в окружной бюджет в полном объём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случае если Получателем субсидии по состоянию 31 декабря 2017 года допущены нарушения обязательств по достижению показателей результативности и до 20 февраля 2018 года, указанные нарушения не устранены, объем средств, подлежащий возврату Получателем субсидии в окружной бюджет (Vвозврата), рассчитывается по формуле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Vсубсидии ×0,05,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– объем субсидии, подлежащий возврату в окружной бюджет,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– размер субсидии, предоставленной Получателю субсидии,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4. Возврат субсидии осуществляется в следующем порядк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епартамент в течение 10 рабочих дней со дня выявления фактов, определённых пунктами 6.2, 6.3 настоящего раздела, направляет Получателю субсидии письменное уведомление об обнаруженных нарушен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лучатель субсидии в течение 20 рабочих дней со дня получения письменного уведомления обязан перечислить на лицевой счёт Департамента, открытый в Управлении Федерального казначейства по Чукотскому автономному округу, субсидию в объеме средств, установленных в пунктах 6.2 и 6.3 настоящего разде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Получатель субсидии не исполнил установленное подпунктом 2 настоящего пункта требование, Департамент взыскивает с Получателя субсидии денежные средства в судебном порядке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5. Обязательная проверка соблюдения условий, целей и порядка предоставления субсидии Получателем субсидии проводится Департаментом и органом государственного финансового контрол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6. Возврат Получателем субсидии остатка Субсидии, не использованной в отчётном финансовом году, в случаях, предусмотренных Соглашением, осуществляется в доход окружного бюджета до 20 февраля года, следующего за отчётным, путём перечисления денежных средств на лицевой счёт Департамента, открытый в Управлении Федерального казначейства по Чукотскому автономному округ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7. В случае если остаток Субсидии, не использованный в отчётном финансовом году, не перечислен в доход окружного бюджета до 20 февраля года, следующего за отчётным, Департамент взыскивает с Получателя денежные средства в судебном порядке в соответствии с законодательством Российской Федерации.</w:t>
      </w:r>
    </w:p>
    <w:p>
      <w:pPr>
        <w:sectPr>
          <w:headerReference w:type="default" r:id="rId6"/>
          <w:type w:val="nextPage"/>
          <w:pgSz w:w="11906" w:h="16838"/>
          <w:pgMar w:left="1559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3"/>
        </w:numPr>
        <w:suppressAutoHyphens w:val="true"/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и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субъектам предпринимательской деятельности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озмещение части затрат, связанных с уплатой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центов по кредитам, привлеченным в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инвестиционных целях</w:t>
      </w:r>
    </w:p>
    <w:p>
      <w:pPr>
        <w:pStyle w:val="Normal"/>
        <w:widowControl w:val="false"/>
        <w:autoSpaceDE w:val="false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ЗАЯВК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бъекта предпринимательской деятельности – юридического лица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едоставление субсидии на возмещение части затрат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анных с уплатой процентов по кредитам, привлеченным в инвестиционных целях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мившись с условиями предоставления субсидии на возмещение части затрат, связанных с уплатой процентов по кредитам, привлеченным в инвестиционных целях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/>
        <w:tc>
          <w:tcPr>
            <w:tcW w:w="9677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полное наименование организации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документы для рассмотрения вопроса о предоставлении указанной субсид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юридическом лице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5"/>
        <w:gridCol w:w="4906"/>
      </w:tblGrid>
      <w:tr>
        <w:trPr/>
        <w:tc>
          <w:tcPr>
            <w:tcW w:w="47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кращенное наименование организации:</w:t>
            </w:r>
          </w:p>
        </w:tc>
        <w:tc>
          <w:tcPr>
            <w:tcW w:w="4906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ind w:left="9" w:hanging="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931" w:type="dxa"/>
            <w:gridSpan w:val="2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906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идический (почтовый) адрес:</w:t>
            </w:r>
          </w:p>
        </w:tc>
        <w:tc>
          <w:tcPr>
            <w:tcW w:w="4906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ктический (почтовый) адрес:</w:t>
            </w:r>
          </w:p>
        </w:tc>
        <w:tc>
          <w:tcPr>
            <w:tcW w:w="4906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ь руководителя</w:t>
            </w:r>
          </w:p>
        </w:tc>
        <w:tc>
          <w:tcPr>
            <w:tcW w:w="4906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.И.О. руководителя (полностью)</w:t>
            </w:r>
          </w:p>
        </w:tc>
        <w:tc>
          <w:tcPr>
            <w:tcW w:w="4906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</w:tc>
        <w:tc>
          <w:tcPr>
            <w:tcW w:w="4906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06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редитных договорах субъекта предпринимательской деятельности, заключенных в инвестиционных цел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40"/>
        <w:gridCol w:w="1836"/>
        <w:gridCol w:w="1701"/>
        <w:gridCol w:w="1418"/>
        <w:gridCol w:w="1134"/>
        <w:gridCol w:w="1276"/>
        <w:gridCol w:w="1701"/>
      </w:tblGrid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, номер и дата кредитного договора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кредитной организации 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значение креди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 кредита, руб.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кредита, мес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р процентной ставки, % годов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20"/>
        <w:gridCol w:w="5220"/>
        <w:gridCol w:w="2631"/>
      </w:tblGrid>
      <w:tr>
        <w:trPr/>
        <w:tc>
          <w:tcPr>
            <w:tcW w:w="172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стоящим</w:t>
            </w:r>
          </w:p>
        </w:tc>
        <w:tc>
          <w:tcPr>
            <w:tcW w:w="5220" w:type="dxa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тверждает, что по</w:t>
            </w:r>
          </w:p>
        </w:tc>
      </w:tr>
      <w:tr>
        <w:trPr>
          <w:trHeight w:val="135" w:hRule="atLeast"/>
        </w:trPr>
        <w:tc>
          <w:tcPr>
            <w:tcW w:w="17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263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стоянию на 1 __________ </w:t>
      </w:r>
      <w:r>
        <w:rPr>
          <w:rFonts w:cs="Times New Roman" w:ascii="Times New Roman" w:hAnsi="Times New Roman"/>
        </w:rPr>
        <w:t>(указать месяц, предшествующий месяцу представления заявки на предоставление субсидии)</w:t>
      </w:r>
      <w:r>
        <w:rPr>
          <w:rFonts w:cs="Times New Roman" w:ascii="Times New Roman" w:hAnsi="Times New Roman"/>
          <w:sz w:val="24"/>
          <w:szCs w:val="28"/>
        </w:rPr>
        <w:t xml:space="preserve"> 2017 год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находится в процессе реорганизации, ликвидации, банкрот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Ф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 является получателем средств окружного и (или) федерального, и (или) муниципального бюджетов в соответствии с иными нормативными правовыми актами или муниципальными правовыми актами на цели, указанные в разделе 1 Порядка предоставления </w:t>
      </w:r>
      <w:r>
        <w:rPr>
          <w:sz w:val="24"/>
          <w:szCs w:val="24"/>
        </w:rPr>
        <w:t>субсидии субъектам предпринимательской деятельности на возмещение части затрат, связанных с уплатой процентов по кредитам, привлеченным в инвестиционных целях, утверждённого Постановлением Правительства Чукотского автономного округа от 7 августа 2017 года 2017 года № 308 (далее – Порядок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Организация обязуется соблюсти показатель результативности предоставления государственной поддержки: «отсутствие задолженности по налогам, сборам и иным обязательным платежам в бюджеты бюджетной системы Российской Федерации, в том числе в государственные внебюджетные фонды, срок исполнения по которым наступил в соответствии с законодательством Российской Федерации, по состоянию на 31 декабря 2017 год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Организация подтверждает, что ознакомлена с порядком расчета объема средств, подлежащих возврату, в случае не достижения указанного показателя результативности, установленным Поряд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Организация подтверждает, что вся информация, содержащаяся в представленных документах или их копиях, является подлинной, и не возражает против доступа к ней лиц, участвующих в рассмотрении документов на предоставление государственной поддержки субъектам предпринимательск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ает согласие Департаменту финансов, экономики и имущественных отношений Чукотского автономного округа на обработку, распространение и использование ее персональных данных, а также иных данных, которые необходимы для предоставления настоящей субсидии, в том числе на получение из  соответствующих органов документов,  указанных в пункте 3.5 Поряд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567"/>
        <w:jc w:val="both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40"/>
        <w:gridCol w:w="2464"/>
        <w:gridCol w:w="239"/>
        <w:gridCol w:w="2269"/>
      </w:tblGrid>
      <w:tr>
        <w:trPr/>
        <w:tc>
          <w:tcPr>
            <w:tcW w:w="4059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4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должность руководителя организации)</w:t>
            </w:r>
          </w:p>
        </w:tc>
        <w:tc>
          <w:tcPr>
            <w:tcW w:w="540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____________                                                     МП </w:t>
      </w:r>
      <w:r>
        <w:rPr/>
        <w:t>(заверяется при наличии печати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7"/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и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субъектам предпринимательской деятельности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озмещение части затрат, связанных с уплатой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центов по кредитам, привлеченным в</w:t>
      </w:r>
    </w:p>
    <w:p>
      <w:pPr>
        <w:pStyle w:val="Normal"/>
        <w:widowControl w:val="false"/>
        <w:autoSpaceDE w:val="false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инвестиционных целях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В Департамент финансов, экономики и имущественных отношений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ЗАЯВК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бъекта предпринимательской деятельности – индивидуального предпринимателя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едоставление субсидии на возмещение части затрат,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плату процентов по кредитам, привлеченным в инвестиционных целях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Ознакомившись с условиями предоставления субсидии на возмещение части затрат, связанных с уплатой процентов по кредитам, привлечённым в инвестиционных целях,  индивидуальный предприниматель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14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индивидуального предпринимател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документы для рассмотрения вопроса о предоставлении указанной субсид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ндивидуальном предпринимателе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944"/>
        <w:gridCol w:w="6577"/>
      </w:tblGrid>
      <w:tr>
        <w:trPr/>
        <w:tc>
          <w:tcPr>
            <w:tcW w:w="208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7521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7521" w:type="dxa"/>
            <w:gridSpan w:val="2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  <w:tc>
          <w:tcPr>
            <w:tcW w:w="7521" w:type="dxa"/>
            <w:gridSpan w:val="2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Юридический адрес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адрес регистрации)</w:t>
            </w:r>
          </w:p>
        </w:tc>
        <w:tc>
          <w:tcPr>
            <w:tcW w:w="6577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тактный телефон </w:t>
            </w:r>
            <w:r>
              <w:rPr/>
              <w:t>(домашний, мобильный)</w:t>
            </w:r>
          </w:p>
        </w:tc>
        <w:tc>
          <w:tcPr>
            <w:tcW w:w="6577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577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редитных договорах субъекта предпринимательской деятельности, заключенных в инвестиционных целях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40"/>
        <w:gridCol w:w="2228"/>
        <w:gridCol w:w="1717"/>
        <w:gridCol w:w="1435"/>
        <w:gridCol w:w="1134"/>
        <w:gridCol w:w="1134"/>
        <w:gridCol w:w="1418"/>
      </w:tblGrid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, номер и дата кредитного договора</w:t>
            </w:r>
          </w:p>
        </w:tc>
        <w:tc>
          <w:tcPr>
            <w:tcW w:w="1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кредитной организации </w:t>
            </w:r>
          </w:p>
        </w:tc>
        <w:tc>
          <w:tcPr>
            <w:tcW w:w="1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значение креди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 кредита, руб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 кредита, мес.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р процентной ставки, % годов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widowControl w:val="false"/>
        <w:ind w:firstLine="851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Настоящим подтверждаю, что </w:t>
      </w:r>
      <w:r>
        <w:rPr>
          <w:sz w:val="24"/>
          <w:szCs w:val="28"/>
        </w:rPr>
        <w:t>по состоянию на 1 __________ (</w:t>
      </w:r>
      <w:r>
        <w:rPr>
          <w:sz w:val="22"/>
          <w:szCs w:val="28"/>
        </w:rPr>
        <w:t>указать месяц, предшествующий месяцу представления заявки на предоставление субсидии</w:t>
      </w:r>
      <w:r>
        <w:rPr>
          <w:sz w:val="24"/>
          <w:szCs w:val="28"/>
        </w:rPr>
        <w:t>) 2017 год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прекратил(а) деятельность в качестве индивидуального предпринимател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 являюсь получателем средств окружного и (или) федерального, и (или) муниципального бюджетов в соответствии с иными нормативными правовыми актами или муниципальными правовыми актами на цели, указанные в разделе 1 Порядка предоставления субсидии субъектам предпринимательской деятельности на возмещение части затрат, связанных с уплатой процентов по кредитам, привлеченным в инвестиционных целях, утверждённого Постановлением Правительства Чукотского автономного округа от 7 августа 2017 года 2017 года № 308 (далее – Порядок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обязуюсь соблюсти показатель результативности предоставления государственной поддержки: «отсутствие задолженности по налогам, сборам и иным обязательным платежам в бюджеты бюджетной системы Российской Федерации, в том числе в государственные внебюджетные фонды, срок исполнения по которым наступил в соответствии с законодательством Российской Федерации, по состоянию на 31 декабря 2017 год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ознакомлен(а) с порядком расчета объема средств, подлежащих возврату, в случае не достижения указанного показателя результативности, установленным Поряд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государственной поддержки субъектам предпринимательской дея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даю согласие Департаменту финансов, экономики и имущественных отношений Чукотского автономного округа на обработку, распространение и использование моих персональных данных, а также иных данных, которые необходимы для предоставления настоящей субсидии, в том числе  на  получение из  соответствующих  органов   документов,  указанных в пункте 3.5 Поряд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851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239"/>
        <w:gridCol w:w="2337"/>
        <w:gridCol w:w="239"/>
        <w:gridCol w:w="2388"/>
      </w:tblGrid>
      <w:tr>
        <w:trPr/>
        <w:tc>
          <w:tcPr>
            <w:tcW w:w="46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7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8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A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A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Ф.И.О.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___________                             </w:t>
        <w:tab/>
        <w:tab/>
        <w:t>МП</w:t>
      </w:r>
      <w:r>
        <w:rPr/>
        <w:t xml:space="preserve"> (заверяется при наличии печа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4111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ind w:left="4111" w:hanging="0"/>
        <w:jc w:val="center"/>
        <w:rPr>
          <w:sz w:val="24"/>
          <w:szCs w:val="24"/>
        </w:rPr>
      </w:pPr>
      <w:bookmarkStart w:id="0" w:name="Par574"/>
      <w:bookmarkEnd w:id="0"/>
      <w:r>
        <w:rPr>
          <w:sz w:val="24"/>
          <w:szCs w:val="24"/>
        </w:rPr>
        <w:t>к Порядку предоставления субсидии</w:t>
      </w:r>
    </w:p>
    <w:p>
      <w:pPr>
        <w:pStyle w:val="Normal"/>
        <w:widowControl w:val="false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субъектам предпринимательской деятельности</w:t>
      </w:r>
    </w:p>
    <w:p>
      <w:pPr>
        <w:pStyle w:val="Normal"/>
        <w:widowControl w:val="false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озмещение части затрат, связанных с уплатой</w:t>
      </w:r>
    </w:p>
    <w:p>
      <w:pPr>
        <w:pStyle w:val="Normal"/>
        <w:widowControl w:val="false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центов по кредитам, привлеченным в</w:t>
      </w:r>
    </w:p>
    <w:p>
      <w:pPr>
        <w:pStyle w:val="Normal"/>
        <w:widowControl w:val="false"/>
        <w:ind w:left="4111" w:hanging="0"/>
        <w:jc w:val="center"/>
        <w:rPr>
          <w:sz w:val="24"/>
          <w:szCs w:val="24"/>
        </w:rPr>
      </w:pPr>
      <w:r>
        <w:rPr>
          <w:sz w:val="24"/>
          <w:szCs w:val="24"/>
        </w:rPr>
        <w:t>инвестиционных целях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и сведений, представляемых субъектом предпринимательской деятельности в составе заявки на предоставление субсид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возмещение части затрат на уплату процентов по кредитам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леченным в инвестиционных цел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721"/>
        <w:gridCol w:w="9107"/>
      </w:tblGrid>
      <w:tr>
        <w:trPr>
          <w:trHeight w:val="274" w:hRule="atLeast"/>
        </w:trPr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1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5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828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 Для юридических ли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пия документа о назначении руководителя на должность, заверенная подписью руководи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пия устава юридического лица, заверенная подписью руководителя и печатью (при наличии печати)</w:t>
              <w:tab/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пия уведомления кредитной организации об открытии расчётного счета, заверенная подписью руководи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пии кредитных договоров, заключенных с российскими кредитными организациями, включая все дополнительные соглашения к кредитным договорам и график погашения кредита, заверенные кредитной организаци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со счетов заемщика по учету ссудной задолженности, подтверждающая получение кредита, заверенная кредитной организаци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латёжных поручений, заверенных подписью руководителя и печатью (при наличии печати), либо выписок  по банковскому счёту, заверенных кредитной организацией, подтверждающих уплату кредита и процентов по кредитному договор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правка кредитной организации об исполненных обязательствах по уплате платежей по кредитному договору по рекомендуемой форме, установленной приложением 4 к Порядку предоставления субсидии субъектам предпринимательской деятельности на возмещение части затрат, связанных с уплатой процентов по кредитам, привлеченным в инвестиционных целях, утвержденному Постановлением Правительства Чукотского автономного округа от 7 августа 2017 года № 308 (далее - Порядок)  (оригинал)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целевое использование кредита (договоры,  товарные накладные, счета, счета-фактуры, акты приема-передачи товаров (работ, услуг), платежные поручения, свидетельства о праве собственности и др.), на сумму не менее 60 процентов от привлеченного кредитного договора в соответствии с условиями,  установленными подпунктом 4 пункта 2.1 раздела 2 Порядка, с отметкой кредитной организации, подтверждающей  оплату данного товара (работ, услуг) за счет кредитных средств и заверенные подписью руководи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целевое использование кредита, путем передачи наличных денежных средств в случае осуществления таких операций за счет кредитных средств (расходные и приходные кассовые ордера и др.)  на сумму не менее 60 процентов от привлеченного кредитного договора в соответствии с условиями,  установленными подпунктом 4 пункта 2.1 раздела 2 Порядка, заверенные подписью руководителя и печатью (при наличии печати)</w:t>
            </w:r>
          </w:p>
        </w:tc>
      </w:tr>
      <w:tr>
        <w:trPr>
          <w:trHeight w:val="278" w:hRule="atLeast"/>
        </w:trPr>
        <w:tc>
          <w:tcPr>
            <w:tcW w:w="98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center" w:pos="4806" w:leader="none"/>
                <w:tab w:val="left" w:pos="8670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/>
                <w:sz w:val="24"/>
                <w:szCs w:val="24"/>
              </w:rPr>
              <w:t>2. Для индивидуальных предпринимател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пия содержащих информацию страниц документа, удостоверяющего личность,  заверенного подписью  индивидуального предпринима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пия уведомления кредитной организации об открытии расчётного счета, заверенная  подписью  индивидуального предпринимателя и печатью (при наличии печати)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пии кредитных договоров, заключенных с российскими кредитными организациями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веренные  кредитной организаци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иска со счетов заемщика по учету ссудной задолженности, подтверждающая получение кредита, заверенная кредитной организаци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латёжных поручений, заверенных подписью руководителя и печатью (при наличии печати), либо выписок по банковскому счёту, заверенных кредитной организацией, подтверждающих уплату кредита и процентов по кредитному договор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равка кредитной организации об исполненных обязательствах по уплате платежей по кредитному договору по рекомендуемой форме, установленной приложением 4 к Порядку (оригинал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целевое использование кредита (договоры, товарные накладные, счета, счета-фактуры, акты приема-передачи товаров (работ, услуг), платежные поручения, свидетельства о праве собственности и др.), на сумму не менее 60 процентов от привлеченного кредитного договора в соответствии с условиями,  установленными подпунктом 4 пункта 2.1 раздела 2 Порядка, с отметкой кредитной организации, подтверждающей  оплату данного товара (работ, услуг) за счет кредитных средств и заверенные подписью индивидуального предпринима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9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целевое использование кредита, путем передачи наличных денежных средств в случае осуществления таких операций за счет кредитных средств (расходные и приходные кассовые ордера и др.)  на сумму не менее 60 процентов от привлеченного кредитного договора в соответствии с условиями,  установленными подпунктом 4 пункта 2.1 раздела 2 Порядка, заверенные подписью индивидуального предпринимателя и печатью (при наличии печати)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1"/>
        <w:ind w:left="93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и</w:t>
      </w:r>
    </w:p>
    <w:p>
      <w:pPr>
        <w:pStyle w:val="ConsPlusNormal1"/>
        <w:ind w:left="93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предпринимательской деятельности</w:t>
      </w:r>
    </w:p>
    <w:p>
      <w:pPr>
        <w:pStyle w:val="ConsPlusNormal1"/>
        <w:ind w:left="93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 части затрат, связанных с уплатой</w:t>
      </w:r>
    </w:p>
    <w:p>
      <w:pPr>
        <w:pStyle w:val="ConsPlusNormal1"/>
        <w:ind w:left="93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ов по кредитам, привлеченным в</w:t>
      </w:r>
    </w:p>
    <w:p>
      <w:pPr>
        <w:pStyle w:val="ConsPlusNormal1"/>
        <w:ind w:left="93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х целях</w:t>
      </w:r>
    </w:p>
    <w:p>
      <w:pPr>
        <w:pStyle w:val="ConsPlusNormal1"/>
        <w:ind w:left="935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737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комендуемая форма справки кредитной организации о погашении основного долг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 уплате субъектом предпринимательской деятельности процентов за пользование кредито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/>
      </w:pPr>
      <w:r>
        <w:rPr/>
        <w:t>предоставляется на бланке кредитной организации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41"/>
        <w:gridCol w:w="2269"/>
        <w:gridCol w:w="566"/>
        <w:gridCol w:w="1984"/>
        <w:gridCol w:w="1418"/>
        <w:gridCol w:w="5891"/>
      </w:tblGrid>
      <w:tr>
        <w:trPr/>
        <w:tc>
          <w:tcPr>
            <w:tcW w:w="14788" w:type="dxa"/>
            <w:gridSpan w:val="7"/>
            <w:tcBorders>
              <w:bottom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юридического лица или фамилия, имя и отчество индивидуального предпринимателя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ный договор №</w:t>
            </w:r>
          </w:p>
        </w:tc>
        <w:tc>
          <w:tcPr>
            <w:tcW w:w="2269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 выданный</w:t>
            </w:r>
          </w:p>
        </w:tc>
        <w:tc>
          <w:tcPr>
            <w:tcW w:w="5891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91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кредитной организации)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полнительные соглашения к кредитному договору </w:t>
            </w:r>
            <w:r>
              <w:rPr>
                <w:rFonts w:cs="Times New Roman" w:ascii="Times New Roman" w:hAnsi="Times New Roman"/>
              </w:rPr>
              <w:t>(не заключались / заключалис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учае заключения дополнительных соглашен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ть дату 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)</w:t>
            </w:r>
          </w:p>
        </w:tc>
        <w:tc>
          <w:tcPr>
            <w:tcW w:w="13969" w:type="dxa"/>
            <w:gridSpan w:val="6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огашения основного долг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2091"/>
        <w:gridCol w:w="2209"/>
        <w:gridCol w:w="2462"/>
        <w:gridCol w:w="3875"/>
        <w:gridCol w:w="4151"/>
      </w:tblGrid>
      <w:tr>
        <w:trPr/>
        <w:tc>
          <w:tcPr>
            <w:tcW w:w="2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ерации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данного кредита, рублей</w:t>
            </w:r>
          </w:p>
        </w:tc>
        <w:tc>
          <w:tcPr>
            <w:tcW w:w="2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гашенной задолженности по кредиту, рублей</w:t>
            </w:r>
          </w:p>
        </w:tc>
        <w:tc>
          <w:tcPr>
            <w:tcW w:w="3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сновного долга, с нарушением сроков возврата, рублей</w:t>
            </w:r>
          </w:p>
        </w:tc>
        <w:tc>
          <w:tcPr>
            <w:tcW w:w="4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задолженности по основному долгу на конец дня операции, рублей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огашения процентов за пользование кредито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74" w:type="dxa"/>
        <w:jc w:val="left"/>
        <w:tblInd w:w="-431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1229"/>
        <w:gridCol w:w="1125"/>
        <w:gridCol w:w="1911"/>
        <w:gridCol w:w="2875"/>
        <w:gridCol w:w="1128"/>
        <w:gridCol w:w="2225"/>
        <w:gridCol w:w="2139"/>
        <w:gridCol w:w="1356"/>
        <w:gridCol w:w="1486"/>
      </w:tblGrid>
      <w:tr>
        <w:trPr/>
        <w:tc>
          <w:tcPr>
            <w:tcW w:w="235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начисления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четный период)</w:t>
            </w:r>
          </w:p>
        </w:tc>
        <w:tc>
          <w:tcPr>
            <w:tcW w:w="191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в расчетном периоде</w:t>
            </w:r>
          </w:p>
        </w:tc>
        <w:tc>
          <w:tcPr>
            <w:tcW w:w="287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процентов за период (за исключением начисленных процентов по просроченной задолженности), рублей</w:t>
            </w:r>
          </w:p>
        </w:tc>
        <w:tc>
          <w:tcPr>
            <w:tcW w:w="33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чено процентов за пери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начисленных процентов по просроченной задолженности)</w:t>
            </w:r>
          </w:p>
        </w:tc>
        <w:tc>
          <w:tcPr>
            <w:tcW w:w="21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процентов по просроченной задолженности, пеней, штрафов, рублей</w:t>
            </w:r>
          </w:p>
        </w:tc>
        <w:tc>
          <w:tcPr>
            <w:tcW w:w="2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чено процентов по просроченной задолженности, пеней, штраф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191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месяц</w:t>
            </w:r>
          </w:p>
        </w:tc>
        <w:tc>
          <w:tcPr>
            <w:tcW w:w="1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tbl>
      <w:tblPr>
        <w:tblW w:w="11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923"/>
        <w:gridCol w:w="3262"/>
        <w:gridCol w:w="446"/>
        <w:gridCol w:w="3607"/>
      </w:tblGrid>
      <w:tr>
        <w:trPr/>
        <w:tc>
          <w:tcPr>
            <w:tcW w:w="3749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23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2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6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07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49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наименование должности)</w:t>
            </w:r>
          </w:p>
        </w:tc>
        <w:tc>
          <w:tcPr>
            <w:tcW w:w="923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2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446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07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сшифровка)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8"/>
          <w:lang w:eastAsia="en-US"/>
        </w:rPr>
        <w:t>МП</w:t>
      </w:r>
    </w:p>
    <w:p>
      <w:pPr>
        <w:pStyle w:val="Normal"/>
        <w:ind w:firstLine="851"/>
        <w:jc w:val="both"/>
        <w:rPr/>
      </w:pPr>
      <w:r>
        <w:rPr>
          <w:sz w:val="24"/>
          <w:szCs w:val="28"/>
        </w:rPr>
        <w:t xml:space="preserve">Дата выдачи справки: ____________  </w:t>
      </w:r>
      <w:r>
        <w:rPr>
          <w:sz w:val="1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4605</wp:posOffset>
                </wp:positionV>
                <wp:extent cx="4572635" cy="8648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правку подготови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A"/>
                                    </w:rPr>
                                  </w:pPr>
                                  <w:bookmarkStart w:id="1" w:name="__UnoMark__5561_1958418729"/>
                                  <w:bookmarkEnd w:id="1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ФИО специалиста)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A"/>
                                      <w:sz w:val="24"/>
                                      <w:szCs w:val="24"/>
                                    </w:rPr>
                                  </w:r>
                                  <w:bookmarkStart w:id="2" w:name="__UnoMark__5562_1958418729"/>
                                  <w:bookmarkStart w:id="3" w:name="__UnoMark__5563_1958418729"/>
                                  <w:bookmarkStart w:id="4" w:name="__UnoMark__5562_1958418729"/>
                                  <w:bookmarkStart w:id="5" w:name="__UnoMark__5563_1958418729"/>
                                  <w:bookmarkEnd w:id="4"/>
                                  <w:bookmarkEnd w:id="5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A"/>
                                    </w:rPr>
                                  </w:pPr>
                                  <w:bookmarkStart w:id="6" w:name="__UnoMark__5565_1958418729"/>
                                  <w:bookmarkStart w:id="7" w:name="__UnoMark__5564_1958418729"/>
                                  <w:bookmarkEnd w:id="6"/>
                                  <w:bookmarkEnd w:id="7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A"/>
                                      <w:sz w:val="24"/>
                                      <w:szCs w:val="24"/>
                                    </w:rPr>
                                  </w:r>
                                  <w:bookmarkStart w:id="8" w:name="__UnoMark__5566_1958418729"/>
                                  <w:bookmarkStart w:id="9" w:name="__UnoMark__5567_1958418729"/>
                                  <w:bookmarkStart w:id="10" w:name="__UnoMark__5566_1958418729"/>
                                  <w:bookmarkStart w:id="11" w:name="__UnoMark__5567_1958418729"/>
                                  <w:bookmarkEnd w:id="10"/>
                                  <w:bookmarkEnd w:id="11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A"/>
                                    </w:rPr>
                                  </w:pPr>
                                  <w:bookmarkStart w:id="12" w:name="__UnoMark__5568_1958418729"/>
                                  <w:bookmarkEnd w:id="12"/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-mail</w:t>
                                  </w:r>
                                  <w:bookmarkStart w:id="13" w:name="__UnoMark__5569_1958418729"/>
                                  <w:bookmarkEnd w:id="13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A"/>
                                      <w:sz w:val="24"/>
                                      <w:szCs w:val="24"/>
                                    </w:rPr>
                                  </w:r>
                                  <w:bookmarkStart w:id="14" w:name="__UnoMark__5570_1958418729"/>
                                  <w:bookmarkStart w:id="15" w:name="__UnoMark__5570_1958418729"/>
                                  <w:bookmarkEnd w:id="15"/>
                                </w:p>
                              </w:tc>
                            </w:tr>
                          </w:tbl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68.1pt;mso-wrap-distance-left:9.05pt;mso-wrap-distance-right:9.05pt;mso-wrap-distance-top:0pt;mso-wrap-distance-bottom:0pt;margin-top:-1.15pt;mso-position-vertical-relative:text;margin-left:-5.4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4395"/>
                      </w:tblGrid>
                      <w:tr>
                        <w:trPr/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равку подготови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A"/>
                              </w:rPr>
                            </w:pPr>
                            <w:bookmarkStart w:id="16" w:name="__UnoMark__5561_1958418729"/>
                            <w:bookmarkEnd w:id="16"/>
                            <w:r>
                              <w:rPr>
                                <w:sz w:val="24"/>
                                <w:szCs w:val="24"/>
                              </w:rPr>
                              <w:t>(ФИО специалиста)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A"/>
                                <w:sz w:val="24"/>
                                <w:szCs w:val="24"/>
                              </w:rPr>
                            </w:r>
                            <w:bookmarkStart w:id="17" w:name="__UnoMark__5562_1958418729"/>
                            <w:bookmarkStart w:id="18" w:name="__UnoMark__5563_1958418729"/>
                            <w:bookmarkStart w:id="19" w:name="__UnoMark__5562_1958418729"/>
                            <w:bookmarkStart w:id="20" w:name="__UnoMark__5563_1958418729"/>
                            <w:bookmarkEnd w:id="19"/>
                            <w:bookmarkEnd w:id="20"/>
                          </w:p>
                        </w:tc>
                      </w:tr>
                      <w:tr>
                        <w:trPr/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A"/>
                              </w:rPr>
                            </w:pPr>
                            <w:bookmarkStart w:id="21" w:name="__UnoMark__5565_1958418729"/>
                            <w:bookmarkStart w:id="22" w:name="__UnoMark__5564_1958418729"/>
                            <w:bookmarkEnd w:id="21"/>
                            <w:bookmarkEnd w:id="22"/>
                            <w:r>
                              <w:rPr>
                                <w:sz w:val="24"/>
                                <w:szCs w:val="24"/>
                              </w:rPr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A"/>
                                <w:sz w:val="24"/>
                                <w:szCs w:val="24"/>
                              </w:rPr>
                            </w:r>
                            <w:bookmarkStart w:id="23" w:name="__UnoMark__5566_1958418729"/>
                            <w:bookmarkStart w:id="24" w:name="__UnoMark__5567_1958418729"/>
                            <w:bookmarkStart w:id="25" w:name="__UnoMark__5566_1958418729"/>
                            <w:bookmarkStart w:id="26" w:name="__UnoMark__5567_1958418729"/>
                            <w:bookmarkEnd w:id="25"/>
                            <w:bookmarkEnd w:id="26"/>
                          </w:p>
                        </w:tc>
                      </w:tr>
                      <w:tr>
                        <w:trPr/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A"/>
                              </w:rPr>
                            </w:pPr>
                            <w:bookmarkStart w:id="27" w:name="__UnoMark__5568_1958418729"/>
                            <w:bookmarkEnd w:id="27"/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-mail</w:t>
                            </w:r>
                            <w:bookmarkStart w:id="28" w:name="__UnoMark__5569_1958418729"/>
                            <w:bookmarkEnd w:id="28"/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A"/>
                                <w:sz w:val="24"/>
                                <w:szCs w:val="24"/>
                              </w:rPr>
                            </w:r>
                            <w:bookmarkStart w:id="29" w:name="__UnoMark__5570_1958418729"/>
                            <w:bookmarkStart w:id="30" w:name="__UnoMark__5570_1958418729"/>
                            <w:bookmarkEnd w:id="30"/>
                          </w:p>
                        </w:tc>
                      </w:tr>
                    </w:tbl>
                    <w:p>
                      <w:pPr>
                        <w:pStyle w:val="Style2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и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субъектам предпринимательской деятельности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озмещение части затрат, связанных с уплатой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центов по кредитам, привлеченным в</w:t>
      </w:r>
    </w:p>
    <w:p>
      <w:pPr>
        <w:pStyle w:val="Normal"/>
        <w:ind w:left="4253" w:hanging="0"/>
        <w:jc w:val="center"/>
        <w:rPr>
          <w:sz w:val="22"/>
          <w:szCs w:val="22"/>
        </w:rPr>
      </w:pPr>
      <w:r>
        <w:rPr>
          <w:sz w:val="24"/>
          <w:szCs w:val="24"/>
        </w:rPr>
        <w:t>инвестиционных целях</w:t>
      </w:r>
    </w:p>
    <w:p>
      <w:pPr>
        <w:pStyle w:val="Normal"/>
        <w:ind w:left="4253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4253" w:hanging="0"/>
        <w:jc w:val="center"/>
        <w:rPr>
          <w:sz w:val="24"/>
        </w:rPr>
      </w:pPr>
      <w:r>
        <w:rPr>
          <w:sz w:val="24"/>
        </w:rPr>
        <w:t>В Департамент финансов, экономики</w:t>
      </w:r>
    </w:p>
    <w:p>
      <w:pPr>
        <w:pStyle w:val="Normal"/>
        <w:ind w:left="4253" w:hanging="0"/>
        <w:jc w:val="center"/>
        <w:rPr>
          <w:sz w:val="24"/>
        </w:rPr>
      </w:pPr>
      <w:r>
        <w:rPr>
          <w:sz w:val="24"/>
        </w:rPr>
        <w:t>и имущественных отношений</w:t>
      </w:r>
    </w:p>
    <w:p>
      <w:pPr>
        <w:pStyle w:val="Normal"/>
        <w:ind w:left="4253" w:hanging="0"/>
        <w:jc w:val="center"/>
        <w:rPr>
          <w:sz w:val="24"/>
        </w:rPr>
      </w:pPr>
      <w:r>
        <w:rPr>
          <w:sz w:val="24"/>
        </w:rPr>
        <w:t>Чукотского автономного округа</w:t>
      </w:r>
    </w:p>
    <w:p>
      <w:pPr>
        <w:pStyle w:val="Normal"/>
        <w:ind w:left="425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ление о перечислении субсид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озмещение части затрат на уплату процентов по кредитам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влеченным в инвестиционных цел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субъекта предпринимательской деятельности – получателя поддержки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 соответствии с заключенным Соглашением № _______ от ______________ о предоставлении  субсидии из средств окружного бюджета  на возмещение части затрат на уплату процентов по кредитам, привлеченным в инвестиционных целях, направляю документы для перечисления субсидии за период с ___________ по 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перечислить список прилагаемых документов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88"/>
        <w:gridCol w:w="1984"/>
        <w:gridCol w:w="284"/>
        <w:gridCol w:w="2375"/>
      </w:tblGrid>
      <w:tr>
        <w:trPr/>
        <w:tc>
          <w:tcPr>
            <w:tcW w:w="4640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8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75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40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должность руководителя организации, индивидуальный предприниматель)</w:t>
            </w:r>
          </w:p>
        </w:tc>
        <w:tc>
          <w:tcPr>
            <w:tcW w:w="288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подпись)</w:t>
            </w:r>
          </w:p>
        </w:tc>
        <w:tc>
          <w:tcPr>
            <w:tcW w:w="284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103" w:hanging="0"/>
        <w:jc w:val="center"/>
        <w:rPr/>
      </w:pPr>
      <w:r>
        <w:rPr/>
        <w:t>М.П.</w:t>
      </w:r>
    </w:p>
    <w:p>
      <w:pPr>
        <w:pStyle w:val="Normal"/>
        <w:ind w:left="5103" w:hanging="0"/>
        <w:jc w:val="center"/>
        <w:rPr/>
      </w:pPr>
      <w:r>
        <w:rPr/>
        <w:t>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709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Лазутин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right" w:pos="3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Гончарова</w:t>
            </w:r>
          </w:p>
          <w:p>
            <w:pPr>
              <w:pStyle w:val="Normal"/>
              <w:tabs>
                <w:tab w:val="clear" w:pos="720"/>
                <w:tab w:val="right" w:pos="3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Коростелева</w:t>
            </w:r>
          </w:p>
          <w:p>
            <w:pPr>
              <w:pStyle w:val="Normal"/>
              <w:tabs>
                <w:tab w:val="clear" w:pos="720"/>
                <w:tab w:val="right" w:pos="3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. Голдоб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Коновал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Медведева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2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азослано: </w:t>
            </w:r>
            <w:r>
              <w:rPr>
                <w:sz w:val="28"/>
                <w:szCs w:val="28"/>
              </w:rPr>
              <w:t xml:space="preserve">дело, </w:t>
            </w:r>
            <w:r>
              <w:rPr>
                <w:sz w:val="28"/>
              </w:rPr>
              <w:t xml:space="preserve">ГГПУ, ОУ, </w:t>
            </w:r>
            <w:r>
              <w:rPr>
                <w:sz w:val="28"/>
                <w:szCs w:val="28"/>
              </w:rPr>
              <w:t xml:space="preserve">Департамент финансов, экономики и имущественных отношений Чукотского автономного округа; </w:t>
            </w:r>
            <w:r>
              <w:rPr>
                <w:sz w:val="28"/>
              </w:rPr>
              <w:t xml:space="preserve">Счетная палата </w:t>
            </w:r>
            <w:r>
              <w:rPr>
                <w:sz w:val="28"/>
                <w:szCs w:val="28"/>
              </w:rPr>
              <w:t>Чукотского автономного округа</w:t>
            </w:r>
            <w:r>
              <w:rPr>
                <w:sz w:val="28"/>
              </w:rPr>
              <w:t>, редакция газеты «Крайний Север», Прокуратура Чукотского автономного округа,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Управление Минюста Российской Федерации по Магаданской области и Чукотскому автономному округу, Дума Чукотского автономного округа, Центр специальной связи и информации Федеральной службы охраны Российской Федерации в Магаданской области, ООО «Система», Уполномоченный по правам человека в Чукотском автономном округе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1" w:name="sub_1000"/>
      <w:bookmarkStart w:id="32" w:name="sub_1000"/>
      <w:bookmarkEnd w:id="32"/>
    </w:p>
    <w:sectPr>
      <w:headerReference w:type="default" r:id="rId15"/>
      <w:type w:val="nextPage"/>
      <w:pgSz w:w="11906" w:h="16838"/>
      <w:pgMar w:left="1701" w:right="709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Heading1Char1">
    <w:name w:val="Heading 1 Char1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4"/>
      <w:szCs w:val="24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lang w:val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Содержимое врезки"/>
    <w:basedOn w:val="Normal"/>
    <w:qFormat/>
    <w:pPr/>
    <w:rPr>
      <w:color w:val="00000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3:29:00Z</dcterms:created>
  <dc:creator>Ракаева Н.Т.</dc:creator>
  <dc:description/>
  <cp:keywords/>
  <dc:language>en-US</dc:language>
  <cp:lastModifiedBy>user</cp:lastModifiedBy>
  <cp:lastPrinted>2017-08-07T15:29:00Z</cp:lastPrinted>
  <dcterms:modified xsi:type="dcterms:W3CDTF">2017-08-07T03:29:00Z</dcterms:modified>
  <cp:revision>2</cp:revision>
  <dc:subject/>
  <dc:title>Постановление</dc:title>
</cp:coreProperties>
</file>