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2"/>
        <w:rPr>
          <w:sz w:val="28"/>
        </w:rPr>
      </w:pPr>
      <w:r>
        <w:rPr>
          <w:sz w:val="28"/>
        </w:rPr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5 марта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призыва граждан 1990-1999 годов рождения на военную службу в апреле-июле 2017 года на территории Чукотского автономного округ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от 28 марта 1998 года № 53-ФЗ «О воинской обязанности и военной службе», Постановлением Правительства Российской Федерации от 11 ноября 2006 года № 663 «Об утверждении Положения о призыве на военную службу граждан Российской Федерации» и в целях обеспечения подготовки и проведения призыва на военную службу граждан Российской Федерации 1990-1999 годов рождения в апреле-июле 2017 года, не имеющих права на отсрочку или освобождение от призыва на военную службу,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spacing w:val="20"/>
        </w:rPr>
      </w:pPr>
      <w:r>
        <w:rPr>
          <w:b/>
          <w:spacing w:val="20"/>
        </w:rPr>
        <w:t>ПОСТАНОВЛЯЮ:</w:t>
      </w:r>
    </w:p>
    <w:p>
      <w:pPr>
        <w:pStyle w:val="ConsPlusNormal"/>
        <w:ind w:firstLine="90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оставы основной и резервной окружных призывных комиссий согласно приложениям 1, 2 к настоящему постановл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) составы основных и резервных призывных комиссий Билибинского муниципального района, Чукотского муниципального района,  городского округа Анадырь, городского округа Эгвекинот, Провиденского городского округа, городского округа Певек, городских поселений Беринговский, Угольные Копи и сельских поселений Алькатваам, </w:t>
      </w:r>
      <w:r>
        <w:rPr>
          <w:bCs/>
          <w:sz w:val="28"/>
          <w:szCs w:val="28"/>
        </w:rPr>
        <w:t xml:space="preserve">Ваеги, Канчалан, Ламутское, Марково, Мейныпильгыно, Снежное, Усть-Белая, Хатырка, Чуванское, села Краснено Анадырского муниципального района </w:t>
      </w:r>
      <w:r>
        <w:rPr>
          <w:sz w:val="28"/>
          <w:szCs w:val="28"/>
        </w:rPr>
        <w:t xml:space="preserve"> согласно приложениям 3-16 к настоящему постановлению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изыв граждан Анадырского муниципального района провести на базе городского округа Анадырь.</w:t>
      </w:r>
    </w:p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 случае невозможности проведения призыва граждан в Чукотском муниципальном районе и в Провиденском городском округе, в связи с отсутствием врачей-специалистов, данные мероприятия провести на базе городского округа Анадырь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главам администраций муниципальных образований Чукотского автономного округа в период с 1 апреля по 15 июля 2017 года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ть организацию призыва и отправку граждан на военную службу, во взаимодействии с военными комиссариатами Чукотского автономного округ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 заявкам военных комиссаров Чукотского автономного округа выделять в их распоряжение на время осуществления призыва помещения, пригодные для проведения медицинского обследования граждан, подлежащих призыву на военную служб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рганизовать торжественные проводы граждан, подлежащих призыву на военную службу, в Вооруженные Силы Российской Федерации.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134" w:leader="none"/>
          <w:tab w:val="left" w:pos="144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Департаменту социальной политики Чукотского автономного округа (Подлесный Е.В.)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казать содействие главным врачам медицинских организаций Чукотского автономного округа в укомплектовании районных призывных комиссий недостающими врачами-специалистами, необходимыми для медицинского освидетельствования граждан, подлежащих призыву на военную службу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еспечить проведение медицинского обследования граждан, подлежащих призыву на военную службу и направляемых врачами призывных комиссий в поликлиники и стационары, выделить необходимое количество коек в медицинских организациях, а также привлечь окружных специалистов Государственного бюджетного учреждения здравоохранения «Чукотская окружная больница» для проведения необходимых консультаци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рганизовать проведение флюорографического обследования органов грудной клетки и других инструментально-диагностических исследований граждан, подлежащих призыву на военную службу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Рекомендовать Управлению Министерства внутренних дел Российской Федерации по Чукотскому автономному округу (Кандан А.А.) оказывать методическую и практическую помощь военным комиссариатам Чукотского автономного округа в обеспечении общественного порядка в период проведения мероприятий, связанных с призывом граждан на военную службу, и в дни отправки граждан к месту прохождения службы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Государственному предприятию Чукотского автономного округа «ЧукотАВИА» (Трояновский Т.Б.) по заявкам военного комиссариата  Чукотского автономного округа обеспечить доставку граждан в аэропорты по месту прохождения службы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Финансирование расходов по проведению мероприятий, связанных с призывом граждан на военную службу, является расходным обязательством Российской Федерации и осуществляется в соответствии с Правилами компенсации расходов, понесенных организациями и гражданами Российской Федерации в связи с реализацией Федерального закона «О воинской обязанности и военной службе», утвержденными Постановлением Правительства Российской Федерации от 1 декабря 2004 года № 704                «О порядке компенсации расходов, понесённых организациями и гражданами Российской Федерации в связи с реализацией Федерального закона «О воинской обязанности и военной службе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Заместителя Губернатора - Председателя Правительства, Руководителя Аппарата Губернатора и Правительства Чукотского автономного округа Медведеву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378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</w:t>
            </w:r>
            <w:r>
              <w:rPr>
                <w:sz w:val="24"/>
                <w:szCs w:val="24"/>
              </w:rPr>
              <w:t>остановлению</w:t>
            </w:r>
            <w:r>
              <w:rPr>
                <w:bCs/>
                <w:sz w:val="24"/>
                <w:szCs w:val="24"/>
              </w:rPr>
              <w:t xml:space="preserve"> Губернатора Чукотского автономного округ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widowControl w:val="false"/>
        <w:autoSpaceDE w:val="false"/>
        <w:ind w:left="6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1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Полужирный;Times New Roman" w:hAnsi="Times New Roman Полужирный;Times New Roman" w:cs="Times New Roman Полужирный;Times New Roman"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4"/>
          <w:szCs w:val="24"/>
        </w:rPr>
        <w:t xml:space="preserve">СОСТАВ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сновной окружной призывной комиссии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А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убернатора - Председателя Правительства, Руководитель Аппарата Губернатора и Правительства Чукотского автономного округа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60"/>
        <w:gridCol w:w="6964"/>
      </w:tblGrid>
      <w:tr>
        <w:trPr/>
        <w:tc>
          <w:tcPr>
            <w:tcW w:w="250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С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4" w:type="dxa"/>
            <w:tcBorders/>
          </w:tcPr>
          <w:p>
            <w:pPr>
              <w:pStyle w:val="Normal"/>
              <w:widowControl w:val="false"/>
              <w:autoSpaceDE w:val="false"/>
              <w:ind w:left="1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Чукотского автономного округа (Анадырского района)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гиро Г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фельдшер </w:t>
            </w:r>
            <w:r>
              <w:rPr>
                <w:sz w:val="24"/>
                <w:szCs w:val="24"/>
              </w:rPr>
              <w:t>военного комиссариата Чукотского автономного округа (Анадырского района)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6"/>
        <w:gridCol w:w="6964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Башиев Х.К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9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начальник отдела организации охраны общественного порядка Управления Министерства внутренних дел Российской Федерации по Чукотскому автономному округ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еканов М.Ю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hd w:fill="FFFFFF" w:val="clear"/>
              <w:ind w:left="16" w:right="5" w:hanging="16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рач-хирург хирургического отделения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shd w:fill="FFFFFF" w:val="clear"/>
              <w:ind w:left="16" w:right="5" w:hanging="16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Дьяченко Л.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4" w:type="dxa"/>
            <w:tcBorders/>
          </w:tcPr>
          <w:p>
            <w:pPr>
              <w:pStyle w:val="Normal"/>
              <w:shd w:fill="FFFFFF" w:val="clear"/>
              <w:ind w:left="16" w:right="5" w:hanging="16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рач-психиатр, заведующая психиатрическим отделением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shd w:fill="FFFFFF" w:val="clear"/>
              <w:ind w:left="16" w:right="5" w:hanging="16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убарева Е.Н.     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социальной политики   Чукотского автономного округа, начальник Управления занятости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акова Е.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врача по амбулаторно-поликлинической службе Государственного бюджетного учреждения здравоохранения «Чукотская окружная больница»; врач, 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расев С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штаба регионального отделения Всероссийского детско-юношеского военно-патриотического общественного движения «ЮНАРМИЯ» Чукотского автономного округа; сотрудник Службы в городе Анадырь Пограничного Управления ФСБ России по Восточному Арктическому району;</w:t>
            </w:r>
          </w:p>
        </w:tc>
      </w:tr>
      <w:tr>
        <w:trPr>
          <w:trHeight w:val="579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Красикова Ю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врач-невролог детской поликлиники Государственного бюджетного учреждения здравоохранения «Чукотская окружная больница»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Лыхина Г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рач-офтальмолог поликлиники, хирургического отделения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Маслова Н.Ф.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рач-дерматолог, заведующая дерматологическим отделением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Полякова В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рач-отоларинголог детской поликлиники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ртов И.М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Управления  государственной политики в сфере образования Департамента образования, культуры и спорта Чукотского автоном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акова Н.Г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рач-стоматолог, заведующая стоматологическим отделением 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496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Ящук В.М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рач-терапевт, заведующий терапевтическим отделением  Государственного бюджетного учреждения здравоохранения «Чукотская окружная больница».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6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110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</w:t>
            </w:r>
            <w:r>
              <w:rPr>
                <w:sz w:val="24"/>
                <w:szCs w:val="24"/>
              </w:rPr>
              <w:t>остановлению</w:t>
            </w:r>
            <w:r>
              <w:rPr>
                <w:bCs/>
                <w:sz w:val="24"/>
                <w:szCs w:val="24"/>
              </w:rPr>
              <w:t xml:space="preserve"> Губернато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укотского автономного округ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3672" w:leader="none"/>
                <w:tab w:val="right" w:pos="8306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4"/>
          <w:szCs w:val="24"/>
        </w:rPr>
        <w:t>СОСТА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зервной окружной призывной комисс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437"/>
        <w:gridCol w:w="6997"/>
      </w:tblGrid>
      <w:tr>
        <w:trPr/>
        <w:tc>
          <w:tcPr>
            <w:tcW w:w="243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нков А.Г.</w:t>
            </w:r>
          </w:p>
        </w:tc>
        <w:tc>
          <w:tcPr>
            <w:tcW w:w="43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убернатора – Председателя  Правительства,  начальник Департамента образования, культуры и спорта  Чукотского автономного округа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миссии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417"/>
        <w:gridCol w:w="6974"/>
      </w:tblGrid>
      <w:tr>
        <w:trPr/>
        <w:tc>
          <w:tcPr>
            <w:tcW w:w="245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ина З.Н.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(социального и пенсионного обеспечения) военного комиссариата Чукотского автономного округа (Анадырского района)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7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447"/>
        <w:gridCol w:w="7003"/>
      </w:tblGrid>
      <w:tr>
        <w:trPr/>
        <w:tc>
          <w:tcPr>
            <w:tcW w:w="242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С.А.</w:t>
            </w:r>
          </w:p>
        </w:tc>
        <w:tc>
          <w:tcPr>
            <w:tcW w:w="44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3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старшая медицинская сестра поликлиники</w:t>
            </w:r>
            <w:r>
              <w:rPr>
                <w:spacing w:val="2"/>
                <w:sz w:val="24"/>
                <w:szCs w:val="24"/>
              </w:rPr>
              <w:t xml:space="preserve"> Государственного бюджетного учреждения здравоохранения «Чукотская окружная больниц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26"/>
        <w:gridCol w:w="56"/>
        <w:gridCol w:w="6883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ind w:right="-4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улькут А.В.</w:t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психиатр психиатрического отделения  </w:t>
            </w:r>
            <w:r>
              <w:rPr>
                <w:spacing w:val="2"/>
                <w:sz w:val="24"/>
                <w:szCs w:val="24"/>
              </w:rPr>
              <w:t>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ind w:right="-4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мыкин В.В.</w:t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рач-хирург, заведующий оперблоком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ind w:right="-4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ая Т.Н.</w:t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ведующая поликлиникой Государственного бюджетного учреждения здравоохранения «Чукотская окружная больница»; врач, 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ind w:right="-468" w:hanging="0"/>
              <w:rPr/>
            </w:pPr>
            <w:r>
              <w:rPr>
                <w:sz w:val="24"/>
                <w:szCs w:val="24"/>
              </w:rPr>
              <w:t>Зима Т.А.</w:t>
            </w:r>
            <w:r>
              <w:rPr>
                <w:sz w:val="24"/>
                <w:szCs w:val="24"/>
                <w:lang w:val="en-US"/>
              </w:rPr>
              <w:t xml:space="preserve">                   </w:t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рач-невролог терапевтического отделения Государственного бюджетного учреждения здравоохранения «Чукотская окружная больниц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еченкова К.В.</w:t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рач-офтальмолог поликлиники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ind w:right="-4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ачев А.Н.</w:t>
            </w:r>
          </w:p>
        </w:tc>
        <w:tc>
          <w:tcPr>
            <w:tcW w:w="48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88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меститель начальника отдела организации охраны общественного порядка Управления Министерства внутренних дел Российской Федерации по Чукотскому автономному округу;</w:t>
            </w:r>
          </w:p>
        </w:tc>
      </w:tr>
      <w:tr>
        <w:trPr>
          <w:trHeight w:val="699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чкова Т.П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Департамента – начальник Управления  аналитической, кадровой, правовой работы и безопасности  Департамента образования, культуры и спорта Чукотского автоном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чкина А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терапевт поликлиники </w:t>
            </w:r>
            <w:r>
              <w:rPr>
                <w:spacing w:val="2"/>
                <w:sz w:val="24"/>
                <w:szCs w:val="24"/>
              </w:rPr>
              <w:t>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шина Н.К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рач-стоматолог стоматологического отделения </w:t>
            </w:r>
            <w:r>
              <w:rPr>
                <w:spacing w:val="2"/>
                <w:sz w:val="24"/>
                <w:szCs w:val="24"/>
              </w:rPr>
              <w:t>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о У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врач-дерматолог дерматологического кабинета Государственного бюджетного учреждения здравоохранения «Чукотская окружная больниц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енцева Н.А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начальник отдела мониторинга рынка труда, охраны труда, содействия занятости населения и трудовой миграции Управления занятости населения Департамента социальной политики Чукотского автоном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ченков М.В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6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зор регионального отделения Всероссийского детско-юношеского военно-патриотического общественного движения «ЮНАРМИЯ» Чукотского автономного округа; консультант отдела молодёжной политики Управления культуры и молодёжной политики Департамента образования, культуры и спорта Чукотского автоном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сунов Х.С.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2"/>
                <w:sz w:val="24"/>
                <w:szCs w:val="24"/>
              </w:rPr>
              <w:t>врач-отоларинголог поликлиники Государственного бюджетного учреждения здравоохранения «Чукотская окружная больница».</w:t>
            </w:r>
          </w:p>
        </w:tc>
      </w:tr>
    </w:tbl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027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7"/>
      </w:tblGrid>
      <w:tr>
        <w:trPr>
          <w:trHeight w:val="1110" w:hRule="atLeast"/>
        </w:trPr>
        <w:tc>
          <w:tcPr>
            <w:tcW w:w="4027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3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Губерн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отского автономного округ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4"/>
          <w:szCs w:val="24"/>
        </w:rPr>
        <w:t>ОСНОВНОЙ СОСТАВ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зывной комиссии городского округа Анадырь</w:t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50"/>
        <w:gridCol w:w="6986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ашова Е.С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46" w:leader="none"/>
              </w:tabs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ского округа Анадырь - начальник Управления по социальной политике Администрации городского округа Анадырь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16"/>
        <w:gridCol w:w="7020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С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Чукотского автономного округа (Анадырского района)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16"/>
        <w:gridCol w:w="7020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гиро Г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фельдшер </w:t>
            </w:r>
            <w:r>
              <w:rPr>
                <w:sz w:val="24"/>
                <w:szCs w:val="24"/>
              </w:rPr>
              <w:t>военного комиссариата Чукотского автономного округа (Анадырского района)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 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16"/>
        <w:gridCol w:w="7020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йнова Е.Б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ая Т.Н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заведующая поликлиникой, врач-терапевт Государственного бюджетного учреждения здравоохранения «Чукотская окружная больница»; врач, </w:t>
            </w:r>
            <w:r>
              <w:rPr>
                <w:sz w:val="24"/>
                <w:szCs w:val="24"/>
              </w:rPr>
              <w:t>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егирёв Т.Л.  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меститель начальника отдела – начальник полиции Межмуниципального отдела Министерства внутренних дел Российской Федерации «Анадырский»;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вченко Н.С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по социальной политике Администрации городского округа Анадырь.</w:t>
            </w:r>
          </w:p>
        </w:tc>
      </w:tr>
    </w:tbl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36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11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4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Губернатора Чукотского автономного округ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9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bCs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4"/>
          <w:szCs w:val="24"/>
        </w:rPr>
        <w:t>РЕЗЕРВНЫЙ СОСТАВ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зывной комиссии городского округа Анадырь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16"/>
        <w:gridCol w:w="7020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цов Р.Г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46" w:leader="none"/>
              </w:tabs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ервый заместитель Главы Администрации городского округа Анадырь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16"/>
        <w:gridCol w:w="7020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ина З.Н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(социального и пенсионного обеспечения) военного комиссариата Чукотского автономного округа (Анадырского района)</w:t>
            </w:r>
          </w:p>
        </w:tc>
      </w:tr>
    </w:tbl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9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417"/>
        <w:gridCol w:w="7030"/>
      </w:tblGrid>
      <w:tr>
        <w:trPr>
          <w:trHeight w:val="439" w:hRule="atLeast"/>
        </w:trPr>
        <w:tc>
          <w:tcPr>
            <w:tcW w:w="264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С.А.</w:t>
            </w:r>
          </w:p>
        </w:tc>
        <w:tc>
          <w:tcPr>
            <w:tcW w:w="41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3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старшая медицинская сестра поликлиники</w:t>
            </w:r>
            <w:r>
              <w:rPr>
                <w:spacing w:val="2"/>
                <w:sz w:val="24"/>
                <w:szCs w:val="24"/>
              </w:rPr>
              <w:t xml:space="preserve"> Государственного бюджетного учреждения здравоохранения «Чукотская окружная больница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 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416"/>
        <w:gridCol w:w="7020"/>
      </w:tblGrid>
      <w:tr>
        <w:trPr>
          <w:trHeight w:val="615" w:hRule="atLeast"/>
        </w:trPr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х Т.Н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образования и молодежной политики Управления по социальной политике Администрации городского округа Анадырь</w:t>
            </w:r>
            <w:r>
              <w:rPr>
                <w:spacing w:val="2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хина Г.В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врач-офтальмолог поликлиники, хирургического отделения Государственного бюджетного учреждения здравоохранения «Чукотская окружная больница»; врач, </w:t>
            </w:r>
            <w:r>
              <w:rPr>
                <w:sz w:val="24"/>
                <w:szCs w:val="24"/>
              </w:rPr>
              <w:t>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сорина С.М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генов А.А. 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меститель начальника полиции по охране общественного порядка  Межмуниципального отдела Министерства внутренних дел Российской Федерации «Анадырский».</w:t>
            </w:r>
          </w:p>
        </w:tc>
      </w:tr>
    </w:tbl>
    <w:p>
      <w:pPr>
        <w:pStyle w:val="Normal"/>
        <w:ind w:firstLine="59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59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36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11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5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</w:t>
            </w:r>
            <w:r>
              <w:rPr>
                <w:sz w:val="24"/>
                <w:szCs w:val="24"/>
              </w:rPr>
              <w:t>остановлению</w:t>
            </w:r>
            <w:r>
              <w:rPr>
                <w:bCs/>
                <w:sz w:val="24"/>
                <w:szCs w:val="24"/>
              </w:rPr>
              <w:t xml:space="preserve"> Губернато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укотского автономного округ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shd w:fill="FFFFFF" w:val="clear"/>
        <w:ind w:left="5812" w:right="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812" w:right="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rFonts w:ascii="Times New Roman Полужирный;Times New Roman" w:hAnsi="Times New Roman Полужирный;Times New Roman" w:cs="Times New Roman Полужирный;Times New Roman"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4"/>
          <w:szCs w:val="24"/>
        </w:rPr>
        <w:t>ОСНОВНОЙ СОСТАВ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зывной комиссии городских поселений Беринговский, Угольные Копи и сельских поселений Алькатваам, Ваеги, Канчалан,  Ламутское, Марково, Мейныпильгыно, Снежное, Усть-Белая, Хатырка, Чуванское и села Краснено Анадыр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>
          <w:trHeight w:val="52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нцев А.А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ервый заместитель Главы Администрации – начальник Управления по организационным и административно – правовым вопросам Администрации Анадыр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 комисс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С.В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Чукотского автономного округа (Анадырского района)</w:t>
            </w:r>
          </w:p>
        </w:tc>
      </w:tr>
      <w:tr>
        <w:trPr>
          <w:trHeight w:val="360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гиро Г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фельдшер </w:t>
            </w:r>
            <w:r>
              <w:rPr>
                <w:sz w:val="24"/>
                <w:szCs w:val="24"/>
              </w:rPr>
              <w:t>военного комиссариата Чукотского автономного округа (Анадырского района)</w:t>
            </w:r>
          </w:p>
        </w:tc>
      </w:tr>
      <w:tr>
        <w:trPr>
          <w:trHeight w:val="345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Члены  комисс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чева Л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меститель Главы Администрации – начальник Управления социальной политики Администрации Анадыр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йнова Е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иловская Т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заведующая поликлиникой, врач-терапевт Государственного бюджетного учреждения здравоохранения «Чукотская окружная больница»; </w:t>
            </w:r>
            <w:r>
              <w:rPr>
                <w:sz w:val="24"/>
                <w:szCs w:val="24"/>
              </w:rPr>
              <w:t>врач, 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егирёв Т.Л.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меститель начальника отдела – начальник полиции Межмуниципального отдела Министерства внутренних дел Российской Федерации «Анадырский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11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6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</w:t>
            </w:r>
            <w:r>
              <w:rPr>
                <w:sz w:val="24"/>
                <w:szCs w:val="24"/>
              </w:rPr>
              <w:t>остановлению</w:t>
            </w:r>
            <w:r>
              <w:rPr>
                <w:bCs/>
                <w:sz w:val="24"/>
                <w:szCs w:val="24"/>
              </w:rPr>
              <w:t xml:space="preserve"> Губернато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укотского автономного округ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shd w:fill="FFFFFF" w:val="clear"/>
        <w:ind w:left="5812" w:right="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812" w:right="3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hanging="0"/>
        <w:jc w:val="center"/>
        <w:rPr>
          <w:rFonts w:ascii="Times New Roman Полужирный;Times New Roman" w:hAnsi="Times New Roman Полужирный;Times New Roman" w:cs="Times New Roman Полужирный;Times New Roman"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4"/>
          <w:szCs w:val="24"/>
        </w:rPr>
        <w:t>РЕЗЕРВНЫЙ СОСТАВ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зывной комиссии городских поселений Беринговский, Угольные Копи и сельских поселений Алькатваам, Ваеги, Канчалан,  Ламутское, Марково, Мейныпильгыно, Снежное, Усть-Белая, Хатырка, Чуванское и села Краснено Анадыр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миссии: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>
          <w:trHeight w:val="376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чева Л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меститель Главы Администрации – начальник Управления социальной политики Администрации Анадырского муниципального района</w:t>
            </w:r>
          </w:p>
        </w:tc>
      </w:tr>
      <w:tr>
        <w:trPr>
          <w:trHeight w:val="540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меститель Председателя  комисс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ина З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(социального и пенсионного обеспечения) военного комиссариата Чукотского автономного округа (Анадырского района))</w:t>
            </w:r>
          </w:p>
        </w:tc>
      </w:tr>
      <w:tr>
        <w:trPr>
          <w:trHeight w:val="360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комисс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енко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0"/>
              <w:jc w:val="both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старшая медицинская сестра поликлиники</w:t>
            </w:r>
            <w:r>
              <w:rPr>
                <w:spacing w:val="2"/>
                <w:sz w:val="24"/>
                <w:szCs w:val="24"/>
              </w:rPr>
              <w:t xml:space="preserve"> Государственного бюджетного учреждения здравоохранения «Чукотская окружная больница»</w:t>
            </w:r>
          </w:p>
        </w:tc>
      </w:tr>
      <w:tr>
        <w:trPr>
          <w:trHeight w:val="345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b/>
                <w:bCs/>
                <w:spacing w:val="1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Члены  комиссии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анцев А.А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ервый заместитель Главы Администрации – начальник Управления по организационным и административно – правовым вопросам Администрации Анадыр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ыхина Г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врач-офтальмолог поликлиники, хирургического отделения Государственного бюджетного учреждения здравоохранения «Чукотская окружная больница»; врач, </w:t>
            </w:r>
            <w:r>
              <w:rPr>
                <w:sz w:val="24"/>
                <w:szCs w:val="24"/>
              </w:rPr>
              <w:t>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исорина С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генов А.А.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меститель начальника полиции по охране общественного порядка  Межмуниципального отдела Министерства внутренних дел Российской Федерации «Анадырский»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125" w:leader="none"/>
        </w:tabs>
        <w:autoSpaceDE w:val="false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tbl>
      <w:tblPr>
        <w:tblW w:w="36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830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</w:t>
            </w:r>
            <w:r>
              <w:rPr>
                <w:bCs/>
                <w:sz w:val="24"/>
                <w:szCs w:val="24"/>
              </w:rPr>
              <w:t>Губернатора</w:t>
            </w:r>
            <w:r>
              <w:rPr>
                <w:sz w:val="24"/>
                <w:szCs w:val="24"/>
              </w:rPr>
              <w:t xml:space="preserve"> Чукотского автономного округа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shd w:fill="FFFFFF" w:val="clear"/>
        <w:ind w:left="5942" w:righ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942" w:righ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4"/>
          <w:szCs w:val="24"/>
        </w:rPr>
        <w:t>ОСНОВНОЙ 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ывной комиссии Билиби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901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б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1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pacing w:val="-1"/>
                <w:sz w:val="24"/>
                <w:szCs w:val="24"/>
              </w:rPr>
              <w:t>Глава Администрации муниципального образования Билибин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896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ндаева Ю.Д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96" w:type="dxa"/>
            <w:tcBorders/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исполняющая обязанности военного комиссара Билибинского района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901"/>
      </w:tblGrid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жанова Н.Д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льдшер военного комиссариата Билибинского района (Чукотского автономного округа) </w:t>
            </w:r>
          </w:p>
        </w:tc>
      </w:tr>
    </w:tbl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"/>
        <w:gridCol w:w="6901"/>
      </w:tblGrid>
      <w:tr>
        <w:trPr>
          <w:trHeight w:val="480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Н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бразования Билибинского муниципального района, начальник Управления социальной политики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щенко М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ункта полиции № 9 </w:t>
            </w:r>
            <w:r>
              <w:rPr>
                <w:spacing w:val="2"/>
                <w:sz w:val="24"/>
                <w:szCs w:val="24"/>
              </w:rPr>
              <w:t>Межмуниципального отдела Министерства внутренних дел Российской Федерации «Билибинский» Чукотского автономного округа;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вал Л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поликлиникой Государственного бюджетного учреждения здравоохранения «Межрайонный медицинский центр» в г. Билибино, врач, руководящий работой по медицинскому освидетельствованию граждан, подлежащих призыву на военную службу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а И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01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чальник обособленного отдела в  Билибинском районе Государственного казённого учреждения Чукотского автономного округа «Межрайонный центр занятости населения».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6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11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8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Губернатора Чукотского автономного округ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4"/>
          <w:szCs w:val="24"/>
        </w:rPr>
        <w:t>РЕЗЕРВНЫЙ 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ывной комиссии Билибинского муниципального района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81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яжева И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1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ервый заместитель Главы Администрации муниципального образования Билибинского муниципального района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6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ерняева Т.Э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начальник секретной части военного комиссариата Билибинского района (Чукотского автономн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4"/>
        <w:gridCol w:w="7047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на Н.Б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медицинская сестра поликлиники </w:t>
            </w:r>
            <w:r>
              <w:rPr>
                <w:spacing w:val="1"/>
                <w:sz w:val="24"/>
                <w:szCs w:val="24"/>
              </w:rPr>
              <w:t xml:space="preserve">Государственного бюджетного учреждения здравоохранения </w:t>
            </w:r>
            <w:r>
              <w:rPr>
                <w:sz w:val="24"/>
                <w:szCs w:val="24"/>
              </w:rPr>
              <w:t>«Межрайонный медицинский центр» г. Билибин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0"/>
        <w:gridCol w:w="7011"/>
      </w:tblGrid>
      <w:tr>
        <w:trPr>
          <w:trHeight w:val="611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бьева О.С.</w:t>
            </w:r>
          </w:p>
          <w:p>
            <w:pPr>
              <w:pStyle w:val="Normal"/>
              <w:widowControl w:val="false"/>
              <w:autoSpaceDE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ind w:right="5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ведущий инспектор в отделе в Билибинском районе Государственного казённого учреждения Чукотского автономного округа «Межрайонный центр занятости населения»; 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ind w:right="-468" w:hanging="0"/>
              <w:rPr/>
            </w:pPr>
            <w:r>
              <w:rPr>
                <w:sz w:val="24"/>
                <w:szCs w:val="24"/>
              </w:rPr>
              <w:t>Луценко Я.С.</w:t>
            </w:r>
            <w:r>
              <w:rPr>
                <w:sz w:val="24"/>
                <w:szCs w:val="24"/>
                <w:lang w:val="en-US"/>
              </w:rPr>
              <w:t xml:space="preserve">         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исполняющая обязанности начальника отдела образования </w:t>
            </w:r>
            <w:r>
              <w:rPr>
                <w:sz w:val="24"/>
                <w:szCs w:val="24"/>
              </w:rPr>
              <w:t>Управления социальной политики;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ырбыкай В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тарший уполномоченный группы по контролю за оборотом наркотических средств Межмуниципального отдела Министерства внутренних дел Российской Федерации «Билибинский» Чукотского автономного округа;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1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Трифонова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11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начальник отдела экспертизы и контроля качества медицинской помощи; врач, </w:t>
            </w:r>
            <w:r>
              <w:rPr>
                <w:sz w:val="24"/>
                <w:szCs w:val="24"/>
              </w:rPr>
              <w:t>руководящий работой по медицинскому освидетельствованию граждан, подлежащих призыву на военную службу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9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9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024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</w:tblGrid>
      <w:tr>
        <w:trPr>
          <w:trHeight w:val="830" w:hRule="atLeast"/>
        </w:trPr>
        <w:tc>
          <w:tcPr>
            <w:tcW w:w="402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9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</w:t>
            </w:r>
            <w:r>
              <w:rPr>
                <w:bCs/>
                <w:sz w:val="24"/>
                <w:szCs w:val="24"/>
              </w:rPr>
              <w:t>Губернатора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ого автономного округа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shd w:fill="FFFFFF" w:val="clear"/>
        <w:ind w:left="5942" w:righ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942" w:righ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4"/>
          <w:szCs w:val="24"/>
        </w:rPr>
        <w:t>ОСНОВНОЙ 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ывной комиссии городского округа Эгвекинот</w:t>
      </w:r>
    </w:p>
    <w:p>
      <w:pPr>
        <w:pStyle w:val="Normal"/>
        <w:shd w:fill="FFFFFF" w:val="clear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 Т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заместитель Главы Администрации городского округа Эгвекинот по делам коренных малочисленных народов Чукотки, по вопросам межнациональных отношений и связям с общественностью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6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исеев Д.С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енный комиссар Иультинского района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4"/>
        <w:gridCol w:w="6986"/>
      </w:tblGrid>
      <w:tr>
        <w:trPr>
          <w:trHeight w:val="48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а И.О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142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фельдшер военного комиссариата Иультинского района (Чукотского автономного округа)  </w:t>
            </w:r>
          </w:p>
        </w:tc>
      </w:tr>
    </w:tbl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>
          <w:trHeight w:val="61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ская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заместитель Главы Администрации городского округа Эгвекинот – начальник  Управления социальной политики городского округа Эгвекинот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юхин В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тарший инспектор группы по работе с личным составом Отделения Министерства внутренних дел Российской Федерации по городскому округу Эгвекинот; 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гарева Л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начальник отдела в городском округе Эгвекинот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ырь В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главный врач Государственного бюджетного учреждения здравоохранения «Межрайонный медицинский центр» в п. Эгвекинот;</w:t>
            </w:r>
            <w:r>
              <w:rPr>
                <w:spacing w:val="1"/>
                <w:sz w:val="24"/>
                <w:szCs w:val="24"/>
              </w:rPr>
              <w:t xml:space="preserve"> врач, руководящий работой по медицинскому освидетельствованию граждан, подлежащих призыву на военную службу</w:t>
            </w:r>
            <w:r>
              <w:rPr>
                <w:spacing w:val="2"/>
                <w:sz w:val="24"/>
                <w:szCs w:val="24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566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566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66" w:leader="none"/>
        </w:tabs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24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</w:tblGrid>
      <w:tr>
        <w:trPr>
          <w:trHeight w:val="1110" w:hRule="atLeast"/>
        </w:trPr>
        <w:tc>
          <w:tcPr>
            <w:tcW w:w="402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0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Губернатор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отского автономного округ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4"/>
          <w:szCs w:val="24"/>
        </w:rPr>
        <w:t>РЕЗЕРВНЫЙ  СОСТА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ывной комиссии городского округа Эгвекинот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каров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, начальник управления промышленной и сельскохозяйственной политики Администрации городского округа Эгвекинот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лсукова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подготовки и призыва граждан на военную службу военного комиссариата Иультинского района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уфриев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фельдшер Государственного бюджетного учреждения здравоохранения «Межрайонный медицинский центр» в                         п. Эгвекинот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>
          <w:trHeight w:val="90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щенко Р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участковый отделения участковых уполномоченных полиции и по делам несовершеннолетних Отделения Министерства внутренних дел Российской Федерации по городскому округу Эгвекинот; 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Лавренчук Г.С.</w:t>
            </w:r>
            <w:r>
              <w:rPr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– начальник отдела образования и межотраслевых вопросов Управления социальной политики городского округа Эгвекинот;</w:t>
            </w:r>
          </w:p>
          <w:p>
            <w:pPr>
              <w:pStyle w:val="Normal"/>
              <w:shd w:fill="FFFFFF" w:val="clear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Мишкина Г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отдела в городском округе Эгвекинот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pacing w:val="-5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Шаповалова Н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врача по лечебной части Государственного бюджетного учреждения здравоохранения «Межрайонный медицинский центр» в п. Эгвекинот; врач, руководящий работой по медицинскому освидетельствованию граждан, подлежащих призыву на военную служб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36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247" w:hRule="atLeast"/>
        </w:trPr>
        <w:tc>
          <w:tcPr>
            <w:tcW w:w="360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1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</w:t>
            </w:r>
            <w:r>
              <w:rPr>
                <w:bCs/>
                <w:sz w:val="24"/>
                <w:szCs w:val="24"/>
              </w:rPr>
              <w:t>Губернатора</w:t>
            </w:r>
            <w:r>
              <w:rPr>
                <w:sz w:val="24"/>
                <w:szCs w:val="24"/>
              </w:rPr>
              <w:t xml:space="preserve"> Чукотского автономного округа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 Полужирный;Times New Roman" w:hAnsi="Times New Roman Полужирный;Times New Roman" w:cs="Times New Roman Полужирный;Times New Roman"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4"/>
          <w:szCs w:val="24"/>
        </w:rPr>
        <w:t>ОСНОВНОЙ СОСТАВ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зывной комиссии Провиденского городского округа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онов В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4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, начальник Управления промышленной политики Администрации Провиденского городского округа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Н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исполняющая обязанности военного комиссара Провиденского и Чукотского районов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андыкова В.Б-Х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ая медицинская сестра хирургического отделения Государственного бюджетного учреждения здравоохранения «Провиденская районная больница», фельдшер военного комиссариата  Провиденского и Чукотского районов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4"/>
        <w:gridCol w:w="6986"/>
      </w:tblGrid>
      <w:tr>
        <w:trPr>
          <w:trHeight w:val="765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шевская В.Н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, начальник Управления социальной политики Администрации Провиденского городск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шневская Е.Г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особленного отдела Государственного казенного учреждения Чукотского автономного округа «Межрайонный центр занятости населения» отдел в Провиденском городском округ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фьева Л.Н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акушерским отделением, врач-акушер-гинеколог Государственного бюджетного учреждения здравоохранения «Провиденская районная больница»; врач, 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 Е.А. 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начальника Межмуниципального отделения Министерства внутренних дел Российской Федерации «Провиденское».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36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2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Губернатора Чукотского автономного округ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 Полужирный;Times New Roman" w:hAnsi="Times New Roman Полужирный;Times New Roman" w:cs="Times New Roman Полужирный;Times New Roman"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4"/>
          <w:szCs w:val="24"/>
        </w:rPr>
        <w:t>РЕЗЕРВНЫЙ СОСТАВ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изывной комиссии Провиденского городского округа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кова А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ультуры и молодежной политики Управления социальной политики Администрации  Провиденского городского округа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6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суев О. 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подготовки и призыва граждан на военную службу военного комиссариата  Провиденского и Чукотского районов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"/>
        <w:gridCol w:w="6991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рова Л.М.</w:t>
            </w:r>
          </w:p>
        </w:tc>
        <w:tc>
          <w:tcPr>
            <w:tcW w:w="45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ая медицинская сестра детского                             неинфекционного отделения Государственного бюджетного учреждения здравоохранения «Провиденская районная больница»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95"/>
        <w:gridCol w:w="6885"/>
      </w:tblGrid>
      <w:tr>
        <w:trPr>
          <w:trHeight w:val="39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никова Т.Ю.</w:t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Государственного казённого учреждения Чукотского автономного округа «Межрайонный центр занятости населения» отдел в Провиденском городском округ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артов Н.Д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хирургическим отделением, врач-хирург Государственного бюджетного учреждения здравоохранения «Провиденская районная больница»; врач, 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шонов А.В.</w:t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Управления социальной политики по вопросам молодёжной политики и воспитательной работе Администрации Провиденского городского окру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ев В.А.</w:t>
            </w:r>
          </w:p>
        </w:tc>
        <w:tc>
          <w:tcPr>
            <w:tcW w:w="495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частковых уполномоченных отделения участковых уполномоченных полиции и по делам несовершеннолетних Межмуниципального отделения Министерства внутренних дел Российской Федерации «Провиденское».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3619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</w:tblGrid>
      <w:tr>
        <w:trPr>
          <w:trHeight w:val="1047" w:hRule="atLeast"/>
        </w:trPr>
        <w:tc>
          <w:tcPr>
            <w:tcW w:w="36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3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</w:t>
            </w:r>
            <w:r>
              <w:rPr>
                <w:bCs/>
                <w:sz w:val="24"/>
                <w:szCs w:val="24"/>
              </w:rPr>
              <w:t>Губернатора</w:t>
            </w:r>
            <w:r>
              <w:rPr>
                <w:sz w:val="24"/>
                <w:szCs w:val="24"/>
              </w:rPr>
              <w:t xml:space="preserve"> Чукотского автономного округа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 Полужирный;Times New Roman" w:hAnsi="Times New Roman Полужирный;Times New Roman" w:cs="Times New Roman Полужирный;Times New Roman"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4"/>
          <w:szCs w:val="24"/>
        </w:rPr>
        <w:t>ОСНОВНОЙ СОСТАВ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зывной комиссии Чукот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очко Л.П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4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муниципального образования Чукотский муниципальный район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а Н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но исполняющая обязанности военного комиссара Провиденского и Чукотского районов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акина Е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ая сестра терапевтического кабинета поликлиники Государственного бюджетного учреждения здравоохранения «Чукотская районная больница» 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>
          <w:trHeight w:val="555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тос С.Г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особленного отдела  Государственного казённого учреждения Чукотского автономного округа «Межрайонный центр занятости населения» отдел в Чукотском район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кова Г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рганизационно-методическим кабинетом  Государственного бюджетного учреждения здравоохранения «Чукотская районная больница»; врач, 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3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ечейвун Е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по делам коренных малочисленных народов  Крайнего севера, начальник Управления социальной политики Администрации муниципального образования Чукотский муниципальны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ин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участковый уполномоченный отделения участковых уполномоченных и по делам несовершеннолетних пункта полиции (место дислокации с. Лаврентия) Межмуниципального отделения Министерства внутренних дел Российской Федерации «Провиденское».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4204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</w:tblGrid>
      <w:tr>
        <w:trPr>
          <w:trHeight w:val="1110" w:hRule="atLeast"/>
        </w:trPr>
        <w:tc>
          <w:tcPr>
            <w:tcW w:w="420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4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Губернатор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укотского автономного округ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 Полужирный;Times New Roman" w:hAnsi="Times New Roman Полужирный;Times New Roman" w:cs="Times New Roman Полужирный;Times New Roman"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4"/>
          <w:szCs w:val="24"/>
        </w:rPr>
        <w:t>РЕЗЕРВНЫЙ СОСТАВ</w:t>
      </w:r>
    </w:p>
    <w:p>
      <w:pPr>
        <w:pStyle w:val="Normal"/>
        <w:shd w:fill="FFFFFF" w:val="clear"/>
        <w:ind w:left="1214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изывной комиссии Чукотского муниципального района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рстов В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 администрации, начальник Управления по организационно-правовым вопросам Администрации муниципального образования Чукотский муниципальный район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суев О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1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подготовки и  призыва граждан на военную службу военного комиссариата  Провиденского и Чукотского районов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ова И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ая медицинская сестра поликлиники Государственного бюджетного учреждения здравоохранения «Чукотская районная больница» 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4"/>
        <w:gridCol w:w="6986"/>
      </w:tblGrid>
      <w:tr>
        <w:trPr>
          <w:trHeight w:val="44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ирак Л.Ф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Государственного казённого учреждения Чукотского автономного округа «Межрайонный  центр занятости населения» отдел в Чукотском район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ирова Р.Х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офтальмолог Государственного бюджетного учреждения здравоохранения «Чукотская районная больница»; врач, 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бородова Л.В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социальной политики Администрации муниципального образования Чукотский муниципальный район, начальник отдела образования и молодёжной полити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унькин В.А.</w:t>
            </w:r>
          </w:p>
        </w:tc>
        <w:tc>
          <w:tcPr>
            <w:tcW w:w="39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86" w:type="dxa"/>
            <w:tcBorders/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 отделения участковых уполномоченных и по делам несовершеннолетних пункта полиции (место дислокации с. Лаврентия) Межмуниципального отделения Министерства внутренних дел Российской Федерации «Провиденское».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36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068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5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к Постановлению </w:t>
            </w:r>
            <w:r>
              <w:rPr>
                <w:bCs/>
                <w:sz w:val="24"/>
                <w:szCs w:val="24"/>
              </w:rPr>
              <w:t>Губернатора</w:t>
            </w:r>
            <w:r>
              <w:rPr>
                <w:sz w:val="24"/>
                <w:szCs w:val="24"/>
              </w:rPr>
              <w:t xml:space="preserve"> Чукотского автономного округ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Times New Roman Полужирный;Times New Roman" w:hAnsi="Times New Roman Полужирный;Times New Roman" w:cs="Times New Roman Полужирный;Times New Roman"/>
          <w:b/>
          <w:b/>
          <w:spacing w:val="20"/>
          <w:sz w:val="24"/>
          <w:szCs w:val="24"/>
        </w:rPr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spacing w:val="20"/>
          <w:sz w:val="24"/>
          <w:szCs w:val="24"/>
        </w:rPr>
        <w:t>ОСНОВНОЙ СОСТАВ</w:t>
      </w:r>
    </w:p>
    <w:p>
      <w:pPr>
        <w:pStyle w:val="Normal"/>
        <w:shd w:fill="FFFFFF" w:val="clear"/>
        <w:ind w:left="24" w:hanging="0"/>
        <w:jc w:val="center"/>
        <w:rPr/>
      </w:pPr>
      <w:r>
        <w:rPr>
          <w:b/>
          <w:sz w:val="24"/>
          <w:szCs w:val="24"/>
        </w:rPr>
        <w:t xml:space="preserve">призывной комиссии </w:t>
      </w:r>
      <w:r>
        <w:rPr>
          <w:b/>
          <w:bCs/>
          <w:sz w:val="24"/>
          <w:szCs w:val="24"/>
        </w:rPr>
        <w:t>городского округа Певек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анов Н.Ю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4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ского округа Певек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6"/>
        <w:gridCol w:w="6964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кисов Ю.А.</w:t>
            </w:r>
          </w:p>
        </w:tc>
        <w:tc>
          <w:tcPr>
            <w:tcW w:w="416" w:type="dxa"/>
            <w:tcBorders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64" w:type="dxa"/>
            <w:tcBorders/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яющий обязанности военного комиссара Чаунского района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>
          <w:trHeight w:val="337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льская Н.Н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 военного комиссариата Чаунского района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20"/>
      </w:tblGrid>
      <w:tr>
        <w:trPr>
          <w:trHeight w:val="507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янов М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ый уполномоченный полиции группы участковых уполномоченных полиции и по делам несовершеннолетних пункта полиции (место дислокации г. Певек)  Межмуниципального отдела Министерства внутренних дел Российской Федерации «Билибинский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бин М.В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социальной политики Администрации городского округа Певек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дчикова Е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бособленного отдела в городском округе Певек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М.Н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-терапевт Государственного бюджетного учреждения здравоохранения «Чаунская районная больница»; врач, руководящий работой по медицинскому освидетельствованию граждан, подлежащих призыву на военную служб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36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36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360" w:leader="none"/>
        </w:tabs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45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45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645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6450" w:leader="none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360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29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left" w:pos="6450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ложение 16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6450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 Постановлению Губернатора Чукотского автономного округа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left" w:pos="6450" w:leader="none"/>
                <w:tab w:val="right" w:pos="830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5 марта 2017 года № 27</w:t>
            </w:r>
          </w:p>
        </w:tc>
      </w:tr>
    </w:tbl>
    <w:p>
      <w:pPr>
        <w:pStyle w:val="Normal"/>
        <w:shd w:fill="FFFFFF" w:val="clear"/>
        <w:ind w:left="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24" w:hanging="0"/>
        <w:jc w:val="center"/>
        <w:rPr/>
      </w:pPr>
      <w:r>
        <w:rPr>
          <w:rFonts w:cs="Times New Roman Полужирный;Times New Roman" w:ascii="Times New Roman Полужирный;Times New Roman" w:hAnsi="Times New Roman Полужирный;Times New Roman"/>
          <w:b/>
          <w:bCs/>
          <w:spacing w:val="20"/>
          <w:sz w:val="24"/>
          <w:szCs w:val="24"/>
        </w:rPr>
        <w:t>РЕЗЕРВНЫЙ СОСТАВ</w:t>
      </w:r>
      <w:r>
        <w:rPr>
          <w:rFonts w:cs="Times New Roman Полужирный;Times New Roman" w:ascii="Times New Roman Полужирный;Times New Roman" w:hAnsi="Times New Roman Полужирный;Times New Roman"/>
          <w:spacing w:val="20"/>
          <w:sz w:val="24"/>
          <w:szCs w:val="24"/>
        </w:rPr>
        <w:t xml:space="preserve"> </w:t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зывной комиссии городского округа Певек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81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 П.В.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городского округа Певек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 комиссии: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54"/>
        <w:gridCol w:w="7082"/>
      </w:tblGrid>
      <w:tr>
        <w:trPr/>
        <w:tc>
          <w:tcPr>
            <w:tcW w:w="244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вак Ю.А.</w:t>
            </w:r>
          </w:p>
        </w:tc>
        <w:tc>
          <w:tcPr>
            <w:tcW w:w="354" w:type="dxa"/>
            <w:tcBorders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 w:val="false"/>
              <w:autoSpaceDE w:val="false"/>
              <w:ind w:firstLine="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 подготовки и призыва граждан на военную службу военного комиссариата Чаунского района (Чукотского автономного округа)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кретарь комиссии:</w:t>
      </w:r>
    </w:p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2802" w:type="dxa"/>
            <w:tcBorders/>
          </w:tcPr>
          <w:p>
            <w:pPr>
              <w:pStyle w:val="Normal"/>
              <w:widowControl w:val="false"/>
              <w:autoSpaceDE w:val="false"/>
              <w:ind w:right="34" w:hanging="0"/>
              <w:jc w:val="right"/>
              <w:rPr/>
            </w:pPr>
            <w:r>
              <w:rPr>
                <w:sz w:val="24"/>
                <w:szCs w:val="24"/>
              </w:rPr>
              <w:t xml:space="preserve">Здор О.А.   </w:t>
            </w:r>
            <w:r>
              <w:rPr>
                <w:sz w:val="24"/>
                <w:szCs w:val="24"/>
                <w:lang w:val="en-US"/>
              </w:rPr>
              <w:t xml:space="preserve">       </w: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 xml:space="preserve">       -</w:t>
            </w:r>
          </w:p>
          <w:p>
            <w:pPr>
              <w:pStyle w:val="Normal"/>
              <w:widowControl w:val="false"/>
              <w:autoSpaceDE w:val="false"/>
              <w:ind w:right="-38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451" w:leader="none"/>
              </w:tabs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Государственного бюджетного учреждения здравоохранения «Чаунская районная больница»</w:t>
            </w:r>
          </w:p>
        </w:tc>
      </w:tr>
    </w:tbl>
    <w:p>
      <w:pPr>
        <w:pStyle w:val="Normal"/>
        <w:widowControl w:val="false"/>
        <w:autoSpaceDE w:val="false"/>
        <w:ind w:left="2832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миссии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362"/>
        <w:gridCol w:w="7067"/>
      </w:tblGrid>
      <w:tr>
        <w:trPr/>
        <w:tc>
          <w:tcPr>
            <w:tcW w:w="24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к И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рач-терапевт Государственного бюджетного учреждения здравоохранения «Чаунская районная больница»; врач, руководящий работой по медицинскому освидетельствованию граждан, подлежащих призыву на военную службу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авина Л.Ф.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спектор в городском округе Певек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зуля Н.И.</w:t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правления социальной политики  Администрации городского округа Певек - начальник отдела образова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 Р.А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участковый уполномоченный полиции группы участковых уполномоченных полиции и по делам несовершеннолетних пункта полиции (место дислокации г. Певек) Межмуниципального отдела Министерства внутренних дел Российской Федерации «Билибинский».</w:t>
            </w:r>
          </w:p>
        </w:tc>
      </w:tr>
    </w:tbl>
    <w:p>
      <w:pPr>
        <w:pStyle w:val="Normal"/>
        <w:ind w:firstLine="59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  <w:font w:name="Times New Roman Полужирный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9:00Z</dcterms:created>
  <dc:creator>Ракаева Н.Т.</dc:creator>
  <dc:description/>
  <cp:keywords/>
  <dc:language>en-US</dc:language>
  <cp:lastModifiedBy>Алексей Гордиенко</cp:lastModifiedBy>
  <cp:lastPrinted>2017-03-16T12:02:00Z</cp:lastPrinted>
  <dcterms:modified xsi:type="dcterms:W3CDTF">2017-03-16T05:04:00Z</dcterms:modified>
  <cp:revision>3</cp:revision>
  <dc:subject/>
  <dc:title>Постановление</dc:title>
</cp:coreProperties>
</file>