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4"/>
        <w:rPr>
          <w:sz w:val="28"/>
        </w:rPr>
      </w:pPr>
      <w:r>
        <w:rPr>
          <w:sz w:val="28"/>
        </w:rPr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134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4 апреля 2017 года</w:t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47   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right="34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 от 15 марта 2017 года № 27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сновных и резервных составов призывных комиссий,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</w:rPr>
        <w:t xml:space="preserve">1. Внести в Постановление Губернатора Чукотского автономного округа </w:t>
      </w:r>
      <w:r>
        <w:rPr>
          <w:sz w:val="28"/>
          <w:szCs w:val="28"/>
          <w:lang w:eastAsia="en-US"/>
        </w:rPr>
        <w:t>от 15 марта 2017 года № 27</w:t>
      </w:r>
      <w:r>
        <w:rPr>
          <w:sz w:val="28"/>
          <w:szCs w:val="28"/>
        </w:rPr>
        <w:t xml:space="preserve"> «Об организации призыва граждан 1990-1999 годов рождения на военную службу в апреле-июле 2017 года на территории Чукотского автономного округа» следующие изменен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1) в основном составе призывной комиссии Били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приложения 7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местителя Председателя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82"/>
      </w:tblGrid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ендаеву Ю.Д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о исполняющую обязанности военного комиссара Билибинского района (Чукотского автономного округа);</w:t>
            </w:r>
          </w:p>
        </w:tc>
      </w:tr>
    </w:tbl>
    <w:p>
      <w:pPr>
        <w:pStyle w:val="Normal"/>
        <w:widowControl w:val="false"/>
        <w:autoSpaceDE w:val="false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438"/>
      </w:tblGrid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 М.В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38" w:type="dxa"/>
            <w:tcBorders/>
          </w:tcPr>
          <w:p>
            <w:pPr>
              <w:pStyle w:val="Normal"/>
              <w:widowControl w:val="false"/>
              <w:autoSpaceDE w:val="false"/>
              <w:ind w:left="93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пункта полиции № 9 Межмуниципального отдела Министерства внутренних дел Российской Федерации «Билибинский»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ind w:left="93"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ву И.С.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38" w:type="dxa"/>
            <w:tcBorders/>
          </w:tcPr>
          <w:p>
            <w:pPr>
              <w:pStyle w:val="Normal"/>
              <w:widowControl w:val="false"/>
              <w:autoSpaceDE w:val="false"/>
              <w:ind w:left="93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бособленного отдела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комиссии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Председателя комиссии:</w:t>
      </w:r>
    </w:p>
    <w:p>
      <w:pPr>
        <w:pStyle w:val="Normal"/>
        <w:widowControl w:val="false"/>
        <w:autoSpaceDE w:val="false"/>
        <w:ind w:right="-5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79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ind w:right="-8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Д.А.   -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left="34"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го комиссара Билибинского района (Чукотского автономного округа);</w:t>
            </w:r>
          </w:p>
          <w:p>
            <w:pPr>
              <w:pStyle w:val="Normal"/>
              <w:widowControl w:val="false"/>
              <w:autoSpaceDE w:val="false"/>
              <w:ind w:left="34"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в комисс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у О.С.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бособленного отдела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това А.А.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>участкового уполномоченного полиции пункта полиции № 9 Межмуниципального отдела Министерства внутренних дел Российской Федерации «Билибинский» Чукотского автономного округа;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езервном составе призывной комиссии Билибинского муниципального района приложения 8 (далее – состав комиссии)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Членов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88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бьеву О.С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4" w:firstLine="708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/>
          </w:tcPr>
          <w:p>
            <w:pPr>
              <w:pStyle w:val="Normal"/>
              <w:autoSpaceDE w:val="false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инспектора в отделе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рбыкай В.С.      </w:t>
            </w:r>
          </w:p>
          <w:p>
            <w:pPr>
              <w:pStyle w:val="Normal"/>
              <w:widowControl w:val="false"/>
              <w:autoSpaceDE w:val="false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88" w:type="dxa"/>
            <w:tcBorders/>
          </w:tcPr>
          <w:p>
            <w:pPr>
              <w:pStyle w:val="Normal"/>
              <w:autoSpaceDE w:val="false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го уполномоченного группы по контролю за оборотом наркотических средств Межмуниципального отдела Министерства внутренних дел Российской Федерации «Билибинский» Чукотского автономного округа;</w:t>
            </w:r>
          </w:p>
          <w:p>
            <w:pPr>
              <w:pStyle w:val="Normal"/>
              <w:autoSpaceDE w:val="false"/>
              <w:ind w:left="4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Членов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"/>
        <w:gridCol w:w="6379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ind w:right="-4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валову Л.А.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ведущего инспектора отдела в Билибинском районе Государственного казённого учреждения Чукотского автономного округа «Межрайонный центр занятости населения»;</w:t>
            </w:r>
          </w:p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нова А.И.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старшего государственного инспектора группы регистрационно-экзаменационной работы отделения государственной инспекции безопасности дорожного движения Межмуниципального отдела внутренних дел Российской Федерации «Билибинский» Чукотского автономного округа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убернатора – Председателя Правительства, руководителя Аппарата Губернатора и Правительства Чукотского автономного округа Медведеву А.П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>
          <w:sz w:val="28"/>
          <w:szCs w:val="28"/>
        </w:rPr>
        <w:t>Р.В. Копин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Надпись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Style15">
    <w:name w:val="Обычный 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57:00Z</dcterms:created>
  <dc:creator>Ракаева Н.Т.</dc:creator>
  <dc:description/>
  <cp:keywords/>
  <dc:language>en-US</dc:language>
  <cp:lastModifiedBy>Алексей Гордиенко</cp:lastModifiedBy>
  <cp:lastPrinted>2017-04-17T08:58:00Z</cp:lastPrinted>
  <dcterms:modified xsi:type="dcterms:W3CDTF">2017-04-17T07:25:00Z</dcterms:modified>
  <cp:revision>3</cp:revision>
  <dc:subject/>
  <dc:title>Постановление</dc:title>
</cp:coreProperties>
</file>