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828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22 июня 2017 года  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78   </w:t>
            </w:r>
          </w:p>
        </w:tc>
        <w:tc>
          <w:tcPr>
            <w:tcW w:w="3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 от 15 марта 2017 года № 27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сновных и резервных составов призывных комиссий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</w:rPr>
        <w:t xml:space="preserve">1. Внести в Постановление Губернатора Чукотского автономного округа </w:t>
      </w:r>
      <w:r>
        <w:rPr>
          <w:sz w:val="28"/>
          <w:szCs w:val="28"/>
          <w:lang w:eastAsia="en-US"/>
        </w:rPr>
        <w:t>от 15 марта 2017 года № 27</w:t>
      </w:r>
      <w:r>
        <w:rPr>
          <w:sz w:val="28"/>
          <w:szCs w:val="28"/>
        </w:rPr>
        <w:t xml:space="preserve"> «Об организации призыва граждан 1990-1999 годов рождения на военную службу в апреле-июле 2017 года на территории Чукотского автономного округа» следующие изменен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составе резервной окружной призывной комиссии приложения 2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6"/>
        <w:gridCol w:w="6474"/>
      </w:tblGrid>
      <w:tr>
        <w:trPr/>
        <w:tc>
          <w:tcPr>
            <w:tcW w:w="28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равченко С.А.       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47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таршую медицинскую сестру поликлиники Государственного бюджетного учреждения здравоохранения «Чукотская окружная больница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lang w:eastAsia="zh-CN"/>
        </w:rPr>
      </w:pPr>
      <w:r>
        <w:rPr>
          <w:sz w:val="28"/>
          <w:szCs w:val="28"/>
        </w:rPr>
        <w:t xml:space="preserve">включить в состав комисси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7"/>
        <w:gridCol w:w="6386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828" w:hanging="0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лимову О.В.           -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386" w:type="dxa"/>
            <w:tcBorders/>
          </w:tcPr>
          <w:p>
            <w:pPr>
              <w:pStyle w:val="Normal"/>
              <w:widowControl w:val="false"/>
              <w:autoSpaceDE w:val="false"/>
              <w:ind w:left="-108" w:right="-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ую сестру участковую терапевтического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08" w:right="-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кабинета поликлиники Государственного бюджетного учреждения здравоохранения «Чукотская окружная больница»;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lang w:eastAsia="zh-CN"/>
        </w:rPr>
      </w:pPr>
      <w:r>
        <w:rPr>
          <w:sz w:val="28"/>
          <w:szCs w:val="28"/>
        </w:rPr>
        <w:t>2) в резервном составе призывной комиссии городского округа Анадырь приложения 4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:</w:t>
      </w:r>
    </w:p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right="-5" w:firstLine="851"/>
        <w:jc w:val="both"/>
        <w:rPr/>
      </w:pPr>
      <w:r>
        <w:rPr/>
        <w:t>Секретаря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равченко С.А.         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таршую медицинскую сестру поликлиники Государственного бюджетного учреждения здравоохранения «Чукотская окружная больница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включить в состав комиссии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6237"/>
      </w:tblGrid>
      <w:tr>
        <w:trPr/>
        <w:tc>
          <w:tcPr>
            <w:tcW w:w="29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left="34" w:right="-828" w:hanging="0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лимову О.В.         -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медицинскую сестру участковую терапевтического кабинета поликлиники Государственного бюджетного учреждения здравоохранения «Чукотская окружная больница»;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3) в резервном составе призывной комиссии городских поселений Беринговский, Угольные Копи и сельских поселений Алькатваам, Ваеги, Канчалан, Ламутское, Марково, Мейныпильгыно, Снежное, Усть-Белая, Хатырка, Чуванское и села Краснено Анадырского муниципального  района приложения 6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я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36"/>
        <w:gridCol w:w="6032"/>
      </w:tblGrid>
      <w:tr>
        <w:trPr/>
        <w:tc>
          <w:tcPr>
            <w:tcW w:w="323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равченко С.А.        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старшую медицинскую сестру поликлиники Государственного бюджетного учреждения здравоохранения «Чукотская окружная больница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lang w:eastAsia="zh-CN"/>
        </w:rPr>
      </w:pPr>
      <w:r>
        <w:rPr>
          <w:sz w:val="28"/>
          <w:szCs w:val="28"/>
        </w:rPr>
        <w:t xml:space="preserve">включить в состав комиссии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кретарем комиссии:</w:t>
      </w:r>
    </w:p>
    <w:p>
      <w:pPr>
        <w:pStyle w:val="Normal"/>
        <w:widowControl w:val="false"/>
        <w:autoSpaceDE w:val="false"/>
        <w:ind w:right="-5"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7"/>
        <w:gridCol w:w="6161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828" w:hanging="0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>Климову О.В.            -</w:t>
            </w:r>
          </w:p>
        </w:tc>
        <w:tc>
          <w:tcPr>
            <w:tcW w:w="27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color w:val="000000"/>
                <w:sz w:val="28"/>
                <w:szCs w:val="28"/>
                <w:lang w:eastAsia="zh-CN"/>
              </w:rPr>
            </w:pPr>
            <w:r>
              <w:rPr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61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едицинскую сестру участковую терапевтического кабинета поликлиники Государственного бюджетного учреждения здравоохранения «Чукотская окружная больница». 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color w:val="000000"/>
          <w:sz w:val="28"/>
          <w:szCs w:val="28"/>
        </w:rPr>
        <w:t xml:space="preserve">Заместителя Губернатора – Председателя Правительства, Руководителя Аппарата Губернатора и Правительства Чукотского автономного округа Медведеву А.П.  </w:t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sectPr>
      <w:type w:val="nextPage"/>
      <w:pgSz w:w="11906" w:h="16838"/>
      <w:pgMar w:left="1559" w:right="709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Обычный 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5:06:00Z</dcterms:created>
  <dc:creator>Ракаева Н.Т.</dc:creator>
  <dc:description/>
  <cp:keywords/>
  <dc:language>en-US</dc:language>
  <cp:lastModifiedBy>Алексей Гордиенко</cp:lastModifiedBy>
  <cp:lastPrinted>2017-06-22T18:06:00Z</cp:lastPrinted>
  <dcterms:modified xsi:type="dcterms:W3CDTF">2017-06-22T07:02:00Z</dcterms:modified>
  <cp:revision>3</cp:revision>
  <dc:subject/>
  <dc:title>Постановление</dc:title>
</cp:coreProperties>
</file>