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 феврал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Межведомственной комиссии Чукотского автономного округа по обеспечению реализации приоритетного проекта «Формирование комфортной городской сре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Российской Федерации от 30 января 2017 года № 101 «О предоставлении и распределении в 2017 году субсидии из федерального бюджета бюджетам Российской Федерации на поддержку обустройства мест массового отдыха населения (городских парков)», а также Постановления Правительства Российской Федерации                       от </w:t>
      </w:r>
      <w:r>
        <w:rPr>
          <w:color w:val="000000"/>
          <w:sz w:val="28"/>
          <w:szCs w:val="28"/>
        </w:rPr>
        <w:t>10 февраля 2017 года № 169 «Об утверждении Правил предоставления и распределения субсидий из федерального бюджета бюджетам субъектов Российской 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 целях осуществления контроля и координации деятельности в рамках реализации приоритетного проекта «Формирование комфортной городской среды» на территории Чукотского автономного округа</w:t>
      </w:r>
    </w:p>
    <w:p>
      <w:pPr>
        <w:pStyle w:val="ConsPlus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spacing w:val="20"/>
        </w:rPr>
      </w:pPr>
      <w:r>
        <w:rPr>
          <w:b/>
          <w:spacing w:val="20"/>
        </w:rPr>
        <w:t>ПОСТАНОВЛЯЮ:</w:t>
      </w:r>
    </w:p>
    <w:p>
      <w:pPr>
        <w:pStyle w:val="ConsPlusNormal"/>
        <w:ind w:firstLine="900"/>
        <w:jc w:val="both"/>
        <w:rPr>
          <w:spacing w:val="20"/>
        </w:rPr>
      </w:pPr>
      <w:r>
        <w:rPr>
          <w:spacing w:val="20"/>
        </w:rPr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Создать Межведомственную комиссию Чукотского автономного округа по обеспечению реализации приоритетного проекта «Формирование комфортной городской среды»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состав Межведомственной комиссии Чукотского автономного округа по обеспечению реализации приоритетного проекта «Формирование комфортной городской среды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убернатора Чукотского автономного округа 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 февраля 2017  года № 21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28"/>
        </w:rPr>
        <w:t>СОСТАВ</w:t>
      </w:r>
    </w:p>
    <w:p>
      <w:pPr>
        <w:pStyle w:val="Heading2"/>
        <w:jc w:val="center"/>
        <w:rPr>
          <w:b/>
          <w:b/>
          <w:i/>
          <w:i/>
          <w:spacing w:val="20"/>
        </w:rPr>
      </w:pPr>
      <w:r>
        <w:rPr>
          <w:b/>
          <w:szCs w:val="28"/>
        </w:rPr>
        <w:t>Межведомственной комиссии Чукотского автономного округа  по обеспечению реализации приоритетного проекта «Формирование комфортной городской среды»</w:t>
      </w:r>
    </w:p>
    <w:p>
      <w:pPr>
        <w:pStyle w:val="Normal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0"/>
        <w:gridCol w:w="65"/>
        <w:gridCol w:w="6095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</w:t>
            </w:r>
            <w:r>
              <w:rPr>
                <w:b/>
                <w:sz w:val="28"/>
              </w:rPr>
              <w:t>Межведомственной комиссии:</w:t>
            </w:r>
          </w:p>
          <w:p>
            <w:pPr>
              <w:pStyle w:val="32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н</w:t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Роман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Чукотского автоном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меститель  Председателя </w:t>
            </w:r>
            <w:r>
              <w:rPr>
                <w:b/>
                <w:sz w:val="28"/>
              </w:rPr>
              <w:t>Межведомственной комисси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иколае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еонид Анатолье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убернатора – Председателя Правительства, начальник Департамента промышленной и сельскохозяйственной политики Чукотского автоном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кретарь </w:t>
            </w:r>
            <w:r>
              <w:rPr>
                <w:b/>
                <w:sz w:val="28"/>
              </w:rPr>
              <w:t>Межведомственной комисси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н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атолье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жилищного строительства и регионального надзора Комитета по градостроительству и архитектуре Департамента промышленной и сельскохозяйственной политики Чукотского автоном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ы </w:t>
            </w:r>
            <w:r>
              <w:rPr>
                <w:b/>
                <w:sz w:val="28"/>
              </w:rPr>
              <w:t>Межведомственной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Александр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олитического совета Чукотского регионального отделения политической партии «Единая Россия» (по согласованию);</w:t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аниславо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Департамента финансов, экономики и имущественных отношений Чукотского автономного округа;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Юр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городского округа Певек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газ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Шамилевич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начальника Департамента промышленной и сельскохозяйственной политики Чукотского автономного округ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ус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лександро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 Счетной палаты Чукотского автономного округа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н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Николае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федеральный инспектор по Чукотскому автономному округу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НО «Фонд развития экономики и прямых инвестиций Чукотского автономного округа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политического совета Чукотского регионального отделения политической партии «Единая Россия»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з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са Ивано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Регионального штаба Народного Фронта Чукотки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ы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Борис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 промышленной и сельскохозяйственной политики Чукотского автономного округа, председатель Комитета по градостроительству и архитектуре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4:00Z</dcterms:created>
  <dc:creator>Ракаева Н.Т.</dc:creator>
  <dc:description/>
  <cp:keywords/>
  <dc:language>en-US</dc:language>
  <cp:lastModifiedBy>Алексей Гордиенко</cp:lastModifiedBy>
  <cp:lastPrinted>2017-03-03T10:07:00Z</cp:lastPrinted>
  <dcterms:modified xsi:type="dcterms:W3CDTF">2017-03-03T11:47:00Z</dcterms:modified>
  <cp:revision>3</cp:revision>
  <dc:subject/>
  <dc:title>Постановление</dc:title>
</cp:coreProperties>
</file>