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 но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Губернатора Чукотского автономного округа от 28 февраля 2017 года № 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</w:t>
      </w:r>
    </w:p>
    <w:p>
      <w:pPr>
        <w:pStyle w:val="ConsPlusNormal"/>
        <w:ind w:firstLine="90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" w:leader="none"/>
          <w:tab w:val="left" w:pos="1134" w:leader="none"/>
          <w:tab w:val="left" w:pos="1418" w:leader="none"/>
          <w:tab w:val="left" w:pos="1446" w:leader="none"/>
          <w:tab w:val="left" w:pos="612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Губернатора Чукотского автономного округа от 28 февраля 2017 года № 21 «О создании Межведомственной комиссии Чукотского автономного округа по обеспечению реализации приоритетного проекта «Формирование комфортной городской среды» следующее изме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67940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69pt;mso-wrap-distance-left:9pt;mso-wrap-distance-right:0pt;mso-wrap-distance-top:0pt;mso-wrap-distance-bottom:0pt;margin-top:0.05pt;mso-position-vertical-relative:text;margin-left:27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margin">
                  <wp:posOffset>-90170</wp:posOffset>
                </wp:positionH>
                <wp:positionV relativeFrom="paragraph">
                  <wp:posOffset>-45720</wp:posOffset>
                </wp:positionV>
                <wp:extent cx="24307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становлению Губернатора Чукотского автономного округа от 28 февраля 2017 года № 2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4pt;height:55.2pt;mso-wrap-distance-left:9pt;mso-wrap-distance-right:9pt;mso-wrap-distance-top:0pt;mso-wrap-distance-bottom:0pt;margin-top:-3.6pt;mso-position-vertical-relative:text;margin-left:-7.1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354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становлению Губернатора Чукотского автономного округа от 28 февраля 2017 года № 2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СОСТАВ</w:t>
      </w:r>
    </w:p>
    <w:p>
      <w:pPr>
        <w:pStyle w:val="Heading2"/>
        <w:jc w:val="center"/>
        <w:rPr>
          <w:i/>
          <w:i/>
          <w:spacing w:val="20"/>
        </w:rPr>
      </w:pPr>
      <w:r>
        <w:rPr>
          <w:b/>
          <w:szCs w:val="28"/>
        </w:rPr>
        <w:t>Межведомственной комиссии Чукотского автономного округа по обеспечению реализации приоритетного проекта «Формирование комфортной городской среды»</w:t>
      </w:r>
    </w:p>
    <w:p>
      <w:pPr>
        <w:pStyle w:val="Normal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59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</w:t>
            </w:r>
            <w:r>
              <w:rPr>
                <w:b/>
                <w:sz w:val="28"/>
              </w:rPr>
              <w:t>Межведомственной комиссии:</w:t>
            </w:r>
          </w:p>
          <w:p>
            <w:pPr>
              <w:pStyle w:val="32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н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Ром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Чукотского автоном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8"/>
        <w:gridCol w:w="5811"/>
      </w:tblGrid>
      <w:tr>
        <w:trPr>
          <w:trHeight w:val="42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</w:r>
            <w:r>
              <w:rPr>
                <w:b/>
                <w:sz w:val="28"/>
              </w:rPr>
              <w:t>Межведомственной комисси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иколае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еонид Анатоль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– Председателя Правительства, начальник Департамента промышленной и сельскохозяйственной политики Чукотского автоном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Межведомственной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426"/>
              <w:gridCol w:w="6486"/>
            </w:tblGrid>
            <w:tr>
              <w:trPr>
                <w:trHeight w:val="962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right="726" w:hanging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Кренев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right="7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Андрей Юрьеви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ind w:right="-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6" w:type="dxa"/>
                  <w:tcBorders/>
                </w:tcPr>
                <w:p>
                  <w:pPr>
                    <w:pStyle w:val="Normal"/>
                    <w:ind w:right="7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ультант отдела жилищного строительства и регионального надзора Комитета по градостроительству и архитектуре Департамента промышленной и сельскохозяйственной политики Чукотского автономн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ы </w:t>
            </w:r>
            <w:r>
              <w:rPr>
                <w:b/>
                <w:sz w:val="28"/>
              </w:rPr>
              <w:t>Межведомственной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, начальник Государственной жилищной инспекции Департамента промышленной и сельскохозяйственной политики Чукотского автономного округа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ов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я Андре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– Председателя Правительства, начальник Департамента финансов, экономики и имущественных отношений Чукотского автономного округа;</w:t>
            </w:r>
          </w:p>
        </w:tc>
      </w:tr>
      <w:tr>
        <w:trPr>
          <w:trHeight w:val="56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Александ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литического совета Чукотского регионального отделения политической партии «Единая Россия» (по согласованию)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аниславов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Департамента, начальник Управления финансов Департамента финансов, экономики и имущественных отношений Чукотского автономного округа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защите прав предпринимателей в Чукотском автономном округе (по согласованию)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52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нов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Юрье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округа Певек (по согласованию)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352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азов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Шамилевич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начальника Департамента по промышленной политике, начальник Управления по организации деятельности подведомственных предприятий и учреждений Департамента промышленной и сельскохозяйственной политики Чукотского автономного округа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352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а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коммерческой организации «Фонд развития экономики и прямых инвестиций Чукотского автономного округа»;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политического совета Чукотского регионального отделения политической партии «Единая Россия» (по согласованию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са Иван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регионального штаба Общероссийского общественного движения «Народный Фронт «За Россию» (по согласованию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о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инспектор Чукотского автономного округа (по согласованию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, Председатель Комитета по градостроительству и архитектуре Департамента промышленной и сельскохозяйственной политики Чукотского автоном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й политики Аппарата Губернатора и Правительства Чукотского автономного округа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</w:t>
      </w:r>
      <w:r>
        <w:rPr>
          <w:sz w:val="28"/>
        </w:rPr>
        <w:t xml:space="preserve"> промышленной и сельскохозяйственной политики Чукотского автономного округа (Николаев Л.А.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13" w:firstLine="53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22:00Z</dcterms:created>
  <dc:creator>Ракаева Н.Т.</dc:creator>
  <dc:description/>
  <cp:keywords/>
  <dc:language>en-US</dc:language>
  <cp:lastModifiedBy>Алексей Гордиенко</cp:lastModifiedBy>
  <cp:lastPrinted>2017-11-24T12:23:00Z</cp:lastPrinted>
  <dcterms:modified xsi:type="dcterms:W3CDTF">2017-11-24T07:42:00Z</dcterms:modified>
  <cp:revision>3</cp:revision>
  <dc:subject/>
  <dc:title>Постановление</dc:title>
</cp:coreProperties>
</file>