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 апрел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ероприятиях по профилактике бешенства на территории Чукотского автономного округ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 целях предупреждения распространения и профилактики бешенства на территории Чукотского автономного округа, в соответствии со статьёй 17 Закона Российской Федерации от 14 мая 1993 года № 4979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 ветеринарии» и на основании представления начальника Департамента промышленной и сельскохозяйственной политики Чукотского автономного округа от 14 апреля 2017 года № 10/01-23/2660, 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spacing w:before="0" w:after="0"/>
        <w:ind w:left="0" w:firstLine="851"/>
        <w:jc w:val="both"/>
        <w:textAlignment w:val="baseline"/>
        <w:rPr/>
      </w:pPr>
      <w:r>
        <w:rPr>
          <w:sz w:val="28"/>
          <w:szCs w:val="28"/>
        </w:rPr>
        <w:t>Объявить территорию Чукотского автономного округа, включая территории всех населённых пунктов, угрожаемой зоной по бешенству, за исключением территорий:</w:t>
      </w:r>
    </w:p>
    <w:p>
      <w:pPr>
        <w:pStyle w:val="Style15"/>
        <w:shd w:fill="FFFFFF" w:val="clear"/>
        <w:tabs>
          <w:tab w:val="clear" w:pos="720"/>
          <w:tab w:val="left" w:pos="709" w:leader="none"/>
        </w:tabs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поселка Провидения и села Новое Чаплино Провиденского городского округа; </w:t>
      </w:r>
    </w:p>
    <w:p>
      <w:pPr>
        <w:pStyle w:val="Style15"/>
        <w:shd w:fill="FFFFFF" w:val="clear"/>
        <w:tabs>
          <w:tab w:val="clear" w:pos="720"/>
          <w:tab w:val="left" w:pos="709" w:leader="none"/>
        </w:tabs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сёл Лаврентия и Лорино Чукотского муниципального района;</w:t>
      </w:r>
    </w:p>
    <w:p>
      <w:pPr>
        <w:pStyle w:val="Style15"/>
        <w:shd w:fill="FFFFFF" w:val="clear"/>
        <w:tabs>
          <w:tab w:val="clear" w:pos="720"/>
          <w:tab w:val="left" w:pos="709" w:leader="none"/>
          <w:tab w:val="left" w:pos="993" w:leader="none"/>
        </w:tabs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 пастбищ оленеводческих бригад МУ СХП «Возрождение» городского округа Эгвекинот. 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ить План мероприятий по профилактике бешенства на территории Чукотского автономного округа,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tbl>
      <w:tblPr>
        <w:tblW w:w="464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1152" w:hRule="atLeast"/>
        </w:trPr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остановлению Губернато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апреля 2017 года № 48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роприятий по профилактике бешенства на территор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укотс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52"/>
        <w:gridCol w:w="1558"/>
        <w:gridCol w:w="300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сполн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среди населения разъяснительную работу об опасности заболевания бешенством и мерах его профилак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 xml:space="preserve">Управление ветеринарии Департамента промышленной и сельскохозяйственной политики Чукотского автономн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ГБУ ЧАО «Окрветобъединение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учет и регистрацию домашних собак и кошек в населенных пунктах Чукотского автоном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месяце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ГБУ ЧАО «Окрветобъединение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профилактическую вакцинацию против бешенства домашних животных в  угрожаемой зон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ГБУ ЧАО «Окрветобъединение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ь все доступные меры (отстрел, отлов) к снижению численности диких плотоядных в окрестностях населенных пун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и муниципальных образований Чукотского автономного округ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, Управление по охране и использованию животного мира Департамента промышленной и сельскохозяйственной политики Чукотского автономного округ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по полному отлову и уничтожению всех безнадзорных животных в населенных пунктах Чукотского автоном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месяце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ых образований Чукотского автономного округа, коммунальные служб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умерщвление всех выявленных больных бешенством животных, а также бродячих собак и кошек, подозрительных по заболеванию (кроме покусавших людей или животны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 месяце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ых образований Чукотского автономного округа,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ЧАО «Окрветобъединение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Осуществлять контроль за уничтожением отловленных и умерщвленных животных, а также обнаруженных трупов диких животных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ГБУ ЧАО «Окрветобъединение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Style11">
    <w:name w:val="Обычный 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8:00Z</dcterms:created>
  <dc:creator>Ракаева Н.Т.</dc:creator>
  <dc:description/>
  <cp:keywords/>
  <dc:language>en-US</dc:language>
  <cp:lastModifiedBy>Алексей Гордиенко</cp:lastModifiedBy>
  <cp:lastPrinted>2017-04-18T11:23:00Z</cp:lastPrinted>
  <dcterms:modified xsi:type="dcterms:W3CDTF">2017-04-18T05:25:00Z</dcterms:modified>
  <cp:revision>3</cp:revision>
  <dc:subject/>
  <dc:title>Постановление</dc:title>
</cp:coreProperties>
</file>